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58135" cy="3220085"/>
            <wp:effectExtent l="0" t="0" r="0" b="0"/>
            <wp:docPr id="1" name="HERB BYTOMIA ODRZAŃSK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 BYTOMIA ODRZAŃSKI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>PLAN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>rOZWOJU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 xml:space="preserve">LOKALNEGO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 xml:space="preserve">Miasta i gminy </w:t>
      </w:r>
    </w:p>
    <w:p>
      <w:pPr>
        <w:pStyle w:val="TextBody"/>
        <w:spacing w:lineRule="auto" w:line="240"/>
        <w:rPr/>
      </w:pPr>
      <w:r>
        <w:rPr>
          <w:b w:val="false"/>
          <w:shadow/>
          <w:spacing w:val="40"/>
          <w:sz w:val="60"/>
        </w:rPr>
        <w:t>bytom odrzański</w:t>
      </w:r>
      <w:r>
        <w:rPr>
          <w:b w:val="false"/>
          <w:shadow/>
          <w:spacing w:val="40"/>
          <w:sz w:val="80"/>
        </w:rPr>
        <w:t xml:space="preserve">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40"/>
        </w:rPr>
      </w:pPr>
      <w:r>
        <w:rPr>
          <w:b w:val="false"/>
          <w:shadow/>
          <w:spacing w:val="40"/>
          <w:sz w:val="40"/>
        </w:rPr>
        <w:t xml:space="preserve">wraz z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40"/>
        </w:rPr>
      </w:pPr>
      <w:r>
        <w:rPr>
          <w:b w:val="false"/>
          <w:shadow/>
          <w:spacing w:val="40"/>
          <w:sz w:val="40"/>
        </w:rPr>
        <w:t xml:space="preserve">programami operacyjnymi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40"/>
        </w:rPr>
      </w:pPr>
      <w:r>
        <w:rPr>
          <w:b w:val="false"/>
          <w:shadow/>
          <w:spacing w:val="40"/>
          <w:sz w:val="40"/>
        </w:rPr>
        <w:t>i wieloletnim planem inwestycyjnym</w:t>
      </w:r>
    </w:p>
    <w:p>
      <w:pPr>
        <w:pStyle w:val="TextBody"/>
        <w:spacing w:lineRule="auto" w:line="240"/>
        <w:rPr>
          <w:b w:val="false"/>
          <w:b w:val="false"/>
          <w:shadow/>
          <w:sz w:val="40"/>
        </w:rPr>
      </w:pPr>
      <w:r>
        <w:rPr>
          <w:b w:val="false"/>
          <w:shadow/>
          <w:spacing w:val="40"/>
          <w:sz w:val="40"/>
        </w:rPr>
        <w:t>NA LATA</w:t>
      </w:r>
    </w:p>
    <w:p>
      <w:pPr>
        <w:pStyle w:val="TextBody"/>
        <w:spacing w:lineRule="auto" w:line="240"/>
        <w:rPr>
          <w:b w:val="false"/>
          <w:b w:val="false"/>
          <w:shadow/>
          <w:sz w:val="40"/>
        </w:rPr>
      </w:pPr>
      <w:r>
        <w:rPr>
          <w:b w:val="false"/>
          <w:shadow/>
          <w:sz w:val="40"/>
        </w:rPr>
        <w:t>- 2004–2014 -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  <w:shadow/>
          <w:sz w:val="32"/>
        </w:rPr>
      </w:pPr>
      <w:r>
        <w:rPr>
          <w:b w:val="false"/>
          <w:caps w:val="false"/>
          <w:smallCaps w:val="false"/>
          <w:shadow/>
          <w:sz w:val="32"/>
        </w:rPr>
      </w:r>
    </w:p>
    <w:p>
      <w:pPr>
        <w:pStyle w:val="TextBody"/>
        <w:spacing w:lineRule="auto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spacing w:lineRule="auto" w:line="2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spacing w:lineRule="auto" w:line="2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Normal"/>
        <w:jc w:val="center"/>
        <w:rPr>
          <w:i/>
          <w:i/>
          <w:iCs/>
          <w:caps/>
          <w:sz w:val="22"/>
        </w:rPr>
      </w:pPr>
      <w:r>
        <w:rPr>
          <w:i/>
          <w:iCs/>
          <w:cap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Bytom Odrzański, czerwiec 2004r.</w:t>
      </w:r>
    </w:p>
    <w:p>
      <w:pPr>
        <w:pStyle w:val="TextBody"/>
        <w:spacing w:lineRule="auto" w:line="48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SPIS TREŚCI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Wstęp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caps w:val="false"/>
          <w:smallCaps w:val="false"/>
          <w:sz w:val="22"/>
        </w:rPr>
        <w:t>3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Załączniki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caps w:val="false"/>
          <w:smallCaps w:val="false"/>
          <w:sz w:val="22"/>
        </w:rPr>
        <w:t>4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1.0.</w:t>
        <w:tab/>
        <w:t>Obszar i czas realizacji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13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2.0.</w:t>
        <w:tab/>
        <w:t>Aktualna sytuacja społeczno-gospodarcza na obszarze objętym wdrażaniem planu</w:t>
      </w:r>
      <w:r>
        <w:rPr>
          <w:b w:val="false"/>
          <w:caps w:val="false"/>
          <w:smallCaps w:val="false"/>
          <w:sz w:val="22"/>
          <w:u w:val="dotted"/>
        </w:rPr>
        <w:tab/>
        <w:t xml:space="preserve">      </w:t>
      </w:r>
      <w:r>
        <w:rPr>
          <w:b w:val="false"/>
          <w:caps w:val="false"/>
          <w:smallCaps w:val="false"/>
          <w:sz w:val="22"/>
        </w:rPr>
        <w:t>16</w:t>
      </w:r>
    </w:p>
    <w:p>
      <w:pPr>
        <w:pStyle w:val="TextBody"/>
        <w:numPr>
          <w:ilvl w:val="1"/>
          <w:numId w:val="39"/>
        </w:numPr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Raport o stanie Miasta i Gminy Bytom Odrzański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17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39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Identyfikacja problemów na podstawie analizy SWOT (opracowano w oparciu o debaty strategiczne)</w:t>
      </w:r>
      <w:r>
        <w:rPr>
          <w:b w:val="false"/>
          <w:caps w:val="false"/>
          <w:smallCaps w:val="false"/>
          <w:sz w:val="22"/>
          <w:u w:val="dotted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31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3.0.</w:t>
        <w:tab/>
        <w:t>Zadania polegające na poprawie sytuacji na danym obszarz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41</w:t>
      </w:r>
    </w:p>
    <w:p>
      <w:pPr>
        <w:pStyle w:val="TextBody"/>
        <w:numPr>
          <w:ilvl w:val="1"/>
          <w:numId w:val="15"/>
        </w:numPr>
        <w:jc w:val="left"/>
        <w:rPr/>
      </w:pPr>
      <w:r>
        <w:rPr>
          <w:b w:val="false"/>
          <w:caps w:val="false"/>
          <w:smallCaps w:val="false"/>
          <w:sz w:val="22"/>
        </w:rPr>
        <w:t>Cele i kierunki działania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41</w:t>
      </w:r>
    </w:p>
    <w:p>
      <w:pPr>
        <w:pStyle w:val="TextBody"/>
        <w:numPr>
          <w:ilvl w:val="1"/>
          <w:numId w:val="15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brany wariant rozwoju [lista zadań (celów) do zrealizowania wynikających z hierarchii ważności]</w:t>
      </w:r>
      <w:r>
        <w:rPr>
          <w:b w:val="false"/>
          <w:caps w:val="false"/>
          <w:smallCaps w:val="false"/>
          <w:sz w:val="22"/>
          <w:u w:val="dotted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49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4.0.</w:t>
        <w:tab/>
        <w:t>Realizacja zadań i projektów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52</w:t>
      </w:r>
    </w:p>
    <w:p>
      <w:pPr>
        <w:pStyle w:val="TextBody"/>
        <w:numPr>
          <w:ilvl w:val="1"/>
          <w:numId w:val="35"/>
        </w:numPr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Programy Operacyjne i ich oznaczeni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53</w:t>
      </w:r>
    </w:p>
    <w:p>
      <w:pPr>
        <w:pStyle w:val="TextBody"/>
        <w:numPr>
          <w:ilvl w:val="1"/>
          <w:numId w:val="35"/>
        </w:numPr>
        <w:jc w:val="left"/>
        <w:rPr/>
      </w:pPr>
      <w:r>
        <w:rPr>
          <w:b w:val="false"/>
          <w:caps w:val="false"/>
          <w:smallCaps w:val="false"/>
          <w:sz w:val="22"/>
          <w:szCs w:val="22"/>
        </w:rPr>
        <w:t>Planowane projekty i zadania w okresie 2004-2012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54</w:t>
      </w:r>
    </w:p>
    <w:p>
      <w:pPr>
        <w:pStyle w:val="TextBody"/>
        <w:numPr>
          <w:ilvl w:val="1"/>
          <w:numId w:val="35"/>
        </w:numPr>
        <w:jc w:val="left"/>
        <w:rPr/>
      </w:pPr>
      <w:r>
        <w:rPr>
          <w:b w:val="false"/>
          <w:caps w:val="false"/>
          <w:smallCaps w:val="false"/>
          <w:sz w:val="22"/>
        </w:rPr>
        <w:t>Wieloletni Plan Inwestycyjny 2004-2012 (zintegrowana tabela zadań)</w:t>
      </w:r>
      <w:r>
        <w:rPr>
          <w:b w:val="false"/>
          <w:caps w:val="false"/>
          <w:smallCaps w:val="false"/>
          <w:sz w:val="22"/>
          <w:u w:val="dotted"/>
        </w:rPr>
        <w:t xml:space="preserve"> </w:t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91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5.0.</w:t>
        <w:tab/>
        <w:t>Powiązania projektów z innymi działaniami na terenie powiatu i województwa</w:t>
      </w:r>
      <w:r>
        <w:rPr>
          <w:b w:val="false"/>
          <w:caps w:val="false"/>
          <w:smallCaps w:val="false"/>
          <w:sz w:val="22"/>
          <w:u w:val="dotted"/>
        </w:rPr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95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6.0.</w:t>
        <w:tab/>
        <w:t>Oczekiwane wskaźniki osiągnięć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0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7.0.</w:t>
        <w:tab/>
        <w:t>Plan finansowy na lata 2004-2012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2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Ocena sytuacji finansowej Miasta i Gminy Bytom Odrzański w latach 2000-2003 z uwzględnieniem planu budżetu na 2004r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3</w:t>
      </w:r>
      <w:r>
        <w:rPr>
          <w:b w:val="false"/>
          <w:caps w:val="false"/>
          <w:smallCaps w:val="false"/>
          <w:sz w:val="22"/>
          <w:u w:val="dotted"/>
        </w:rPr>
        <w:t xml:space="preserve">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struktury dochodów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4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struktury wydatków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6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rojekcja wolnych środków na inwestycj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8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odział na źródła finansowania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0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8.0.</w:t>
        <w:tab/>
        <w:t>System wdrażania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1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9.0.</w:t>
        <w:tab/>
        <w:t>Sposoby monitorowania i oceny komunikacji społecznej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3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ab/>
        <w:t>9.1.</w:t>
        <w:tab/>
        <w:t>Sposoby oceny realizacji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4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ab/>
        <w:t>9.2.</w:t>
        <w:tab/>
        <w:t xml:space="preserve">Podział potencjału inwestycyjnego na poszczególne priorytety, cele </w:t>
        <w:tab/>
        <w:tab/>
        <w:tab/>
        <w:t>niezbędne, cele pierwszorzędne, inne cel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5</w:t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/>
      </w:pPr>
      <w:r>
        <w:rPr>
          <w:b w:val="false"/>
          <w:caps w:val="false"/>
          <w:smallCaps w:val="false"/>
          <w:sz w:val="22"/>
        </w:rPr>
        <w:t>9.3.</w:t>
        <w:tab/>
        <w:t>Public Relations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7</w:t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WSTĘP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630"/>
        <w:jc w:val="both"/>
        <w:rPr/>
      </w:pPr>
      <w:r>
        <w:rPr/>
        <w:t>Plan Rozwoju Lokalnego wraz z Programami Operacyjnymi i Wieloletnim Planem Inwestycyjnym to dokument o charakterze  strategicznym stanowiący  integralną część Strategii Rozwoju Społeczno – Gospodarczego Miasta i Gminy Bytom Odrzańsk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Obowiązek opracowania planu wynika z zapisów Zintegrowanego Programu Operacyjnego Rozwoju Regionalnego i dotyczy przede wszystkim inwestycji, których wykonanie może być dofinansowane z Europejskiego Funduszu Rozwoju Regionalnego oraz innych środków  zewnętrznych. Zapisy Planu Rozwoju Lokalnego są  spójne z Narodowym Planem Rozwoju, ze Strategią Rozwoju Województwa Lubuskiego oraz ze Strategią Zrównoważonego Rozwoju Powiatu Nowosolskiego, zatem działania  zaproponowane  w omawianym opracowaniu wynikają  z celów w/w dokumentów.</w:t>
      </w:r>
    </w:p>
    <w:p>
      <w:pPr>
        <w:pStyle w:val="P0"/>
        <w:widowControl/>
        <w:tabs>
          <w:tab w:val="clear" w:pos="720"/>
        </w:tabs>
        <w:spacing w:lineRule="auto" w:line="360"/>
        <w:ind w:firstLine="630"/>
        <w:rPr/>
      </w:pPr>
      <w:r>
        <w:rPr/>
        <w:t>Priorytetowe inwestycje miasta i gminy przeznaczone do realizacji na najbliższe lata wskazali członkowie zespołu zadaniowego powołanego przez Burmistrza Miasta i Gminy Bytom Odrzański.</w:t>
      </w:r>
    </w:p>
    <w:p>
      <w:pPr>
        <w:pStyle w:val="Tekstpodstawowy3"/>
        <w:spacing w:lineRule="auto" w:line="360"/>
        <w:jc w:val="both"/>
        <w:rPr/>
      </w:pPr>
      <w:r>
        <w:rPr/>
        <w:t xml:space="preserve"> </w:t>
      </w:r>
      <w:r>
        <w:rPr/>
        <w:tab/>
        <w:t>Plan Rozwoju Lokalnego opracowano według zaproponowanej w podręczniku wdrażania ZPORR struktury, nieco zmodyfikowanej ze względu na specyfikę zadań samorządu gminnego.</w:t>
      </w:r>
      <w:r>
        <w:rPr>
          <w:sz w:val="22"/>
        </w:rPr>
        <w:t xml:space="preserve"> </w:t>
      </w:r>
    </w:p>
    <w:p>
      <w:pPr>
        <w:pStyle w:val="Heading6"/>
        <w:spacing w:lineRule="auto" w:line="36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ŁĄCZNIKI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ARZĄDZENIE   NR 36/2004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Burmistrza Miasta i  Gminy Bytom Odrzański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9 maja 2004r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w sprawi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cedury opracowania  Planu Rozwoju Lokalnego Miasta i Gminy Bytom Odrzański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b w:val="false"/>
          <w:b w:val="false"/>
          <w:bCs/>
          <w:i/>
          <w:i/>
          <w:caps w:val="false"/>
          <w:smallCaps w:val="false"/>
          <w:sz w:val="24"/>
        </w:rPr>
      </w:pPr>
      <w:r>
        <w:rPr>
          <w:b w:val="false"/>
          <w:bCs/>
          <w:i/>
          <w:caps w:val="false"/>
          <w:smallCaps w:val="false"/>
          <w:sz w:val="24"/>
        </w:rPr>
        <w:t>Na podstawie art. 18 ust. 2 pkt 6 ustawy z dnia 8 marca 1990 roku o samorządzie gminnym (tekst jedn. Dz.U.Nr 142, poz. 1591 z 2001r. z późn. zm.)</w:t>
      </w:r>
    </w:p>
    <w:p>
      <w:pPr>
        <w:pStyle w:val="TextBody"/>
        <w:spacing w:lineRule="auto" w:line="240"/>
        <w:rPr>
          <w:b w:val="false"/>
          <w:b w:val="false"/>
          <w:bCs/>
          <w:i/>
          <w:i/>
          <w:caps w:val="false"/>
          <w:smallCaps w:val="false"/>
          <w:sz w:val="24"/>
        </w:rPr>
      </w:pPr>
      <w:r>
        <w:rPr>
          <w:b w:val="false"/>
          <w:bCs/>
          <w:i/>
          <w:caps w:val="false"/>
          <w:smallCaps w:val="false"/>
          <w:sz w:val="24"/>
        </w:rPr>
      </w:r>
    </w:p>
    <w:p>
      <w:pPr>
        <w:pStyle w:val="TextBody"/>
        <w:spacing w:lineRule="auto" w:line="240"/>
        <w:rPr>
          <w:b w:val="false"/>
          <w:b w:val="false"/>
          <w:bCs/>
          <w:i/>
          <w:i/>
          <w:caps w:val="false"/>
          <w:smallCaps w:val="false"/>
          <w:sz w:val="24"/>
        </w:rPr>
      </w:pPr>
      <w:r>
        <w:rPr>
          <w:b w:val="false"/>
          <w:bCs/>
          <w:i/>
          <w:caps w:val="false"/>
          <w:smallCaps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Podejmując działania mające na celu opracowanie pierwszej edycji Planu Rozwoju Lokalnego Miasta i Gminy Bytom Odrzański, optymalnie dobranego zarówno pod względem potrzeb strategicznych jak i możliwości finansowych gminy </w:t>
      </w:r>
    </w:p>
    <w:p>
      <w:pPr>
        <w:pStyle w:val="Heading9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Burmistrz Miasta i  Gminy Bytom Odrzański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rządz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1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owołać Komisję Koordynacyjną ds. Planu Rozwoju Lokalnego  (zwaną dalej „Komisją”),             w skład której wchodzą osoby wymienione w załączniku nr 1 do niniejszego zarządzenia.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zewodniczącego Komisji Koordynacyjnej ds. Planu Rozwoju Lokalnego powołać </w:t>
      </w:r>
      <w:r>
        <w:rPr>
          <w:b/>
          <w:bCs/>
          <w:sz w:val="22"/>
          <w:szCs w:val="22"/>
        </w:rPr>
        <w:t>Andrzeja Chmielewskiego.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iceprzewodniczącego Komisji Koordynacyjnej ds. Planu Rozwoju Lokalnego powołać </w:t>
      </w:r>
      <w:r>
        <w:rPr>
          <w:b/>
          <w:bCs/>
          <w:sz w:val="22"/>
          <w:szCs w:val="22"/>
        </w:rPr>
        <w:t>Jana Murzyna.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Celem opracowania Planu Rozwoju Lokalnego jest :</w:t>
      </w:r>
    </w:p>
    <w:p>
      <w:pPr>
        <w:pStyle w:val="TextBody"/>
        <w:numPr>
          <w:ilvl w:val="1"/>
          <w:numId w:val="2"/>
        </w:numPr>
        <w:spacing w:lineRule="auto" w:line="240"/>
        <w:ind w:left="851" w:hanging="39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stworzenie dokumentu pomocniczego w negocjacjach o uzyskanie dofinansowania z zewnętrznych środków finansowych, na przedsięwzięcia inwestycyjne realizowane na terenie gminy.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komunikacja władz samorządowych z mieszkańcami w zakresie długookresowych zamierzeń inwestycyjnych, uwzględniających także wnioski/postulaty składane przez mieszkańców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przedstawienie przyszłym partnerom przedsięwzięć publiczno-prawnych długookresowych planów przedsięwzięć inwestycyjnych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utworzenie bazy danych o wszystkich potrzebach inwestycyjnych  gminy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zgromadzenie danych o wszystkich rozpoczętych inwestycjach (koncepcje, dokumentacje techniczne, itp.)</w:t>
      </w:r>
    </w:p>
    <w:p>
      <w:pPr>
        <w:pStyle w:val="Normal"/>
        <w:numPr>
          <w:ilvl w:val="1"/>
          <w:numId w:val="2"/>
        </w:numPr>
        <w:ind w:left="851" w:hanging="397"/>
        <w:jc w:val="both"/>
        <w:rPr/>
      </w:pPr>
      <w:r>
        <w:rPr>
          <w:sz w:val="22"/>
          <w:szCs w:val="22"/>
        </w:rPr>
        <w:t>konfrontacja potrzeb inwestycyjnych z możliwościami inwestycyjnymi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uniknięcie jednoczesnego otwierania zbyt wielu frontów inwestycyjnych w stosunku do zdolności finansowania  gminy.</w:t>
      </w:r>
    </w:p>
    <w:p>
      <w:pPr>
        <w:pStyle w:val="Normal"/>
        <w:numPr>
          <w:ilvl w:val="1"/>
          <w:numId w:val="2"/>
        </w:numPr>
        <w:ind w:left="851" w:hanging="397"/>
        <w:jc w:val="both"/>
        <w:rPr/>
      </w:pPr>
      <w:r>
        <w:rPr>
          <w:sz w:val="22"/>
          <w:szCs w:val="22"/>
        </w:rPr>
        <w:t>określenie w okresie wieloletnim poziomu wydatków planowanych do poniesienia z budżetu  gminy i przeznaczonych na przedsięwzięcia inwestycyjne  gmin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2</w:t>
      </w:r>
    </w:p>
    <w:p>
      <w:pPr>
        <w:pStyle w:val="Normal"/>
        <w:numPr>
          <w:ilvl w:val="0"/>
          <w:numId w:val="7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race nad Planem Rozwoju Lokalnego (PRL) przebiegać będą według przyjętego harmonogramu, który stanowi załącznik nr 2 do niniejszego zarządzenia.</w:t>
      </w:r>
    </w:p>
    <w:p>
      <w:pPr>
        <w:pStyle w:val="Normal"/>
        <w:numPr>
          <w:ilvl w:val="0"/>
          <w:numId w:val="7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lan Rozwoju Lokalnego przez Komisję  posiadać będzie formułę planu „kroczącego”, tj. aktualizowanego corocznie z uzasadnionych powodów obejmujących m.in. :</w:t>
      </w:r>
    </w:p>
    <w:p>
      <w:pPr>
        <w:pStyle w:val="Normal"/>
        <w:numPr>
          <w:ilvl w:val="1"/>
          <w:numId w:val="7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zmiany w źródłach finansowania PRL.</w:t>
      </w:r>
    </w:p>
    <w:p>
      <w:pPr>
        <w:pStyle w:val="Normal"/>
        <w:numPr>
          <w:ilvl w:val="1"/>
          <w:numId w:val="7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dezaktualizację zadań wprowadzonych do PR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3</w:t>
      </w:r>
    </w:p>
    <w:p>
      <w:pPr>
        <w:pStyle w:val="Normal"/>
        <w:numPr>
          <w:ilvl w:val="0"/>
          <w:numId w:val="9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rzedmiotem planowania w PRL będą przedsięwzięcia inwestycyjne obejmujące :</w:t>
      </w:r>
    </w:p>
    <w:p>
      <w:pPr>
        <w:pStyle w:val="Normal"/>
        <w:numPr>
          <w:ilvl w:val="1"/>
          <w:numId w:val="9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Wszelkie nakłady związane z realizacją danego projektu począwszy od prac badawczych dot. tego projektu, wykupu gruntów, itp. do zakończenia prac budowlanych i oddania obiektu/ów do użytku.</w:t>
      </w:r>
    </w:p>
    <w:p>
      <w:pPr>
        <w:pStyle w:val="Normal"/>
        <w:numPr>
          <w:ilvl w:val="1"/>
          <w:numId w:val="9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Modernizację istniejącego rzeczowego majątku trwałego i zakupy inwestycyjne.</w:t>
      </w:r>
    </w:p>
    <w:p>
      <w:pPr>
        <w:pStyle w:val="Normal"/>
        <w:numPr>
          <w:ilvl w:val="1"/>
          <w:numId w:val="9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Przedsięwzięcia inwestycyjne o wartości jednostkowej powyżej 20.000,-zł (z VAT).</w:t>
      </w:r>
    </w:p>
    <w:p>
      <w:pPr>
        <w:pStyle w:val="Normal"/>
        <w:numPr>
          <w:ilvl w:val="0"/>
          <w:numId w:val="9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Samodzielne przedsięwzięcia inwestycyjne o wartości jednostkowej do 20.000,-zł objęte zostaną prognozą wydatków budżetowych na lata 2004-2007 sporządzoną przez Skarbnika Gminy.</w:t>
      </w:r>
    </w:p>
    <w:p>
      <w:pPr>
        <w:pStyle w:val="Normal"/>
        <w:numPr>
          <w:ilvl w:val="0"/>
          <w:numId w:val="9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artość remontów odtworzeniowych objęta zostanie prognozą wydatków budżetowych na lata  2004 - 2007 sporządzoną przez Skarbnika Gmin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4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Skarbnik Gminy przedstawiając opracowaną prognozę potencjału inwestycyjnego gminy                  na lata 2004 – 2007 wraz z dopuszczalnym poziomem zadłużenia Gminy (przy założeniu pozyskania zewnętrznych długoterminowych środków finansowych ze źródeł komercyjnych), przedłoży jednocześnie opis parametrów przyjętych w projekcji dochodów oraz wydatków Gminy.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Opracowując projekcję, o której mowa w ust. 1 Skarbnik Gminy zasięga wszelkich niezbędnych konsultacji celem opracowania danych, o których mowa w pkt. 18 i 19 załączonego harmonogramu, na wiarygodnym i stabilnym poziomie.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 trakcie prac nad PRL Skarbnik Gminy przedłoży Komisji pisemne propozycje (uwzględniające obowiązujące przepisy) dot. form i zasad dofinansowania przedsięwzięć inwestycyjnych podejmowanych przez podmioty realizujące usługi publiczne w imieniu Gminy.</w:t>
      </w:r>
    </w:p>
    <w:p>
      <w:pPr>
        <w:pStyle w:val="Normal"/>
        <w:numPr>
          <w:ilvl w:val="0"/>
          <w:numId w:val="8"/>
        </w:numPr>
        <w:ind w:left="454" w:hanging="454"/>
        <w:jc w:val="both"/>
        <w:rPr/>
      </w:pPr>
      <w:r>
        <w:rPr>
          <w:sz w:val="22"/>
          <w:szCs w:val="22"/>
        </w:rPr>
        <w:t>Przed zakończeniem prac nad PRL, Skarbnik Gminy dokona korekty projekcji dochodów i wydatków z uwzględnieniem zadań inwestycyjnych przyjętych do WPI generujących dodatkowe wydatki lub generujących dodatkowe dochody. Korekty te zostaną uwzględnione przez  Burmistrza Miasta i  Gminy  w ostatecznej wersji pierwszej edycji WP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5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niosek przedsięwzięć inwestycyjnych do PRL (zwany dalej „wnioskiem”) składany  może być wyłącznie na ujednoliconym wzorze stanowiącym załącznik nr 3 do niniejszego zarządzenia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Do PRL przyjmowane będą wyłącznie wnioski przedsięwzięć inwestycyjnych kompletnie wypełnione i podpisane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Kompletnie wypełnione i podpisane wnioski przyjmuje od merytorycznych pracowników Urzędu Miejskiego -  Sekretarz Gminy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nioskodawcą przedsięwzięć inwestycyjnych mogą być samodzielni pracownicy Urzędu Miejskiego, a także jednostki organizacyjne powiązane z budżetem Gminy, w tym również spółki prawa handlowego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ostulaty do PRL oraz wnioski składać mogą także radni, stowarzyszenia i nieformalne grupy mieszkańców, organizacje reprezentujące biznes lokalny i inne zorganizowane grupy społeczne - z uwzględnieniem zapisów w ust. 6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postulaty i wnioski przedsięwzięć inwestycyjnych do PRL przyjmują pracownicy merytorycznie właściwi dla charakteru danego wniosku – nazwiska osób oraz numery pokoi, w których można składać wnioski/postulaty określa załącznik nr 4 do niniejszego zarządzenia. </w:t>
      </w:r>
    </w:p>
    <w:p>
      <w:pPr>
        <w:pStyle w:val="Normal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one wnioski weryfikowane są przez osoby merytoryczne określone w załączniku nr 4 i ewentualne ujmowane we wnioskach składanych przez te osoby do PRL. Złożone sugestie i postulaty (inicjatywy mieszkańców) stanowić mogą podstawę wniosków składanych przez dane  osoby do PRL. </w:t>
      </w:r>
    </w:p>
    <w:p>
      <w:pPr>
        <w:pStyle w:val="Normal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 ujęcia przez osoby merytoryczne określone w załączniku nr 4 postulatu/wniosku złożonego przez grupy mieszkańców wymienionych w ust. 5, osoby te informują wnioskodawcę o przyczynie odstąpienia od wnios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/>
      </w:pPr>
      <w:r>
        <w:rPr>
          <w:sz w:val="22"/>
          <w:szCs w:val="22"/>
        </w:rPr>
        <w:t>O terminie i trybie rozpoczęcia przyjmowania wniosków od mieszkańców wymienionych w ust. 5 oraz kryteriach kwalifikacji zadań do PRL, informuje media (zgodnie z harmonogramem) Przewodniczący Komisji Koordynacyjnej ds.  Planu Rozwoju Loka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Osoba wnioskująca będzie miał na uwadze kierunki rozwoju gminy ujęte w priorytetach oraz celach Strategii Rozwoju Miasta i Gminy Bytom Odrzańs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Kryteria oceny zadań w projekcie zawiera załącznik nr 5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Okres konsultacji społecznych przewidzianych w harmonogramie prac nad PRL obejmował będzie także konsultacje z podmiotami będącymi dostawcami mediów tj. energii, gazu, it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Celem kolejnych działań określonych w załączonym terminowo harmonogramie prac jest przedstawienie projektu PRL najpóźniej do 30.05.2004r. (dotyczy pisemnego projektu) oraz  do dnia 30 października każdego roku  (dotyczy kolejnych lat aktualizacji i sporządzania WPI)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rzy opracowywaniu Planu Rozwoju Lokalnego zsynchronizowanego ze Strategią Rozwoju Miasta i Gminy przyjmuje się zasadę otwartości przyjętego niniejszym zarządzeniem systemu prac nad PRL na ewentualne korekty, o ile usprawnią one przyjęty tryb pracy nad PRL bez wypaczenia jego celu i istoty oraz zachowają ostateczny planowany termin zakończenia prac nad pierwszą edycją PRL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8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ządzenie realizowane będzie przez Burmistrza Miasta i Gminy Bytom Odrzański we współpracy z Komisją Koordynacyjną ds. PRL i Radą Miejską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9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zenie wchodzi w życie z dniem podjęcia. 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/>
      </w:pPr>
      <w:r>
        <w:rPr/>
      </w:r>
    </w:p>
    <w:p>
      <w:pPr>
        <w:pStyle w:val="Heading3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Burmistrz Miasta i Gminy Bytom Odrzański</w:t>
      </w:r>
    </w:p>
    <w:p>
      <w:pPr>
        <w:pStyle w:val="P0"/>
        <w:widowControl/>
        <w:tabs>
          <w:tab w:val="clear" w:pos="720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  <w:t>…………………………………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/>
          <w:b/>
          <w:bCs/>
          <w:iCs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 xml:space="preserve">Załącznik Nr 1 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WWTekstpodstawowy2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KŁAD OSOBOWY KOMISJI KOORDYNACYJNEJ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DS. PLANU ROZWOJU LOKALNEGO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ASTA I GMINY BYTOM ODRZAŃSKI</w:t>
      </w:r>
    </w:p>
    <w:p>
      <w:pPr>
        <w:pStyle w:val="WWTekstpodstawowy2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WWTekstpodstawowy2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>
          <w:b/>
          <w:bCs/>
        </w:rPr>
        <w:t>Przewodniczący Komisji – ANDRZEJ CHMIELEWS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>
          <w:b/>
          <w:b/>
          <w:bCs/>
        </w:rPr>
      </w:pPr>
      <w:r>
        <w:rPr>
          <w:b/>
          <w:bCs/>
        </w:rPr>
        <w:t>Wiceprzewodniczący – JAN MURZYN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Członko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MAREK GWAR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RYSZARD DOBRYCHŁO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TADEUSZ KŁÓS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JAN NOGAJCZY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CZESŁAWA KOWALS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JAN BOKU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ANTONI BERN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KRZYSZTOF MARUSZEWSKI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 xml:space="preserve">Załącznik Nr 2 </w:t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>Do Zarządzenia Nr 36/2004</w:t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>z dnia 19.05.2004r.</w:t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armonogram prac nad PRL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23"/>
        <w:gridCol w:w="1620"/>
        <w:gridCol w:w="2814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działa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/>
            </w:pPr>
            <w:r>
              <w:rPr>
                <w:sz w:val="20"/>
                <w:szCs w:val="20"/>
              </w:rPr>
              <w:t>Wydanie zarządzenia Burmistrza w sprawie opracowania Planu Rozwoju Lokalnego Miasta i Gminy Bytom Odrzański oraz powołanie Komisji Koordynacyjnej ds. Planu Rozwoju Lokalnego wraz z wyznaczeniem koordynatorów w jednostkach powiązanych z budżetem gminy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.2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asta i Gminy Bytom Odrzański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wstępnego projektu „Procedury opracowania PRL” (rodzaj i wartość zadań ujmowanych w PRL, wnioskodawcy, zakres przedmiotowy, czy „kroczący” charakter planu, inne) i przedstawienie ich Komisji PRL do zaopiniowania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MI Sp. z o.o., 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asta i Gminy Bytom Odrzański,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 ds. Programów Unii Europejskiej.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ie przez radnych, kierowników jednostek organizacyjnych miasta i gminy, organizacje i stowarzyszenia, pracowników Urzędu Miasta i Gminy oraz jednostki powiązane z budżetem gminy zadań inwestycyjnych do PRL na ujednoliconych kartach informacyjnych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kolejne lata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i, kierownicy jednostek organizacyjnych gminy, organizacje i stowarzyszenia, pracownicy Urzędu Miejskiego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możliwości współfinansowania zadań ze środków zewnętrznych i przekazanie informacji (zakładany poziom współfinansowania, termin)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 ds. Programów Unii Europejskiej.</w:t>
            </w:r>
          </w:p>
        </w:tc>
      </w:tr>
      <w:tr>
        <w:trPr>
          <w:trHeight w:val="794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/>
            </w:pPr>
            <w:r>
              <w:rPr>
                <w:sz w:val="20"/>
                <w:szCs w:val="20"/>
              </w:rPr>
              <w:t>Przedstawienie prognozowanego potencjału inwestycyjnego gminy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lata 2004-2007 i przekazanie prognoz Koordynatorowi ds. Programów Unii Europejskiej oraz projekcje zadłużenia gminy na lata 2004 – 2007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Gminy, 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 Sp z o.o</w:t>
            </w:r>
          </w:p>
        </w:tc>
      </w:tr>
      <w:tr>
        <w:trPr>
          <w:trHeight w:val="434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propozycji hierarchii zadań według ustalonych kryteriów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 Sp. z o.o., lub Koordynator ds. Programów Unii Europejskiej,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asta i Gminy Bytom Odrzański</w:t>
            </w:r>
          </w:p>
        </w:tc>
      </w:tr>
      <w:tr>
        <w:trPr>
          <w:trHeight w:val="483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prac nad PRL i przekazanie do konsultacji społecznych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 Komisji PRL na ręce Przewodniczącego Rady Miejskiej</w:t>
            </w:r>
          </w:p>
        </w:tc>
      </w:tr>
      <w:tr>
        <w:trPr>
          <w:trHeight w:val="890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uchwały Rady Miejskiej  o zatwierdzeniu „Planu Rozwoju Lokalnego Miasta i Gminy Bytom Odrzański”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erwiec 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 Rady Miejskiej</w:t>
            </w:r>
          </w:p>
        </w:tc>
      </w:tr>
    </w:tbl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Załącznik Nr 3 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NIOSEK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DSIĘWZIĘCIA INWESTYCYJNEGO DO PRL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(TERMS OF REFERENCE)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tLeast" w:line="24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tLeast" w:line="240"/>
        <w:jc w:val="both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6" w:leader="none"/>
          <w:tab w:val="left" w:pos="1138" w:leader="none"/>
          <w:tab w:val="left" w:pos="1846" w:leader="none"/>
          <w:tab w:val="left" w:pos="2554" w:leader="none"/>
          <w:tab w:val="left" w:pos="3262" w:leader="none"/>
          <w:tab w:val="left" w:pos="3970" w:leader="none"/>
          <w:tab w:val="left" w:pos="4678" w:leader="none"/>
          <w:tab w:val="left" w:pos="5386" w:leader="none"/>
          <w:tab w:val="left" w:pos="6094" w:leader="none"/>
          <w:tab w:val="left" w:pos="6802" w:leader="none"/>
          <w:tab w:val="left" w:pos="7510" w:leader="none"/>
          <w:tab w:val="left" w:pos="8218" w:leader="none"/>
          <w:tab w:val="left" w:pos="8926" w:leader="none"/>
          <w:tab w:val="left" w:pos="9634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NAZWA ZADANIA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Propozycja nazwy zadania inwestycyjnego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OSOBA ODPOWIEDZIALNA ZA REALIZACJĘ ZADANIA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sobą odpowiedzialną za realizację zadania jest szef jednostki zgłaszającej zadanie lub osoba przez niego wskazana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BENEFICJENT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Beneficjentem jest grupa mieszkańców miasta/gminy, która będzie korzystać z efektów zadania po jego realizacji (np. młodzież gminy, mieszkańcy osiedla, wszyscy mieszkańcy Miasta i Gminy Bytom Odrzański, czytelnicy biblioteki, itp.)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KRÓTKI OPIS PROJEKTU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tym punkcie należy wykazać m.in.: związek funkcjonalny lub techniczny z innymi realizowanymi zadaniami; obowiązek realizacji wynikający z przepisów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tym punkcie m.in. należy określić czy planowane przedsięwzięcie posiada opracowaną dokumentację techniczną oraz czy posiada pozwolenie na budowę. Jeżeli spełnienie tych warunków nie jest wymagane należy również to zapisać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ależy również opisać aktualne zaawansowanie prac nad realizacja zadania inwestycyjnego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LOKALIZACJA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kreślając lokalizację należy umiejscowić planowane przedsięwzięcie, podając adres / numer działki, podać inne dane charakteryzujące nieruchomość, w tym także formę władania gruntem  czyja własność, jak dzierżawa to na ile lat zawarta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ależy również określić czy planowane przedsięwzięcie jest zgodne z aktualnym miejscowym planem zagospodarowania przestrzennego. Jeżeli spełnienie tego warunku nie jest wymagane należy również to zapisać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CZAS REALIZACJI PROJEKTU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tej pozycji należy określić proponowane ramy czasowe realizacji projektu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EFEKT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Ekonomiczny (mierzalny) będzie generować dodatkowe dochody, czy dodatkowe wydatki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połeczny  zaspokaja potrzeby mieszkańców (dostępność do placówek oświaty, poprawia komunikację, itp.), poprawia aktywność zawodową mieszkańców, stwarza warunki do ożywienia inwestycyjnego wśród podmiotów gospodarczych, itp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ne efekty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KOSZTY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/>
      </w:pPr>
      <w:r>
        <w:rPr>
          <w:spacing w:val="-3"/>
          <w:sz w:val="22"/>
          <w:szCs w:val="22"/>
        </w:rPr>
        <w:t xml:space="preserve">W niniejszej pozycji należy podać </w:t>
      </w:r>
      <w:r>
        <w:rPr>
          <w:b/>
          <w:bCs/>
          <w:spacing w:val="-3"/>
          <w:sz w:val="22"/>
          <w:szCs w:val="22"/>
        </w:rPr>
        <w:t>jednorazowe</w:t>
      </w:r>
      <w:r>
        <w:rPr>
          <w:spacing w:val="-3"/>
          <w:sz w:val="22"/>
          <w:szCs w:val="22"/>
        </w:rPr>
        <w:t xml:space="preserve"> nakłady inwestycyjne na zadanie a także </w:t>
      </w:r>
      <w:r>
        <w:rPr>
          <w:b/>
          <w:bCs/>
          <w:spacing w:val="-3"/>
          <w:sz w:val="22"/>
          <w:szCs w:val="22"/>
        </w:rPr>
        <w:t>roczne koszty eksploatacji</w:t>
      </w:r>
      <w:r>
        <w:rPr>
          <w:spacing w:val="-3"/>
          <w:sz w:val="22"/>
          <w:szCs w:val="22"/>
        </w:rPr>
        <w:t>, które będą miały wpływ na budżet gminy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AANGAŻOWANIE ŚRODKÓW WŁASNYCH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pozycji tej należy określić udział środków własnych w całkowitych nakładach inwestycyjnych; procentowo i kwotowo. Należy również wskazać, czy realizowany projekt należy do zadań własnych gminy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WPŁYW NA ŚRODOWISKO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/>
      </w:pPr>
      <w:r>
        <w:rPr>
          <w:spacing w:val="-3"/>
          <w:sz w:val="22"/>
          <w:szCs w:val="22"/>
        </w:rPr>
        <w:t>W niniejszej pozycji należy określić wpływ planowanego przedsięwzięcia na środowisko: pozytywny / neutralny / negatywny, oraz uzasadnić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ARTNERZY PROJEKTU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niniejszej pozycji należy wymienić partnerów zaangażowanych w jakikolwiek sposób (pośrednio lub bezpośrednio) w realizację projektu oraz ewentualnie wykazać czy planowane i możliwe jest pozyskanie dodatkowych środków na realizację przedsięwzięcia z: funduszy pomocowych Unii Europejskiej, PPP,            i innych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UZASADNIENIE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/>
      </w:pPr>
      <w:r>
        <w:rPr>
          <w:spacing w:val="-3"/>
          <w:sz w:val="22"/>
          <w:szCs w:val="22"/>
        </w:rPr>
        <w:t xml:space="preserve">Uzasadniając proponowane zadanie należy wykazać jego związek z innymi zadaniami zrealizowanymi lub realizowanymi, w stosunku do których posiada ono </w:t>
      </w:r>
      <w:r>
        <w:rPr>
          <w:b/>
          <w:bCs/>
          <w:spacing w:val="-3"/>
          <w:sz w:val="22"/>
          <w:szCs w:val="22"/>
        </w:rPr>
        <w:t>charakter komplementarny</w:t>
      </w:r>
      <w:r>
        <w:rPr>
          <w:spacing w:val="-3"/>
          <w:sz w:val="22"/>
          <w:szCs w:val="22"/>
        </w:rPr>
        <w:t>, pozwalający wzmocnić pozytywny całkowity efekt na otoczenie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: 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Podpis Kierownika </w:t>
        <w:tab/>
        <w:tab/>
        <w:tab/>
        <w:tab/>
        <w:tab/>
        <w:tab/>
        <w:t>Podpis Burmistrza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Referatu</w:t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EFERATÓW URZĘDU MIEJSKIEGO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TÓRYCH MOŻNA SKŁADAĆ WNIOSKI</w:t>
      </w:r>
    </w:p>
    <w:p>
      <w:pPr>
        <w:pStyle w:val="P0"/>
        <w:widowControl/>
        <w:tabs>
          <w:tab w:val="clear" w:pos="720"/>
        </w:tabs>
        <w:spacing w:lineRule="auto" w:line="240"/>
        <w:rPr/>
      </w:pPr>
      <w:r>
        <w:rPr/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335"/>
      </w:tblGrid>
      <w:tr>
        <w:trPr>
          <w:trHeight w:val="88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Referatu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nowisko ds. planowania przestrzennego, utrzymania dróg, zamówień publicznych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------------------------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--------------------------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br w:type="page"/>
      </w:r>
      <w:r>
        <w:rPr>
          <w:i/>
          <w:iCs/>
        </w:rPr>
        <w:t>Załącznik Nr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KRYTERIA OCENY ZADAŃ W PROJEKCIE: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22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2490"/>
      </w:tblGrid>
      <w:tr>
        <w:trPr>
          <w:trHeight w:val="542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godność ze Studium Uwarunkowań i Kierunków Zagospodarowania Przestrzenneg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punkty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kumentacja (dokumentacja techniczna, kosztorys inwestorski)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punkt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żliwość finansowania zadania przy udziale środków zewnętrznych (fundusze strukturalne; PPP; inne)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punkt</w:t>
            </w:r>
          </w:p>
        </w:tc>
      </w:tr>
      <w:tr>
        <w:trPr>
          <w:trHeight w:val="523" w:hRule="atLeast"/>
        </w:trPr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zwolenie na budowę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punkty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edsięwzięcia realizowane w ramach zadań własnych gmin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punkty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mplementarność - powiązanie z innymi zadaniam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punkt</w:t>
            </w:r>
          </w:p>
        </w:tc>
      </w:tr>
      <w:tr>
        <w:trPr>
          <w:trHeight w:val="602" w:hRule="atLeast"/>
        </w:trPr>
        <w:tc>
          <w:tcPr>
            <w:tcW w:w="67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jc w:val="left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jc w:val="left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450" w:leader="none"/>
        </w:tabs>
        <w:ind w:left="720" w:hanging="900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  <w:t xml:space="preserve">OBSZAR </w:t>
      </w:r>
    </w:p>
    <w:p>
      <w:pPr>
        <w:pStyle w:val="Heading"/>
        <w:ind w:left="-180" w:hanging="0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  <w:t>I CZAS REALIZACJI PLANU ROZWOJU LOKALNEGO</w:t>
      </w:r>
    </w:p>
    <w:p>
      <w:pPr>
        <w:pStyle w:val="Heading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Heading"/>
        <w:rPr>
          <w:shadow/>
          <w:spacing w:val="60"/>
          <w:sz w:val="24"/>
        </w:rPr>
      </w:pPr>
      <w:r>
        <w:rPr>
          <w:shadow/>
          <w:spacing w:val="60"/>
          <w:sz w:val="24"/>
        </w:rPr>
      </w:r>
    </w:p>
    <w:p>
      <w:pPr>
        <w:pStyle w:val="Heading"/>
        <w:rPr>
          <w:shadow/>
          <w:spacing w:val="60"/>
          <w:sz w:val="24"/>
        </w:rPr>
      </w:pPr>
      <w:r>
        <w:rPr>
          <w:shadow/>
          <w:spacing w:val="60"/>
          <w:sz w:val="24"/>
        </w:rPr>
      </w:r>
    </w:p>
    <w:p>
      <w:pPr>
        <w:pStyle w:val="Heading"/>
        <w:rPr>
          <w:shadow/>
          <w:spacing w:val="60"/>
          <w:sz w:val="80"/>
        </w:rPr>
      </w:pPr>
      <w:r>
        <w:rPr>
          <w:shadow/>
          <w:spacing w:val="60"/>
          <w:sz w:val="80"/>
        </w:rPr>
        <w:t>MIASTO I GMINA BYTOM ODRZAŃSKI</w:t>
      </w:r>
    </w:p>
    <w:p>
      <w:pPr>
        <w:pStyle w:val="Heading"/>
        <w:rPr>
          <w:shadow/>
          <w:spacing w:val="60"/>
          <w:sz w:val="44"/>
          <w:szCs w:val="44"/>
        </w:rPr>
      </w:pPr>
      <w:r>
        <w:rPr>
          <w:shadow/>
          <w:spacing w:val="60"/>
          <w:sz w:val="44"/>
          <w:szCs w:val="44"/>
        </w:rPr>
      </w:r>
    </w:p>
    <w:p>
      <w:pPr>
        <w:pStyle w:val="Heading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ZINTEGROWANY OBSZAR SAMORZĄDOWY ZRÓWNOWAŻONEGO ROZWOJU OPARTEGO NA WYJĄTKOWYCH WALORACH PRZYRODNICZYCH I KRAJOBRAZOWYCH NIEROZERWALNIE ZWIĄZANYCH </w:t>
        <w:br/>
        <w:t xml:space="preserve">Z RZEKĄ ODRĄ. </w:t>
      </w:r>
    </w:p>
    <w:p>
      <w:pPr>
        <w:pStyle w:val="Heading"/>
        <w:rPr>
          <w:shadow/>
          <w:sz w:val="44"/>
        </w:rPr>
      </w:pPr>
      <w:r>
        <w:rPr>
          <w:shadow/>
          <w:sz w:val="44"/>
        </w:rPr>
        <w:t>GMINA SPRZYJAJĄCA ROZWOJOWI MAŁEJ I ŚREDNIEJ PRZEDSIĘBIORCZOŚCI W OPARCIU O DOBRĄ INFRASTRUKTURĘ TECHNICZNĄ I DOBRZE PRZYGOTOWANE TERENY INWESTYCYJNE.</w:t>
      </w:r>
    </w:p>
    <w:p>
      <w:pPr>
        <w:pStyle w:val="Heading"/>
        <w:rPr>
          <w:shadow/>
          <w:sz w:val="44"/>
        </w:rPr>
      </w:pPr>
      <w:r>
        <w:rPr>
          <w:shadow/>
          <w:sz w:val="44"/>
        </w:rPr>
        <w:t xml:space="preserve">BEZPIECZNA GMINA Z DOBRYM DLA MIESZKAŃCÓW DOSTĘPEM DO REKREACJI I OFERTY KULTURALNEJ OPARTEJ O TRADYCJE REGIONU </w:t>
        <w:br/>
        <w:t>I ARCHITEKTURĘ BYTOMIA ODRZAŃSKIEGO.</w:t>
      </w:r>
    </w:p>
    <w:p>
      <w:pPr>
        <w:pStyle w:val="Normal"/>
        <w:shd w:fill="FFFFFF" w:val="clear"/>
        <w:ind w:left="360" w:hanging="0"/>
        <w:rPr>
          <w:shadow/>
          <w:sz w:val="140"/>
          <w:szCs w:val="140"/>
        </w:rPr>
      </w:pPr>
      <w:r>
        <w:rPr>
          <w:shadow/>
          <w:sz w:val="140"/>
          <w:szCs w:val="140"/>
        </w:rPr>
      </w:r>
    </w:p>
    <w:p>
      <w:pPr>
        <w:pStyle w:val="Normal"/>
        <w:shd w:fill="FFFFFF" w:val="clear"/>
        <w:ind w:left="360" w:hanging="0"/>
        <w:rPr>
          <w:shadow/>
          <w:sz w:val="140"/>
          <w:szCs w:val="140"/>
        </w:rPr>
      </w:pPr>
      <w:r>
        <w:rPr>
          <w:shadow/>
          <w:sz w:val="140"/>
          <w:szCs w:val="140"/>
        </w:rPr>
      </w:r>
    </w:p>
    <w:p>
      <w:pPr>
        <w:pStyle w:val="Normal"/>
        <w:shd w:fill="FFFFFF" w:val="clear"/>
        <w:spacing w:lineRule="auto" w:line="360"/>
        <w:ind w:firstLine="630"/>
        <w:jc w:val="both"/>
        <w:rPr>
          <w:color w:val="FF0000"/>
          <w:szCs w:val="140"/>
        </w:rPr>
      </w:pPr>
      <w:r>
        <w:rPr>
          <w:szCs w:val="140"/>
        </w:rPr>
        <w:t>Miasto i Gmina Bytom Odrzański stanowią naturalny obszar realizacji Planu Rozwoju Lokalnego.</w:t>
      </w:r>
      <w:r>
        <w:rPr>
          <w:color w:val="FF0000"/>
          <w:szCs w:val="140"/>
        </w:rPr>
        <w:t xml:space="preserve"> </w:t>
      </w:r>
      <w:r>
        <w:rPr>
          <w:szCs w:val="140"/>
        </w:rPr>
        <w:t>Plan ten określa szczególne obszary, które stanowią wyodrębnione elementy przestrzeni gminy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tereny pod budownictwo mieszkanio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tereny pod budownictwo przemysło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obszary rekreacyjne i społeczn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historyczne i zabytko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uzbrojone w media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Specjalna Strefa Ekonomiczna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/>
      </w:pPr>
      <w:r>
        <w:rPr>
          <w:szCs w:val="140"/>
        </w:rPr>
        <w:t>teren PWM „</w:t>
      </w:r>
      <w:r>
        <w:rPr>
          <w:caps/>
          <w:szCs w:val="140"/>
        </w:rPr>
        <w:t>Cynkmet</w:t>
      </w:r>
      <w:r>
        <w:rPr>
          <w:szCs w:val="140"/>
        </w:rPr>
        <w:t>”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teren przy drodze Bytom Odrzański – Wierzbnica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obszar rzeki Odry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usług komunalnych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40"/>
        </w:rPr>
      </w:pPr>
      <w:r>
        <w:rPr>
          <w:szCs w:val="140"/>
        </w:rPr>
        <w:t>Powyższe obszary zapisane w celach niezbędnych i pierwszorzędnych traktuje się jako obszary rozwoju społeczno-gospodarczego, priorytetowe na lata 2004-200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40"/>
        </w:rPr>
      </w:pPr>
      <w:r>
        <w:rPr>
          <w:szCs w:val="140"/>
        </w:rPr>
        <w:t>Natomiast obszary zapisane w celach drugorzędnych są bliższe projekcji realizacji Planu Rozwoju Lokalnego na lata 2008-2012 i obejmują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/>
      </w:pPr>
      <w:r>
        <w:rPr>
          <w:szCs w:val="140"/>
        </w:rPr>
        <w:t>obszary chronionego krajobrazu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zieleni miejskiej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obszary obydwu brzegów Odry.</w:t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  <w:t>2.0. AKTUALNA SYTUACJA</w:t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120"/>
          <w:szCs w:val="120"/>
        </w:rPr>
      </w:pPr>
      <w:r>
        <w:rPr>
          <w:shadow/>
          <w:spacing w:val="60"/>
          <w:sz w:val="90"/>
          <w:szCs w:val="120"/>
        </w:rPr>
        <w:t>SPOŁECZNO-GOSPODARCZA NA OBSZARZE OBJĘTYM WDRAŻANIEM PLANU</w:t>
      </w:r>
    </w:p>
    <w:p>
      <w:pPr>
        <w:pStyle w:val="Normal"/>
        <w:shd w:fill="FFFFFF" w:val="clear"/>
        <w:ind w:left="360" w:hanging="0"/>
        <w:jc w:val="center"/>
        <w:rPr>
          <w:b/>
          <w:b/>
          <w:i/>
          <w:i/>
          <w:shadow/>
          <w:spacing w:val="60"/>
          <w:sz w:val="50"/>
          <w:szCs w:val="120"/>
        </w:rPr>
      </w:pPr>
      <w:r>
        <w:rPr>
          <w:b/>
          <w:i/>
          <w:shadow/>
          <w:spacing w:val="60"/>
          <w:sz w:val="50"/>
          <w:szCs w:val="120"/>
        </w:rPr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50"/>
        </w:rPr>
      </w:pPr>
      <w:r>
        <w:rPr>
          <w:b/>
          <w:i/>
          <w:sz w:val="5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i/>
          <w:i/>
          <w:shadow/>
          <w:sz w:val="50"/>
        </w:rPr>
      </w:pPr>
      <w:r>
        <w:rPr>
          <w:b/>
          <w:i/>
          <w:shadow/>
          <w:sz w:val="5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hadow/>
          <w:sz w:val="50"/>
        </w:rPr>
      </w:pPr>
      <w:r>
        <w:rPr>
          <w:b/>
          <w:shadow/>
          <w:sz w:val="50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smallCaps/>
          <w:shadow/>
          <w:sz w:val="70"/>
          <w:szCs w:val="80"/>
        </w:rPr>
      </w:pPr>
      <w:r>
        <w:rPr>
          <w:smallCaps/>
          <w:shadow/>
          <w:sz w:val="70"/>
          <w:szCs w:val="80"/>
        </w:rPr>
        <w:t xml:space="preserve">2.1. Raport o stanie </w:t>
      </w:r>
    </w:p>
    <w:p>
      <w:pPr>
        <w:pStyle w:val="Normal"/>
        <w:rPr>
          <w:smallCaps/>
          <w:shadow/>
          <w:sz w:val="70"/>
          <w:szCs w:val="80"/>
        </w:rPr>
      </w:pPr>
      <w:r>
        <w:rPr>
          <w:smallCaps/>
          <w:shadow/>
          <w:sz w:val="70"/>
          <w:szCs w:val="80"/>
        </w:rPr>
        <w:t xml:space="preserve">Miasta i Gminy </w:t>
      </w:r>
    </w:p>
    <w:p>
      <w:pPr>
        <w:pStyle w:val="Normal"/>
        <w:rPr>
          <w:smallCaps/>
          <w:shadow/>
          <w:sz w:val="80"/>
          <w:szCs w:val="80"/>
        </w:rPr>
      </w:pPr>
      <w:r>
        <w:rPr>
          <w:smallCaps/>
          <w:shadow/>
          <w:sz w:val="70"/>
          <w:szCs w:val="80"/>
        </w:rPr>
        <w:t>Bytom Odrzański</w:t>
      </w:r>
    </w:p>
    <w:p>
      <w:pPr>
        <w:pStyle w:val="Normal"/>
        <w:ind w:firstLine="708"/>
        <w:jc w:val="both"/>
        <w:rPr>
          <w:smallCaps/>
          <w:shadow/>
          <w:sz w:val="80"/>
          <w:szCs w:val="80"/>
        </w:rPr>
      </w:pPr>
      <w:r>
        <w:rPr>
          <w:smallCaps/>
          <w:shadow/>
          <w:sz w:val="80"/>
          <w:szCs w:val="80"/>
        </w:rPr>
      </w:r>
    </w:p>
    <w:p>
      <w:pPr>
        <w:pStyle w:val="Vtekst8"/>
        <w:spacing w:before="0" w:after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asto położone jest na lewym brzegu Odry, na skraju Pradoliny Barucko-Głogowskiej, w odległości około 6 km na północ od grzbietu Wzgórz Dalkowskich, 22km na zachód od Głogowa i 12 km na wschód od Nowej Soli. Przez miasto przebiega szlak kolejowy - magistrala odrzańska. Rozwinięta jest sieć dróg kołowych, rozchodzących się do wszystkich sąsiednich miejscowości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Bytom Odrzański, jedno z najpiękniejszych miast Środkowego Nadodrza, szczyci się przebogatą historią, uwiecznioną m.in. w "KRONICE" Galla Anonima. Kronikarz podaje, że w 1109 roku cesarz niemiecki Henryk V, idąc na Głogów, zrezygnował z oblegania potężnego grodziska Bytomia nad Odrą, a cesarscy harcownicy przegrali potyczki z miejscowymi wojami. W kolejnych wiekach losy miasta nierozłącznie związane były z burzliwą historią Dolnego Śląska. Miasto przeżywało tragiczne w skutkach okresy klęsk żywiołowych; powodzi, epidemii, pożarów, plagi szarańczy i nieurodzajów. Jego dawni mieszkańcy nie uniknęli również potworności i bestialstwa okresu wojen i najazdów, ale miasto miewało również czasy swojej świetności i wspaniałości. Lata 1580 - 1618 to okres największego rozkwitu miasta za panowania Fabiana i Jerzego von Schönaichów. Od roku 1601 do 1628 funkcjonowało słynne w całej Europie Środkowej "Schönaichianum", ewangelickie gimnazjum akademickie (z prawem nadawania tytułów bakałarza i magistra), które kształciło m.in. Martina Opitza, wielkiego poetę - pisarza niemieckiego. 13 lutego 1945 roku Bytom Odrzański znalazł się w granicach Polski. Obecnie miasto może poszczycić się odrestaurowanym zespołem architektonicznym zabytkowej starówki. Prostokątny rynek, z zabytkowymi kamienicami i siedemnastowiecznym ratuszem, zaliczany jest do najpiękniejszych rynków w Polsce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 Bytom Odrzański oferuje inwestorom atrakcyjne tereny i obiekty, przeznaczone na działalność produkcyjno-handlowo-usługową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Bytom Odrzański jest gminą posiadając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owoczesną oczyszczalnię ścieków (1993 r.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kanalizację sanitarną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zbrojenie w sieć wodociągową i wykonaną w latach 1996-1999 sieć gazową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owoczesną sieć telefoniczną (1997 r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 sołectw wchodzących w skład gminy Bytom Odrzański: Bodzów, Bonów, Bycz, Drogomil, Królikowice, Małaszowice, Popowo, Tarnów Bycki, Wierzbnica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2.1.1.</w:t>
        <w:tab/>
        <w:t>Syntetyczna charakterystyka miasta i gminy.</w:t>
      </w:r>
    </w:p>
    <w:p>
      <w:pPr>
        <w:pStyle w:val="Normal"/>
        <w:rPr/>
      </w:pPr>
      <w:r>
        <w:rPr>
          <w:b/>
          <w:i/>
          <w:sz w:val="22"/>
        </w:rPr>
        <w:tab/>
        <w:t>2.1.1.1.</w:t>
        <w:tab/>
        <w:t>Położenie, dane ogólne, powiązanie z otoczeniem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WWListakontynuacja"/>
        <w:jc w:val="both"/>
        <w:rPr/>
      </w:pPr>
      <w:r>
        <w:rPr>
          <w:sz w:val="22"/>
        </w:rPr>
        <w:t xml:space="preserve">Miasto i Gmina obejmuje obszar </w:t>
      </w:r>
      <w:r>
        <w:rPr>
          <w:b/>
          <w:sz w:val="22"/>
        </w:rPr>
        <w:t>52,41km</w:t>
      </w:r>
      <w:r>
        <w:rPr>
          <w:b/>
          <w:sz w:val="22"/>
          <w:vertAlign w:val="superscript"/>
        </w:rPr>
        <w:t>2</w:t>
      </w:r>
      <w:r>
        <w:rPr/>
        <w:t>, w tym:</w:t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854"/>
      </w:tblGrid>
      <w:tr>
        <w:trPr>
          <w:trHeight w:val="140" w:hRule="atLeast"/>
        </w:trPr>
        <w:tc>
          <w:tcPr>
            <w:tcW w:w="4005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GRUNTU</w:t>
            </w:r>
          </w:p>
        </w:tc>
        <w:tc>
          <w:tcPr>
            <w:tcW w:w="485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i rolne ogółem w tym: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9,22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grunty orne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11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sady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łąki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2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pastwiska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4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sy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22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zostałe grunty i nieużytki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7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</w:tbl>
    <w:p>
      <w:pPr>
        <w:pStyle w:val="WWListakontynuacja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2.1.2.</w:t>
        <w:tab/>
        <w:t>Miasto i Gmina w statystyc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Przekrój statystyczny miasta i gminy wg danych Urzędu Miejskiego przedstawia poniższa tabela 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b w:val="false"/>
          <w:bCs/>
          <w:caps w:val="false"/>
          <w:smallCaps w:val="false"/>
          <w:sz w:val="22"/>
        </w:rPr>
        <w:t>(wg stanu na koniec 2003r.):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ierzchnia miasta i gminy ogółem</w:t>
            </w:r>
          </w:p>
        </w:tc>
        <w:tc>
          <w:tcPr>
            <w:tcW w:w="1771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41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 ludności ogółe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423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 tym mężczyźni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666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łżeństwa cywilne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łżeństwa wyznaniowe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  <w:tr>
        <w:trPr>
          <w:trHeight w:val="208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odzenia ży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 dziewczyne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</w:tr>
      <w:tr>
        <w:trPr>
          <w:trHeight w:val="55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ny ogół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 kobiet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dność w wieku przedprodukcyjny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327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dność w wieku produkcyjny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68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dność w wieku poprodukcyjny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8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rogi lokalne gminne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0km</w:t>
            </w:r>
          </w:p>
        </w:tc>
      </w:tr>
      <w:tr>
        <w:trPr>
          <w:trHeight w:val="420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 gospodarstw domowych, w tym: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</w:tr>
      <w:tr>
        <w:trPr>
          <w:trHeight w:val="440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stwa rolne do 1 ha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budżetu gminy ogółem 2002 ro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 035 946zł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budżetu gminy ogółem 2003 ro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 697 071zł</w:t>
            </w:r>
          </w:p>
        </w:tc>
      </w:tr>
      <w:tr>
        <w:trPr>
          <w:trHeight w:val="635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datki gminy na realizację programu profilaktyki rozwiązywania problemów alkoholowych ogółem 2003 ro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 740zł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na 1 mieszkańca w 2002 roku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297,43zł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na 1 mieszkańca w 2003 roku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419,34zł</w:t>
            </w:r>
          </w:p>
        </w:tc>
      </w:tr>
    </w:tbl>
    <w:p>
      <w:pPr>
        <w:pStyle w:val="P0"/>
        <w:widowControl/>
        <w:tabs>
          <w:tab w:val="clear" w:pos="720"/>
        </w:tabs>
        <w:spacing w:lineRule="atLeast" w:line="10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3.</w:t>
        <w:tab/>
        <w:t>Działalność produkcyjno-usługowa i budownictwo.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i/>
          <w:i/>
          <w:sz w:val="22"/>
        </w:rPr>
      </w:pPr>
      <w:r>
        <w:rPr>
          <w:b w:val="false"/>
          <w:bCs/>
          <w:i/>
          <w:sz w:val="22"/>
        </w:rPr>
      </w:r>
    </w:p>
    <w:p>
      <w:pPr>
        <w:pStyle w:val="TextBody"/>
        <w:spacing w:lineRule="atLeast" w:line="100"/>
        <w:jc w:val="left"/>
        <w:rPr/>
      </w:pPr>
      <w:r>
        <w:rPr>
          <w:b w:val="false"/>
          <w:bCs/>
          <w:caps w:val="false"/>
          <w:smallCaps w:val="false"/>
          <w:sz w:val="22"/>
        </w:rPr>
        <w:t xml:space="preserve">Na terenie miasta i gminy prowadziło działalność gospodarczą na podstawie wpisu do ewidencji działalności gospodarczej </w:t>
      </w:r>
      <w:r>
        <w:rPr>
          <w:caps w:val="false"/>
          <w:smallCaps w:val="false"/>
          <w:sz w:val="22"/>
        </w:rPr>
        <w:t>260</w:t>
      </w:r>
      <w:r>
        <w:rPr>
          <w:b w:val="false"/>
          <w:bCs/>
          <w:caps w:val="false"/>
          <w:smallCaps w:val="false"/>
          <w:sz w:val="22"/>
        </w:rPr>
        <w:t xml:space="preserve"> podmiotów gospodarczych (stan na koniec 2003 roku).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WWTekstpodstawowy2"/>
        <w:spacing w:lineRule="atLeast" w:line="100"/>
        <w:rPr/>
      </w:pPr>
      <w:r>
        <w:rPr/>
        <w:t>STRUKTURA PROWADZONEJ DZIAŁALNOŚCI GOSPODARCZEJ PRZEDSTAWIA SIĘ NASTĘPUJĄCO:</w:t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1172"/>
      </w:tblGrid>
      <w:tr>
        <w:trPr>
          <w:trHeight w:val="317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Placówki handlowe i gastronomiczn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dukcja wyrobów przemysłowych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dukcja wyrobów spożywczych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adownictwo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sługi transportow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akłady produkcyjno - usługow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</w:tr>
      <w:tr>
        <w:trPr>
          <w:trHeight w:val="173" w:hRule="atLeast"/>
        </w:trPr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: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1.4.</w:t>
        <w:tab/>
        <w:t>Infrastruktura techniczn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4.1.</w:t>
        <w:tab/>
        <w:t>Transport i komunikacja.</w:t>
      </w:r>
    </w:p>
    <w:p>
      <w:pPr>
        <w:pStyle w:val="WWListakontynuacja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WWListakontynuacja"/>
        <w:jc w:val="both"/>
        <w:rPr/>
      </w:pPr>
      <w:r>
        <w:rPr/>
        <w:t>Szkielet układu drogowego miasta i gminy stanowią drogi:</w:t>
      </w:r>
    </w:p>
    <w:tbl>
      <w:tblPr>
        <w:tblW w:w="9222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430"/>
        <w:gridCol w:w="3641"/>
        <w:gridCol w:w="2593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Lp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rodzaj drogi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długość ogółem</w:t>
            </w:r>
          </w:p>
          <w:p>
            <w:pPr>
              <w:pStyle w:val="Footnote"/>
              <w:jc w:val="center"/>
              <w:rPr/>
            </w:pPr>
            <w:r>
              <w:rPr/>
              <w:t>w k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w tym utwardzone</w:t>
            </w:r>
          </w:p>
          <w:p>
            <w:pPr>
              <w:pStyle w:val="Footnote"/>
              <w:jc w:val="center"/>
              <w:rPr/>
            </w:pPr>
            <w:r>
              <w:rPr/>
              <w:t>w km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krajow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wojewódzki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4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4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owiatow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60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60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gminn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40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3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>
          <w:b w:val="false"/>
          <w:sz w:val="22"/>
        </w:rPr>
        <w:t>Komunikacja PKS</w:t>
      </w:r>
      <w:r>
        <w:rPr>
          <w:sz w:val="22"/>
        </w:rPr>
        <w:t xml:space="preserve"> –</w:t>
      </w:r>
      <w:r>
        <w:rPr>
          <w:b w:val="false"/>
          <w:bCs/>
          <w:sz w:val="22"/>
        </w:rPr>
        <w:t xml:space="preserve"> główne kierunki: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a Sól - Głogów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omunikacja PKP - główne kierunki: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b w:val="false"/>
          <w:bCs/>
          <w:sz w:val="22"/>
        </w:rPr>
        <w:t>Wrocław - Szczecin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630" w:leader="none"/>
        </w:tabs>
        <w:spacing w:lineRule="atLeast" w:line="100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4.2.</w:t>
        <w:tab/>
        <w:t>Telekomunikacja.</w:t>
      </w:r>
    </w:p>
    <w:p>
      <w:pPr>
        <w:pStyle w:val="TextBodyIndent"/>
        <w:spacing w:lineRule="atLeast" w:line="10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Indent"/>
        <w:spacing w:lineRule="atLeast" w:line="100"/>
        <w:ind w:left="0" w:hanging="0"/>
        <w:rPr>
          <w:bCs/>
          <w:sz w:val="22"/>
        </w:rPr>
      </w:pPr>
      <w:r>
        <w:rPr>
          <w:bCs/>
          <w:sz w:val="22"/>
        </w:rPr>
        <w:t>Głównym operatorem jest Telekomunikacja Polska S.A. w Nowej Soli.</w:t>
      </w:r>
    </w:p>
    <w:p>
      <w:pPr>
        <w:pStyle w:val="TextBodyIndent"/>
        <w:spacing w:lineRule="atLeast" w:line="100"/>
        <w:ind w:left="0" w:hanging="0"/>
        <w:rPr>
          <w:bCs/>
          <w:sz w:val="22"/>
        </w:rPr>
      </w:pPr>
      <w:r>
        <w:rPr>
          <w:bCs/>
          <w:sz w:val="22"/>
        </w:rPr>
        <w:t>Ponadto na terenie gminy znajdują się stacje operatorów:</w:t>
      </w:r>
    </w:p>
    <w:p>
      <w:pPr>
        <w:pStyle w:val="TextBodyIndent"/>
        <w:numPr>
          <w:ilvl w:val="0"/>
          <w:numId w:val="37"/>
        </w:numPr>
        <w:spacing w:lineRule="atLeast" w:line="100"/>
        <w:rPr/>
      </w:pPr>
      <w:r>
        <w:rPr>
          <w:bCs/>
          <w:sz w:val="22"/>
        </w:rPr>
        <w:t>Polska Telefonia Cyfrowa – ERA GSM</w:t>
      </w:r>
    </w:p>
    <w:p>
      <w:pPr>
        <w:pStyle w:val="TextBodyIndent"/>
        <w:numPr>
          <w:ilvl w:val="0"/>
          <w:numId w:val="37"/>
        </w:numPr>
        <w:spacing w:lineRule="atLeast" w:line="100"/>
        <w:rPr>
          <w:bCs/>
          <w:sz w:val="22"/>
        </w:rPr>
      </w:pPr>
      <w:r>
        <w:rPr>
          <w:bCs/>
          <w:sz w:val="22"/>
        </w:rPr>
        <w:t>Polkomtel S.A. Stacja Bazowa Plus GSM</w:t>
      </w:r>
    </w:p>
    <w:p>
      <w:pPr>
        <w:pStyle w:val="TextBodyIndent"/>
        <w:numPr>
          <w:ilvl w:val="0"/>
          <w:numId w:val="37"/>
        </w:numPr>
        <w:spacing w:lineRule="atLeast" w:line="100"/>
        <w:rPr>
          <w:bCs/>
          <w:sz w:val="22"/>
        </w:rPr>
      </w:pPr>
      <w:r>
        <w:rPr>
          <w:bCs/>
          <w:sz w:val="22"/>
        </w:rPr>
        <w:t>Telefonia Komórkowa „CENTERTEL” Sp. z o.o.</w:t>
      </w:r>
    </w:p>
    <w:p>
      <w:pPr>
        <w:pStyle w:val="List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List"/>
        <w:jc w:val="both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100"/>
        <w:ind w:left="360" w:firstLine="348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4.3.</w:t>
        <w:tab/>
        <w:t>Zaopatrzenie w ciepło.</w:t>
      </w:r>
    </w:p>
    <w:p>
      <w:pPr>
        <w:pStyle w:val="Lista2"/>
        <w:spacing w:lineRule="auto" w:line="360"/>
        <w:ind w:left="0" w:hanging="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  <w:t>Na terenie gminy znajduje się jedna kotłownia, należąca do Przedsiębiorstwa Energetyki Cieplnej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  <w:t>Moc kotłowni: 2,7 MV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  <w:t>Gmina nie posiada kotłowni miejscowych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100"/>
        <w:ind w:left="708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2.1.4.4. </w:t>
        <w:tab/>
        <w:t>Zaopatrzenie miasta i gminy w gaz.</w:t>
      </w:r>
    </w:p>
    <w:p>
      <w:pPr>
        <w:pStyle w:val="TextBodyIndent"/>
        <w:spacing w:lineRule="atLeast" w:line="100"/>
        <w:ind w:left="708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Istnieje sieć gazowa w całym mieście wraz z przyłączami. Możliwość podłączenia podmiotów gospodarczych.</w:t>
      </w:r>
    </w:p>
    <w:p>
      <w:pPr>
        <w:pStyle w:val="List"/>
        <w:jc w:val="both"/>
        <w:rPr>
          <w:sz w:val="22"/>
        </w:rPr>
      </w:pPr>
      <w:r>
        <w:rPr>
          <w:sz w:val="22"/>
        </w:rPr>
      </w:r>
    </w:p>
    <w:p>
      <w:pPr>
        <w:pStyle w:val="Lis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3" w:firstLine="425"/>
        <w:rPr>
          <w:i/>
          <w:i/>
          <w:sz w:val="22"/>
        </w:rPr>
      </w:pPr>
      <w:r>
        <w:rPr>
          <w:b/>
          <w:bCs/>
          <w:i/>
          <w:sz w:val="22"/>
        </w:rPr>
        <w:t>2.1.4.5.</w:t>
        <w:tab/>
        <w:t>Zaopatrzenie w wodę.</w:t>
      </w:r>
    </w:p>
    <w:p>
      <w:pPr>
        <w:pStyle w:val="TextBodyIndent"/>
        <w:spacing w:lineRule="atLeast" w:line="100"/>
        <w:ind w:left="283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5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</w:rPr>
        <w:t>Długość sieci wodociągowej:</w:t>
        <w:tab/>
      </w:r>
      <w:r>
        <w:rPr>
          <w:rFonts w:cs="Times New Roman" w:ascii="Times New Roman" w:hAnsi="Times New Roman"/>
          <w:b/>
          <w:i/>
          <w:color w:val="000000"/>
          <w:sz w:val="22"/>
        </w:rPr>
        <w:tab/>
        <w:tab/>
        <w:tab/>
      </w:r>
      <w:r>
        <w:rPr>
          <w:rFonts w:cs="Times New Roman" w:ascii="Times New Roman" w:hAnsi="Times New Roman"/>
          <w:b/>
          <w:iCs/>
          <w:color w:val="000000"/>
          <w:sz w:val="22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z w:val="22"/>
        </w:rPr>
        <w:t>47,00 km</w:t>
      </w:r>
    </w:p>
    <w:p>
      <w:pPr>
        <w:pStyle w:val="Normal"/>
        <w:rPr>
          <w:sz w:val="22"/>
        </w:rPr>
      </w:pPr>
      <w:r>
        <w:rPr>
          <w:sz w:val="22"/>
        </w:rPr>
        <w:t>Stan sieci: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część sieci w stanie dobrych, i dobrym</w:t>
      </w:r>
    </w:p>
    <w:p>
      <w:pPr>
        <w:pStyle w:val="Normal"/>
        <w:numPr>
          <w:ilvl w:val="0"/>
          <w:numId w:val="18"/>
        </w:numPr>
        <w:rPr>
          <w:b/>
          <w:b/>
          <w:sz w:val="22"/>
        </w:rPr>
      </w:pPr>
      <w:r>
        <w:rPr>
          <w:sz w:val="22"/>
        </w:rPr>
        <w:t>pozostała część sieci nadaje się do wymiany</w:t>
      </w:r>
    </w:p>
    <w:p>
      <w:pPr>
        <w:pStyle w:val="Normal"/>
        <w:rPr/>
      </w:pPr>
      <w:r>
        <w:rPr>
          <w:sz w:val="22"/>
        </w:rPr>
        <w:t xml:space="preserve">Liczba stacji uzdatniania wody: </w:t>
        <w:tab/>
        <w:tab/>
        <w:tab/>
        <w:t xml:space="preserve">     </w:t>
      </w:r>
      <w:r>
        <w:rPr>
          <w:b/>
          <w:sz w:val="22"/>
        </w:rPr>
        <w:t>1 szt.</w:t>
      </w:r>
    </w:p>
    <w:p>
      <w:pPr>
        <w:pStyle w:val="Normal"/>
        <w:rPr/>
      </w:pPr>
      <w:r>
        <w:rPr>
          <w:sz w:val="22"/>
        </w:rPr>
        <w:t xml:space="preserve">Liczba przyłączy prowadzących do budynków: </w:t>
        <w:tab/>
        <w:tab/>
        <w:t xml:space="preserve">     </w:t>
      </w:r>
      <w:r>
        <w:rPr>
          <w:b/>
          <w:sz w:val="22"/>
        </w:rPr>
        <w:t>854 (w tym 677 miasto i 177 wieś)</w:t>
      </w:r>
    </w:p>
    <w:p>
      <w:pPr>
        <w:pStyle w:val="TextBodyIndent"/>
        <w:spacing w:lineRule="atLeast" w:line="100"/>
        <w:ind w:left="0" w:hanging="0"/>
        <w:rPr>
          <w:sz w:val="22"/>
        </w:rPr>
      </w:pPr>
      <w:r>
        <w:rPr>
          <w:bCs/>
          <w:sz w:val="22"/>
        </w:rPr>
        <w:t xml:space="preserve">Ilość ujęć wody:  </w:t>
        <w:tab/>
      </w:r>
      <w:r>
        <w:rPr>
          <w:b/>
          <w:sz w:val="22"/>
        </w:rPr>
        <w:tab/>
        <w:tab/>
        <w:tab/>
        <w:tab/>
        <w:t xml:space="preserve">     </w:t>
      </w:r>
      <w:r>
        <w:rPr>
          <w:b/>
          <w:bCs/>
          <w:sz w:val="22"/>
        </w:rPr>
        <w:t>2 s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a terenie miasta i gminy istnieją wodociągi grupowe: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jscow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ługość wodociąg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ytom Odrzań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3,0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yc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,7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dzów + Sobol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4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powo + Pastuszy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0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n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,0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rogom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,6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rólik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,3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łąsz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,8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arnów Byc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6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ierzbn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60k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miasta i gminy planowana jest odbudowa wodociągu grupowego: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ul. Kożuchowska – wymiana sieci wodnej w 2004 roku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ul. Mickiewicza – wymiana sieci wodnej w 2005 roku</w:t>
      </w:r>
    </w:p>
    <w:p>
      <w:pPr>
        <w:pStyle w:val="Normal"/>
        <w:numPr>
          <w:ilvl w:val="0"/>
          <w:numId w:val="34"/>
        </w:numPr>
        <w:rPr/>
      </w:pPr>
      <w:r>
        <w:rPr>
          <w:sz w:val="22"/>
        </w:rPr>
        <w:t>ul. Młyńska – wymiana sieci wodnej w 2004 roku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ul. Nowe Miasto – wymiana sieci wodnej w 2006 roku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podłączenie i uzbrojenie III studni – 2004 – 2005 roku</w:t>
      </w:r>
    </w:p>
    <w:p>
      <w:pPr>
        <w:pStyle w:val="TextBodyIndent"/>
        <w:spacing w:lineRule="atLeast" w:line="100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TextBodyIndent"/>
        <w:spacing w:lineRule="atLeast" w:line="10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lineRule="atLeast" w:line="100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4.6.</w:t>
        <w:tab/>
        <w:t>Kanalizacja.</w:t>
      </w:r>
    </w:p>
    <w:p>
      <w:pPr>
        <w:pStyle w:val="TextBodyIndent"/>
        <w:spacing w:lineRule="atLeast" w:line="100"/>
        <w:ind w:left="283" w:firstLine="283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ługość sieci kanalizacyjnej: </w:t>
        <w:tab/>
        <w:tab/>
        <w:tab/>
        <w:tab/>
        <w:t xml:space="preserve">             </w:t>
      </w:r>
      <w:r>
        <w:rPr>
          <w:b/>
          <w:sz w:val="22"/>
        </w:rPr>
        <w:t>10,60km</w:t>
      </w:r>
    </w:p>
    <w:p>
      <w:pPr>
        <w:pStyle w:val="Normal"/>
        <w:rPr>
          <w:sz w:val="22"/>
        </w:rPr>
      </w:pPr>
      <w:r>
        <w:rPr>
          <w:sz w:val="22"/>
        </w:rPr>
        <w:t>Długość przyłączy prowadzących do budynków:</w:t>
        <w:tab/>
        <w:t xml:space="preserve">               </w:t>
      </w:r>
      <w:r>
        <w:rPr>
          <w:b/>
          <w:sz w:val="22"/>
        </w:rPr>
        <w:t>3,80km</w:t>
      </w:r>
    </w:p>
    <w:p>
      <w:pPr>
        <w:pStyle w:val="Normal"/>
        <w:rPr/>
      </w:pPr>
      <w:r>
        <w:rPr>
          <w:sz w:val="22"/>
        </w:rPr>
        <w:t>Liczba podłączonych gospodarstw domowych:</w:t>
        <w:tab/>
        <w:tab/>
        <w:t xml:space="preserve">                 </w:t>
      </w:r>
      <w:r>
        <w:rPr>
          <w:b/>
          <w:sz w:val="22"/>
        </w:rPr>
        <w:t>285s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miasta i gminy planowane są inwestycje: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ul. Bolesława Krzywoustego – wymiana sieci kanalizacyjnej w 2004 roku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</w:rPr>
        <w:t>ul. Szkolna – Kolbego – wymiana sieci kanalizacyjnej w 2004 roku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Tarnów Bycki – budowa sieci kanalizacyjnej w 2004 roku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Bycz – budowa sieci kanalizacyjnej w 2004 oku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Osiedle 11 Listopada – budowa sieci kanalizacyjnej w 2004 roku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</w:rPr>
        <w:t>Bodzów, Popowo, Bonów, Drogomil, Królikowo, Małaszowice, Wierzbnica, Sobolice – budowa sieci kanalizacyjnej 2005 – 2008 rok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>
          <w:i/>
          <w:i/>
          <w:iCs/>
          <w:sz w:val="22"/>
        </w:rPr>
      </w:pPr>
      <w:r>
        <w:rPr>
          <w:i/>
          <w:iCs/>
          <w:caps w:val="false"/>
          <w:smallCaps w:val="false"/>
          <w:sz w:val="22"/>
        </w:rPr>
        <w:t>Oczyszczalnie ścieków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gminy znajduje się jedna oczyszczalnia, zlokalizowana w miejscowości Tarnów Bycki (obręb wsi).</w:t>
      </w:r>
    </w:p>
    <w:p>
      <w:pPr>
        <w:pStyle w:val="Normal"/>
        <w:rPr>
          <w:sz w:val="22"/>
        </w:rPr>
      </w:pPr>
      <w:r>
        <w:rPr>
          <w:sz w:val="22"/>
        </w:rPr>
        <w:t>Dane zbiorcze:</w:t>
      </w:r>
    </w:p>
    <w:p>
      <w:pPr>
        <w:pStyle w:val="Normal"/>
        <w:rPr/>
      </w:pPr>
      <w:r>
        <w:rPr>
          <w:sz w:val="22"/>
        </w:rPr>
        <w:t>Typ oczyszczalni:</w:t>
        <w:tab/>
        <w:tab/>
      </w:r>
      <w:r>
        <w:rPr>
          <w:b/>
          <w:sz w:val="22"/>
        </w:rPr>
        <w:t>mechaniczno - biologiczna</w:t>
      </w:r>
    </w:p>
    <w:p>
      <w:pPr>
        <w:pStyle w:val="Normal"/>
        <w:rPr/>
      </w:pPr>
      <w:r>
        <w:rPr>
          <w:sz w:val="22"/>
        </w:rPr>
        <w:t>Maksymalna wydajność:</w:t>
      </w:r>
      <w:r>
        <w:rPr>
          <w:b/>
          <w:sz w:val="22"/>
        </w:rPr>
        <w:t xml:space="preserve"> </w:t>
        <w:tab/>
        <w:t>1 200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dobę</w:t>
      </w:r>
    </w:p>
    <w:p>
      <w:pPr>
        <w:pStyle w:val="Normal"/>
        <w:rPr/>
      </w:pPr>
      <w:r>
        <w:rPr>
          <w:sz w:val="22"/>
        </w:rPr>
        <w:t xml:space="preserve">Średnia moc przerobowa: </w:t>
        <w:tab/>
        <w:t xml:space="preserve">  </w:t>
      </w:r>
      <w:r>
        <w:rPr>
          <w:b/>
          <w:sz w:val="22"/>
        </w:rPr>
        <w:t>800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dobę</w:t>
      </w:r>
    </w:p>
    <w:p>
      <w:pPr>
        <w:pStyle w:val="Normal"/>
        <w:rPr>
          <w:sz w:val="22"/>
        </w:rPr>
      </w:pPr>
      <w:r>
        <w:rPr>
          <w:sz w:val="22"/>
        </w:rPr>
        <w:t>Oczyszczalnia jest eksploatowana w 50%. Planowana jest rozbudowa i przebudowa oczyszczalni w 2004 rok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Tekstpodstawowy3"/>
        <w:ind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1.4.7.</w:t>
        <w:tab/>
        <w:t>Gospodarka odpadami.</w:t>
      </w:r>
    </w:p>
    <w:p>
      <w:pPr>
        <w:pStyle w:val="WWTekstpodstawowy3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Miasto i Gmina nie posiada własnego wysypiska odpadów komunalnych. </w:t>
      </w:r>
      <w:r>
        <w:rPr>
          <w:sz w:val="22"/>
          <w:szCs w:val="22"/>
        </w:rPr>
        <w:t>Gmina korzysta z wysypiska, zlokalizowanego przy drodze Bytom Odrzański - Nowa Sól (6 km).</w:t>
      </w:r>
    </w:p>
    <w:p>
      <w:pPr>
        <w:pStyle w:val="WWTekstpodstawowy3"/>
        <w:jc w:val="both"/>
        <w:rPr>
          <w:sz w:val="22"/>
        </w:rPr>
      </w:pPr>
      <w:r>
        <w:rPr>
          <w:sz w:val="22"/>
        </w:rPr>
        <w:t>Gmina zawarła porozumienie z Urzędem Miasta w Nowej Soli na korzystanie z wysypiska w Kiełczu (gmina Nowa Sól).</w:t>
      </w:r>
    </w:p>
    <w:p>
      <w:pPr>
        <w:pStyle w:val="WWTekstpodstawowy3"/>
        <w:jc w:val="both"/>
        <w:rPr>
          <w:sz w:val="22"/>
        </w:rPr>
      </w:pPr>
      <w:r>
        <w:rPr>
          <w:sz w:val="22"/>
        </w:rPr>
      </w:r>
    </w:p>
    <w:p>
      <w:pPr>
        <w:pStyle w:val="WWTekstpodstawowy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.1.5.</w:t>
        <w:tab/>
        <w:t>Ochrona środowiska przyrodniczego, w tym obszary chronion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>Na terenie miasta i gminy ochronie prawnej podlegają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KI WIEJSKIE:</w:t>
      </w:r>
    </w:p>
    <w:p>
      <w:pPr>
        <w:pStyle w:val="Normal"/>
        <w:jc w:val="both"/>
        <w:rPr/>
      </w:pPr>
      <w:r>
        <w:rPr>
          <w:b/>
          <w:sz w:val="22"/>
        </w:rPr>
        <w:t>Bonowski Park</w:t>
      </w:r>
      <w:r>
        <w:rPr>
          <w:sz w:val="22"/>
        </w:rPr>
        <w:t xml:space="preserve"> o powierzchni 3,50ha. Wewnątrz zachowały się następujące pomniki przyrody: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platan klonolistny;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topola drżąca;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buk zwyczajny.</w:t>
      </w:r>
    </w:p>
    <w:p>
      <w:pPr>
        <w:pStyle w:val="Normal"/>
        <w:jc w:val="both"/>
        <w:rPr/>
      </w:pPr>
      <w:r>
        <w:rPr>
          <w:b/>
          <w:sz w:val="22"/>
        </w:rPr>
        <w:t>Park w m. Sobolice</w:t>
      </w:r>
      <w:r>
        <w:rPr>
          <w:sz w:val="22"/>
        </w:rPr>
        <w:t xml:space="preserve"> o powierzchni 19,00ha: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jesion wyniosł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buk zwyczajn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dąb szypułkow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lipa szerokolistna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lipa drobnolistna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platon klonolistn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miłorząb dwuklapowy;</w:t>
      </w:r>
    </w:p>
    <w:p>
      <w:pPr>
        <w:pStyle w:val="Normal"/>
        <w:jc w:val="both"/>
        <w:rPr/>
      </w:pPr>
      <w:r>
        <w:rPr>
          <w:b/>
          <w:sz w:val="22"/>
        </w:rPr>
        <w:t>Park w m. Królikowice</w:t>
      </w:r>
      <w:r>
        <w:rPr>
          <w:sz w:val="22"/>
        </w:rPr>
        <w:t xml:space="preserve"> o powierzchni 0,63ha, w którym znajdują się dęby pomnikow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K MIEJSK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k zajmuje powierzchnię 0,94h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gminie wyróżniono obszar chronionego krajobrazu, na którego terenie powinno się zapewnić stan równowagi ekologicznej układów przyrodniczych. Obszar zajmuje tereny w dolinie Odry, a następnie pas lasów w zachodniej części gminy i przechodzi w kierunku południowym na Wzgórza Dalkowsk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ZERWAT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 obrębie leśnym Małomice znajduje się rezerwat leśny częściowy „Annabrzeskie Wąwozy” o powierzchni 55,83h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5.1.</w:t>
        <w:tab/>
        <w:t>Obszary zasobowe.</w:t>
      </w:r>
    </w:p>
    <w:p>
      <w:pPr>
        <w:pStyle w:val="List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"/>
        <w:jc w:val="both"/>
        <w:rPr>
          <w:sz w:val="22"/>
        </w:rPr>
      </w:pPr>
      <w:r>
        <w:rPr>
          <w:sz w:val="22"/>
        </w:rPr>
        <w:t>Na terenie miasta i gminy nie ma złóż surowców mineralnych. Obszary wodne jak niżej.</w:t>
      </w:r>
    </w:p>
    <w:p>
      <w:pPr>
        <w:pStyle w:val="List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Miasto: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stojących: 0,0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płynących: 5,0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Gmina: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stojących: 4,5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płynących: 77,0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2.1.6.</w:t>
        <w:tab/>
        <w:t>Obiekty zabytkow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abytkowe obiekty użyteczności publicznej: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późnorenesansowy Ratusz, zbudowany w latach 1602 – 1609,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Kościół św. Hieronima z wmurowanymi w ściany frontowe kamieniami pokutnymi,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pozostałość Kościoła ewangelickiego z zabytkowym portalem,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cmentarz z licznymi bogato rzeźbionymi nagrobkami z XVII i XVIII wieku.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zespół kamieniczek o formach architektonicznych od późnego renesansu poprzez barok i klasycyzm do eklektyzmu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onadto zabytki stanowi zespół kamieniczek o formach architektonicznych od późnego renesansu poprzez barok i klasycyzm do eklektyzmu zlokalizowane przy ulicy: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Rynek,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 xml:space="preserve">domy mieszczańskie z XVIII i XIX wieku na ulicy </w:t>
      </w:r>
      <w:r>
        <w:rPr>
          <w:sz w:val="22"/>
        </w:rPr>
        <w:t>Głogowskiej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adbrzeżna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Dworcow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Inne obiekty zabytkowe zlokalizowane są przy ulicach: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Ogrodowa,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Kożuchowska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zabytkowa tablica renesansowa z napisem o zniszczeniach dokonanych w trakcie przejazdu lisowczyków w 1622 roku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pozostałości fosy miejskiej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pozostałości dawnego grodu piastowskiego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Taras Odrzański z letnią kawiarenką i widokiem na Odrę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Wał Odrzański - teren spacer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100"/>
        <w:jc w:val="left"/>
        <w:rPr>
          <w:bCs/>
          <w:i/>
          <w:i/>
          <w:caps w:val="false"/>
          <w:smallCaps w:val="false"/>
          <w:sz w:val="22"/>
        </w:rPr>
      </w:pPr>
      <w:r>
        <w:rPr>
          <w:bCs/>
          <w:i/>
          <w:caps w:val="false"/>
          <w:smallCaps w:val="false"/>
          <w:sz w:val="22"/>
        </w:rPr>
      </w:r>
    </w:p>
    <w:p>
      <w:pPr>
        <w:pStyle w:val="TextBody"/>
        <w:spacing w:lineRule="atLeast" w:line="100"/>
        <w:jc w:val="left"/>
        <w:rPr/>
      </w:pPr>
      <w:r>
        <w:rPr>
          <w:bCs/>
          <w:i/>
          <w:caps w:val="false"/>
          <w:smallCaps w:val="false"/>
          <w:sz w:val="22"/>
        </w:rPr>
        <w:t>2.1.7.</w:t>
        <w:tab/>
        <w:t>Turystyka i baza turystyczna.</w:t>
      </w:r>
    </w:p>
    <w:p>
      <w:pPr>
        <w:pStyle w:val="List"/>
        <w:ind w:left="705" w:hanging="705"/>
        <w:jc w:val="both"/>
        <w:rPr>
          <w:b/>
          <w:b/>
          <w:bCs/>
          <w:i/>
          <w:i/>
          <w:caps/>
          <w:sz w:val="22"/>
        </w:rPr>
      </w:pPr>
      <w:r>
        <w:rPr>
          <w:b/>
          <w:bCs/>
          <w:i/>
          <w:caps/>
          <w:sz w:val="22"/>
        </w:rPr>
      </w:r>
    </w:p>
    <w:p>
      <w:pPr>
        <w:pStyle w:val="TextBodyIndent"/>
        <w:spacing w:lineRule="atLeast" w:line="100"/>
        <w:rPr>
          <w:bCs/>
          <w:sz w:val="22"/>
        </w:rPr>
      </w:pPr>
      <w:r>
        <w:rPr>
          <w:bCs/>
          <w:sz w:val="22"/>
        </w:rPr>
        <w:t>Na terenie miasta i gminy znajduje się zajazd „Nadodrze” ul. Sadowska oraz pole namiotowe ul. Głogowska – Kąpielisko miejskie.</w:t>
      </w:r>
    </w:p>
    <w:p>
      <w:pPr>
        <w:pStyle w:val="TextBodyIndent"/>
        <w:spacing w:lineRule="atLeast" w:line="100"/>
        <w:ind w:left="0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TextBodyIndent"/>
        <w:spacing w:lineRule="atLeast" w:line="100"/>
        <w:ind w:left="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</w:t>
        <w:tab/>
        <w:t>Oświata i wychowanie.</w:t>
      </w:r>
    </w:p>
    <w:p>
      <w:pPr>
        <w:pStyle w:val="TextBodyIndent"/>
        <w:spacing w:lineRule="atLeast" w:line="100"/>
        <w:ind w:left="1418" w:hanging="713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1.</w:t>
        <w:tab/>
        <w:t>Aktualny stan przedszkoli i placówek przedszkolnych: kl. „O” realizowanych w Szkołach Podstawowych.</w:t>
      </w:r>
    </w:p>
    <w:p>
      <w:pPr>
        <w:pStyle w:val="TextBodyIndent"/>
        <w:spacing w:lineRule="atLeast" w:line="100"/>
        <w:ind w:left="1418" w:hanging="713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32"/>
        <w:gridCol w:w="992"/>
        <w:gridCol w:w="1559"/>
        <w:gridCol w:w="2093"/>
      </w:tblGrid>
      <w:tr>
        <w:trPr>
          <w:trHeight w:val="5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azwa placów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e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pedagogiczni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ob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dministracji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zedszkole Publiczne </w:t>
              <w:br/>
              <w:t>w Bytomiu Odrzański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0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00</w:t>
            </w:r>
          </w:p>
        </w:tc>
      </w:tr>
    </w:tbl>
    <w:p>
      <w:pPr>
        <w:pStyle w:val="TextBodyIndent"/>
        <w:ind w:left="283" w:firstLine="709"/>
        <w:rPr/>
      </w:pPr>
      <w:r>
        <w:rPr/>
      </w:r>
    </w:p>
    <w:p>
      <w:pPr>
        <w:pStyle w:val="TextBodyIndent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2.</w:t>
        <w:tab/>
        <w:t>Aktualny wykaz szkół podstawowych i gimnazjalnych.</w:t>
      </w:r>
    </w:p>
    <w:p>
      <w:pPr>
        <w:pStyle w:val="TextBodyInden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686"/>
        <w:gridCol w:w="1134"/>
        <w:gridCol w:w="1701"/>
        <w:gridCol w:w="2066"/>
      </w:tblGrid>
      <w:tr>
        <w:trPr>
          <w:trHeight w:val="520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zko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uczni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pedagogiczni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ob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dministracji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zkoła Podstawowa </w:t>
              <w:br/>
              <w:t>w Bytomiu Odrzański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0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imnazjum Publiczne </w:t>
              <w:br/>
              <w:t>w Bytomiu Odrzański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00</w:t>
            </w:r>
          </w:p>
        </w:tc>
      </w:tr>
      <w:tr>
        <w:trPr>
          <w:trHeight w:val="632" w:hRule="atLeast"/>
        </w:trPr>
        <w:tc>
          <w:tcPr>
            <w:tcW w:w="43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tLeast" w:line="100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3.</w:t>
        <w:tab/>
        <w:t xml:space="preserve">Aktualny wykaz szkół ponadgimnazjalnych, dla których organem prowadzącym jest </w:t>
        <w:tab/>
        <w:tab/>
        <w:t>Powiat Nowosolski.</w:t>
      </w:r>
    </w:p>
    <w:p>
      <w:pPr>
        <w:pStyle w:val="TextBodyIndent"/>
        <w:spacing w:lineRule="atLeast" w:line="100"/>
        <w:ind w:left="283" w:firstLine="709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686"/>
        <w:gridCol w:w="1134"/>
        <w:gridCol w:w="1701"/>
        <w:gridCol w:w="2066"/>
      </w:tblGrid>
      <w:tr>
        <w:trPr>
          <w:trHeight w:val="520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zko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uczni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pedagogiczni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ob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dministracji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iceum Ogólnokształcące </w:t>
              <w:br/>
              <w:t>w Bytomiu Odrzańskim (4-letnie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0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iceum Ogólnokształcące </w:t>
              <w:br/>
              <w:t>w Bytomiu Odrzańskim (3-letnie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eum Ogólnokształcące dla dorosłych w Bytomiu Odrzański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43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Pracownicy pedagogiczni oraz obsługi i administracji są na etacie Gimnazjum Publicznego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2.1.9.</w:t>
        <w:tab/>
        <w:t>Kultura w mieście i gmini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9.1.</w:t>
        <w:tab/>
        <w:t>Placówki kulturalne, w tym świetlice wiejski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miasta i gminy funkcjonują:</w:t>
      </w:r>
    </w:p>
    <w:p>
      <w:pPr>
        <w:pStyle w:val="Normal"/>
        <w:numPr>
          <w:ilvl w:val="0"/>
          <w:numId w:val="31"/>
        </w:numPr>
        <w:rPr>
          <w:b/>
          <w:b/>
          <w:sz w:val="22"/>
        </w:rPr>
      </w:pPr>
      <w:r>
        <w:rPr>
          <w:b/>
          <w:sz w:val="22"/>
        </w:rPr>
        <w:t xml:space="preserve">Miejsko – Gminny Ośrodek Kultury, ul. Cmentarna 5. </w:t>
      </w:r>
    </w:p>
    <w:p>
      <w:pPr>
        <w:pStyle w:val="Normal"/>
        <w:rPr>
          <w:sz w:val="22"/>
        </w:rPr>
      </w:pPr>
      <w:r>
        <w:rPr>
          <w:sz w:val="22"/>
        </w:rPr>
        <w:t>Stan zatrudnienia:</w:t>
      </w:r>
    </w:p>
    <w:p>
      <w:pPr>
        <w:pStyle w:val="Normal"/>
        <w:rPr>
          <w:sz w:val="22"/>
        </w:rPr>
      </w:pPr>
      <w:r>
        <w:rPr>
          <w:sz w:val="22"/>
        </w:rPr>
        <w:t>1 etat – dyrektor</w:t>
      </w:r>
    </w:p>
    <w:p>
      <w:pPr>
        <w:pStyle w:val="Normal"/>
        <w:rPr>
          <w:sz w:val="22"/>
        </w:rPr>
      </w:pPr>
      <w:r>
        <w:rPr>
          <w:sz w:val="22"/>
        </w:rPr>
        <w:t>¼ etatu – księgowa</w:t>
      </w:r>
    </w:p>
    <w:p>
      <w:pPr>
        <w:pStyle w:val="Normal"/>
        <w:rPr>
          <w:sz w:val="22"/>
        </w:rPr>
      </w:pPr>
      <w:r>
        <w:rPr>
          <w:sz w:val="22"/>
        </w:rPr>
        <w:t>½ etatu – sprzątaczka</w:t>
      </w:r>
    </w:p>
    <w:p>
      <w:pPr>
        <w:pStyle w:val="Normal"/>
        <w:rPr/>
      </w:pPr>
      <w:r>
        <w:rPr>
          <w:sz w:val="22"/>
        </w:rPr>
        <w:t>½ etatu – palacz (sezonowo).</w:t>
      </w:r>
    </w:p>
    <w:p>
      <w:pPr>
        <w:pStyle w:val="Normal"/>
        <w:rPr>
          <w:sz w:val="22"/>
        </w:rPr>
      </w:pPr>
      <w:r>
        <w:rPr>
          <w:sz w:val="22"/>
        </w:rPr>
        <w:t>M-GOK mieści się w byłym kinie „Mieszko”. Posiada salę widowiskową na 200 miejsc, bez sceny pudełkowej ale z wysuniętym pode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</w:rPr>
      </w:pPr>
      <w:r>
        <w:rPr>
          <w:b/>
          <w:sz w:val="22"/>
        </w:rPr>
        <w:t xml:space="preserve">Świetlice wiejskie znajdują się w miejscowościach: </w:t>
      </w:r>
    </w:p>
    <w:p>
      <w:pPr>
        <w:pStyle w:val="Normal"/>
        <w:rPr>
          <w:sz w:val="22"/>
        </w:rPr>
      </w:pPr>
      <w:r>
        <w:rPr>
          <w:sz w:val="22"/>
        </w:rPr>
        <w:t>Bycz, Bodzów, Drogomil, Tarnów Bycki, Wierzbnica. Świetlicami opiekują się Rady Sołeckie (nie ma zatrudnionych pracowników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9.2.</w:t>
        <w:tab/>
        <w:t>Organizacje pozarządowe o charakterze kulturalnym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miasta i gminy działa „Stowarzyszenie Przyjaciół Bytomia Odrzańskiego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warzyszenie działa od 1994 roku. Celem stowarzyszenia jest aktywne oddziaływanie na rozwój życia społecznego, kulturalno – oświatowego i gospodarczego miasta i gminy Bytom Odrzań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9.3.</w:t>
        <w:tab/>
        <w:t>Zorganizowane grupy przedsięwzięć kulturalnych.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Zespół Ludowy „Wierzbniczanki”;</w:t>
      </w:r>
    </w:p>
    <w:p>
      <w:pPr>
        <w:pStyle w:val="Normal"/>
        <w:numPr>
          <w:ilvl w:val="0"/>
          <w:numId w:val="26"/>
        </w:numPr>
        <w:rPr/>
      </w:pPr>
      <w:r>
        <w:rPr>
          <w:sz w:val="22"/>
        </w:rPr>
        <w:t>Młodzieżowy Chór „Credo”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Zespoły taneczne – dziecięcy i młodzieżowy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Szkoła gry na pianinie i gitarze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Młodzieżowe zespoły muzyki rockowej (trzy)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Klub kultury plastycznej (w fazie organizacj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2.1.9.4.</w:t>
        <w:tab/>
        <w:t>Obiekty kulturalne i ich stan techniczny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Miejsko – Gminny Ośrodek Kultury – przewidziane są w roku 2004 remonty dachu, elewacji, założenie warstw izolacyjnych oraz zmiana ogrzewania na gazowe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Świetlice wiejskie – znajdują się w stanie technicznym dobrym i dostateczn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10.</w:t>
        <w:tab/>
        <w:t>Ochrona zdrowia.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 terenie miasta i gminy znajduje się Rodzinne Centrum Medyczne, które świadczy usługi w zakresie podstawowej opieki zdrowotnej.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ul. Ogrodowa 28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67-115 Bytom Odrzański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 zakresie opieki stacjonarnej mieszkańcy Bytomia Odrzańskiego korzystają z usług Szpitala Powiatowego w Nowej Soli (12km od Bytomia Odrzańskiego).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jc w:val="left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>2.1.11.</w:t>
        <w:tab/>
        <w:t>Opieka społeczna.</w:t>
      </w:r>
    </w:p>
    <w:p>
      <w:pPr>
        <w:pStyle w:val="Normal"/>
        <w:jc w:val="both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gminy działa Ośrodek Pomocy Społecznej, ul. Rynek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rodek zatrudniał w 2003 roku osiem osób, w tym sześć na pełny etat i dwie osoby na ½ eta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rodek realizuje zadania: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praca socjalna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świadczenia pieniężne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kierowanie do DPS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usługi opiekuńcze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przyznawanie pomocy rzecz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miasta i gminy nie ma placówek opiekuńczo – wychowawczych oraz domów pomocy społecznej.</w:t>
      </w:r>
    </w:p>
    <w:p>
      <w:pPr>
        <w:pStyle w:val="Normal"/>
        <w:rPr/>
      </w:pPr>
      <w:r>
        <w:rPr>
          <w:sz w:val="22"/>
          <w:szCs w:val="22"/>
        </w:rPr>
        <w:t>W gminie znajduje się 11 rodzin zastępczych, w którym przebywa 15 dzie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ODY PRZYZNANIA POMOCY W 2003 ROKU</w:t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60"/>
        <w:gridCol w:w="2551"/>
        <w:gridCol w:w="1382"/>
        <w:gridCol w:w="1894"/>
      </w:tblGrid>
      <w:tr>
        <w:trPr>
          <w:trHeight w:val="2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wó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udnej sytuacji życiowej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rodzin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osób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odzinie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na wsi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ós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oc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om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zeby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ob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trwała choro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adność w sprawach opiekuńczo – wychowawczych i prowadzeniu gospodarstwa domowego ogółem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5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y niepełne</w:t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holiz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kom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dności w przystosowaniu po opuszczeniu Zakładu Kar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ęska żywiołowa lub ek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rPr/>
      </w:pPr>
      <w:r>
        <w:rPr/>
        <w:t>UDZIELONE ŚWIADCZENIA – ZADANIA ZLECONE GMINOM – ZA 2003 ROK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7"/>
        <w:gridCol w:w="2687"/>
        <w:gridCol w:w="7"/>
        <w:gridCol w:w="359"/>
        <w:gridCol w:w="2008"/>
        <w:gridCol w:w="1260"/>
        <w:gridCol w:w="1334"/>
        <w:gridCol w:w="992"/>
        <w:gridCol w:w="1212"/>
        <w:gridCol w:w="14"/>
      </w:tblGrid>
      <w:tr>
        <w:trPr>
          <w:trHeight w:val="642" w:hRule="atLeast"/>
        </w:trPr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POMOC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, KTÓRYM PRZYZNANO DECYZJĄ ŚWI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ŚWIADCZE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ŚWIAD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 W RODZINACH</w:t>
            </w:r>
          </w:p>
        </w:tc>
      </w:tr>
      <w:tr>
        <w:trPr>
          <w:trHeight w:val="160" w:hRule="atLeast"/>
        </w:trPr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</w:t>
            </w:r>
          </w:p>
        </w:tc>
      </w:tr>
      <w:tr>
        <w:trPr>
          <w:trHeight w:val="157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STAŁE – ogółe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>
          <w:trHeight w:val="24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STAŁE WYRÓWNAWC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ogółe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EK OKRESOWY GWARANT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ŁEK OKRESOW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53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OKRESOWE – ogółem*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w tym przyznane z powodu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</w:t>
            </w:r>
          </w:p>
        </w:tc>
      </w:tr>
      <w:tr>
        <w:trPr>
          <w:trHeight w:val="165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raku możliwości zatrudnie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</w:t>
            </w:r>
          </w:p>
        </w:tc>
      </w:tr>
      <w:tr>
        <w:trPr>
          <w:trHeight w:val="341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ługotrwałej chorob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</w:t>
            </w:r>
          </w:p>
        </w:tc>
      </w:tr>
      <w:tr>
        <w:trPr>
          <w:trHeight w:val="321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iepełnosprawnośc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NTA SOCJAL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Z  TYTUŁU OCHRONY MACIERZYŃSTWA – ogółem, 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CIERZYŃSKI ZASIŁEK OKRESOWY, w tym dla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</w:tr>
      <w:tr>
        <w:trPr>
          <w:trHeight w:val="44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tki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jca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przysposabiajac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w ramach rodziny zastępcz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CIERZYŃSKI ZASIŁEK JEDNORAZOWY, w tym dla: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tki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5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jca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przysposabiajac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w ramach rodziny zastępcz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CELOWE W FORMIE BILETU KREDYTOWANE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ZASIŁKI CELOWE NA POKRYCIE WYDATKÓW POWSTAŁYCH W WYNIKU KLĘSKI ŻYWIOŁOWEJ LUB EKOLOGICZNEJ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PECJALISTYCZNE USŁUGI OPIEKUŃCZE PRZYSŁUGUJĄCE NA PODSTAWIE PRZEPISÓW O OCHRONIE ZDROWIA PSYCHICZNE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ZASIŁKI RODZINNE I PIELĘGNACYJNE razem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wiersze 26+27/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trHeight w:val="111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RODZ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PIELĘGNACYJ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MOC DLA KOMBATANTÓW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/>
      </w:pPr>
      <w:r>
        <w:rPr/>
        <w:t>UDZIELONE ŚWIADCZENIA – ZADANIA WŁASNE GMINY – ZA  2003 R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7"/>
        <w:gridCol w:w="359"/>
        <w:gridCol w:w="2008"/>
        <w:gridCol w:w="1260"/>
        <w:gridCol w:w="1334"/>
        <w:gridCol w:w="992"/>
        <w:gridCol w:w="1212"/>
        <w:gridCol w:w="14"/>
      </w:tblGrid>
      <w:tr>
        <w:trPr>
          <w:trHeight w:val="642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POMOC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, KTÓRYM PRZYZNANO DECYZJĄ ŚWI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ŚWIADCZE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ŚWIAD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BA OSÓB W RODZINACH</w:t>
            </w:r>
          </w:p>
        </w:tc>
      </w:tr>
      <w:tr>
        <w:trPr>
          <w:trHeight w:val="160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</w:t>
            </w:r>
          </w:p>
        </w:tc>
      </w:tr>
      <w:tr>
        <w:trPr>
          <w:trHeight w:val="359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RONIENI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ŁEK OGÓŁEM, 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dzieci i młodzieży w okresie nauki w szkol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</w:tr>
      <w:tr>
        <w:trPr>
          <w:trHeight w:val="362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RANI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ŁUGI OPIEKUŃCZE OGÓŁE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usługi opiekuńcz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FINANSOWA NA POKRYCIE WYDATKÓW NA ŚWIADCZENIA ZDROWOTNE W PUBLICZNYCH ZAKŁADACH OPIEKI ZDROWOTNEJ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ZASIŁKI CELOWE NA POKRYCIE WYDATKÓW POWSTAŁYCH W  WYNIKU ZDARZENIA LOSOWE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PRAWIENIE POGRZEB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NE ZASIŁKI CELOWE I W NATURZE ogółem*,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</w:t>
            </w:r>
          </w:p>
        </w:tc>
      </w:tr>
      <w:tr>
        <w:trPr>
          <w:trHeight w:val="273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specjalne cel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moc na ekonomiczne usamodzielnienie – ogółem, 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naturze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ednosrazowy zasiłek  celowy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życzka nieoprocentowa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RADNICTWO SPECJALISTYCZNE W SZCZEGÓLNOŚCI PRAWNE I PSYCHOLOG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MOC W ZAŁATWIANIU SPRAW URZĘDOWYCH I INNYCH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ACA SOCJAL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ECZYWISTA LICZBA RODZIN I OSÓB OBJĘTYCH POMOCĄ SPOŁECZNĄ – DANE ZA 2003 ROK</w:t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080"/>
        <w:gridCol w:w="2520"/>
        <w:gridCol w:w="1800"/>
        <w:gridCol w:w="2382"/>
        <w:gridCol w:w="1938"/>
      </w:tblGrid>
      <w:tr>
        <w:trPr/>
        <w:tc>
          <w:tcPr>
            <w:tcW w:w="5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ób, którym przyznano decyzją świadczenia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rodzin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ób w rodzinach</w:t>
            </w:r>
          </w:p>
        </w:tc>
      </w:tr>
      <w:tr>
        <w:trPr/>
        <w:tc>
          <w:tcPr>
            <w:tcW w:w="5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na wsi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adczenia przyznane w ramach zadań zleconych i zadań własnych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z względu na ich rodzaj, formę, liczbę oraz źródło finansow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rzyznane w ramach zadań zleconych bez względu na ich rodzaj, formę i liczb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rzyznane w ramach zadań własnych bez względu na ich rodzaj, formę i liczb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udzielana w postaci pracy socjalnej – 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78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yłącznie w postaci pracy socjal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A: w działach 3,4 i 5 uwzględniono osoby otrzymujące świadczenia z pomocy społecznej z wyłączeniem osób otrzymujących wyłącznie zasiłki rodzinne i pielęgnacyjne lub pomoc dla kombatan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even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1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ynek pracy i bezroboci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i/>
          <w:sz w:val="22"/>
          <w:szCs w:val="22"/>
        </w:rPr>
        <w:t>2.1.12.1. Bezrobocie – według stanu na 30.06.2003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Powiatowym Urzędzie Pracy w Nowej Soli zarejestrowanych było: </w:t>
      </w:r>
      <w:r>
        <w:rPr>
          <w:b/>
          <w:sz w:val="22"/>
        </w:rPr>
        <w:t xml:space="preserve">11439 </w:t>
      </w:r>
      <w:r>
        <w:rPr>
          <w:sz w:val="22"/>
        </w:rPr>
        <w:t xml:space="preserve">osób, w tym: </w:t>
      </w:r>
      <w:r>
        <w:rPr>
          <w:b/>
          <w:sz w:val="22"/>
        </w:rPr>
        <w:t>5990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1955</w:t>
      </w:r>
      <w:r>
        <w:rPr>
          <w:sz w:val="22"/>
        </w:rPr>
        <w:t xml:space="preserve"> osób, w tym </w:t>
      </w:r>
      <w:r>
        <w:rPr>
          <w:b/>
          <w:sz w:val="22"/>
        </w:rPr>
        <w:t>756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Stopa bezrobocia w Powiecie Nowosolskim wynosiła: </w:t>
      </w:r>
      <w:r>
        <w:rPr>
          <w:b/>
          <w:sz w:val="22"/>
        </w:rPr>
        <w:t>35,30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iczba zarejestrowanych bezrobotnych w Mieście i Gminie Bytom Odrzański: </w:t>
      </w:r>
      <w:r>
        <w:rPr>
          <w:b/>
          <w:sz w:val="22"/>
        </w:rPr>
        <w:t>654</w:t>
      </w:r>
      <w:r>
        <w:rPr>
          <w:sz w:val="22"/>
        </w:rPr>
        <w:t xml:space="preserve"> osoby, w tym </w:t>
      </w:r>
      <w:r>
        <w:rPr>
          <w:b/>
          <w:sz w:val="22"/>
        </w:rPr>
        <w:t xml:space="preserve">313 </w:t>
      </w:r>
      <w:r>
        <w:rPr>
          <w:sz w:val="22"/>
        </w:rPr>
        <w:t>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101</w:t>
      </w:r>
      <w:r>
        <w:rPr>
          <w:sz w:val="22"/>
        </w:rPr>
        <w:t xml:space="preserve"> osób, w tym </w:t>
      </w:r>
      <w:r>
        <w:rPr>
          <w:b/>
          <w:sz w:val="22"/>
        </w:rPr>
        <w:t>32</w:t>
      </w:r>
      <w:r>
        <w:rPr>
          <w:sz w:val="22"/>
        </w:rPr>
        <w:t xml:space="preserve"> kobiety.</w:t>
      </w:r>
    </w:p>
    <w:p>
      <w:pPr>
        <w:pStyle w:val="Normal"/>
        <w:jc w:val="both"/>
        <w:rPr/>
      </w:pPr>
      <w:r>
        <w:rPr>
          <w:sz w:val="22"/>
        </w:rPr>
        <w:t xml:space="preserve">Odsetek bezrobocia w Mieście i Gminie Bytom Odrzański wynosił: </w:t>
      </w:r>
      <w:r>
        <w:rPr>
          <w:b/>
          <w:sz w:val="22"/>
        </w:rPr>
        <w:t xml:space="preserve"> 19,56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uktura bezrobotnych według wykształcenia:</w:t>
      </w:r>
    </w:p>
    <w:tbl>
      <w:tblPr>
        <w:tblW w:w="10362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159"/>
        <w:gridCol w:w="1530"/>
        <w:gridCol w:w="1890"/>
        <w:gridCol w:w="1347"/>
        <w:gridCol w:w="1430"/>
        <w:gridCol w:w="137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ższ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ealne i średnie zawodow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e ogólnokształcąc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adnicze Zawodow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mnazjal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poniżej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solwenci</w:t>
            </w:r>
          </w:p>
        </w:tc>
      </w:tr>
      <w:tr>
        <w:trPr>
          <w:trHeight w:val="576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ob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>
          <w:trHeight w:val="608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kobiet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olnienia z przyczyn dotyczących zakładu pracy: </w:t>
      </w:r>
      <w:r>
        <w:rPr>
          <w:b/>
          <w:sz w:val="22"/>
          <w:szCs w:val="22"/>
        </w:rPr>
        <w:t xml:space="preserve">0 </w:t>
      </w:r>
      <w:r>
        <w:rPr>
          <w:sz w:val="22"/>
          <w:szCs w:val="22"/>
        </w:rPr>
        <w:t>osó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ezrobocie – według stanu na 31.12.2003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Powiatowym Urzędzie Pracy w Nowej Soli zarejestrowanych było: </w:t>
      </w:r>
      <w:r>
        <w:rPr>
          <w:b/>
          <w:sz w:val="22"/>
        </w:rPr>
        <w:t xml:space="preserve">11847 </w:t>
      </w:r>
      <w:r>
        <w:rPr>
          <w:sz w:val="22"/>
        </w:rPr>
        <w:t xml:space="preserve">osób, w tym: </w:t>
      </w:r>
      <w:r>
        <w:rPr>
          <w:b/>
          <w:sz w:val="22"/>
        </w:rPr>
        <w:t>6055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2193</w:t>
      </w:r>
      <w:r>
        <w:rPr>
          <w:sz w:val="22"/>
        </w:rPr>
        <w:t xml:space="preserve"> osoby, w tym </w:t>
      </w:r>
      <w:r>
        <w:rPr>
          <w:b/>
          <w:sz w:val="22"/>
        </w:rPr>
        <w:t>840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Stopa bezrobocia w Powiecie Nowosolskim wynosiła: </w:t>
      </w:r>
      <w:r>
        <w:rPr>
          <w:b/>
          <w:sz w:val="22"/>
        </w:rPr>
        <w:t>36,20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iczba zarejestrowanych bezrobotnych w Mieście i Gminie Bytom Odrzański: </w:t>
      </w:r>
      <w:r>
        <w:rPr>
          <w:b/>
          <w:sz w:val="22"/>
        </w:rPr>
        <w:t>667</w:t>
      </w:r>
      <w:r>
        <w:rPr>
          <w:sz w:val="22"/>
        </w:rPr>
        <w:t xml:space="preserve"> osób, w tym </w:t>
      </w:r>
      <w:r>
        <w:rPr>
          <w:b/>
          <w:sz w:val="22"/>
        </w:rPr>
        <w:t xml:space="preserve">345 </w:t>
      </w:r>
      <w:r>
        <w:rPr>
          <w:sz w:val="22"/>
        </w:rPr>
        <w:t>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120</w:t>
      </w:r>
      <w:r>
        <w:rPr>
          <w:sz w:val="22"/>
        </w:rPr>
        <w:t xml:space="preserve"> osób, w tym </w:t>
      </w:r>
      <w:r>
        <w:rPr>
          <w:b/>
          <w:sz w:val="22"/>
        </w:rPr>
        <w:t xml:space="preserve">45 </w:t>
      </w:r>
      <w:r>
        <w:rPr>
          <w:sz w:val="22"/>
        </w:rPr>
        <w:t>kobiet.</w:t>
      </w:r>
    </w:p>
    <w:p>
      <w:pPr>
        <w:pStyle w:val="Normal"/>
        <w:jc w:val="both"/>
        <w:rPr/>
      </w:pPr>
      <w:r>
        <w:rPr>
          <w:sz w:val="22"/>
        </w:rPr>
        <w:t xml:space="preserve">Odsetek bezrobocia w Mieście i Gminie Bytom Odrzański wynosił: </w:t>
      </w:r>
      <w:r>
        <w:rPr>
          <w:b/>
          <w:sz w:val="22"/>
        </w:rPr>
        <w:t xml:space="preserve"> 20,13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ruktura bezrobotnych według wykształcenia:</w:t>
      </w:r>
    </w:p>
    <w:tbl>
      <w:tblPr>
        <w:tblW w:w="10362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159"/>
        <w:gridCol w:w="1530"/>
        <w:gridCol w:w="1890"/>
        <w:gridCol w:w="1347"/>
        <w:gridCol w:w="1430"/>
        <w:gridCol w:w="137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ższ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ealne i średnie zawodow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e ogólnokształcąc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adnicze Zawodow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mnazjal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poniżej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solwenci</w:t>
            </w:r>
          </w:p>
        </w:tc>
      </w:tr>
      <w:tr>
        <w:trPr>
          <w:trHeight w:val="576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ob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</w:tr>
      <w:tr>
        <w:trPr>
          <w:trHeight w:val="608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kobiet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olnienia z przyczyn dotyczących zakładu pracy: </w:t>
      </w:r>
      <w:r>
        <w:rPr>
          <w:b/>
          <w:sz w:val="22"/>
          <w:szCs w:val="22"/>
        </w:rPr>
        <w:t xml:space="preserve">0 </w:t>
      </w:r>
      <w:r>
        <w:rPr>
          <w:sz w:val="22"/>
          <w:szCs w:val="22"/>
        </w:rPr>
        <w:t>osó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13.</w:t>
        <w:tab/>
        <w:t>Bezpieczeństwo publiczne.</w:t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2250"/>
        <w:gridCol w:w="1350"/>
        <w:gridCol w:w="1570"/>
      </w:tblGrid>
      <w:tr>
        <w:trPr>
          <w:trHeight w:val="225" w:hRule="atLeast"/>
        </w:trPr>
        <w:tc>
          <w:tcPr>
            <w:tcW w:w="5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</w:tr>
      <w:tr>
        <w:trPr>
          <w:trHeight w:val="500" w:hRule="exact"/>
        </w:trPr>
        <w:tc>
          <w:tcPr>
            <w:tcW w:w="346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popełnionych przestępstw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</w:tr>
      <w:tr>
        <w:trPr/>
        <w:tc>
          <w:tcPr>
            <w:tcW w:w="346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 tym przez nieletnich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369" w:hRule="exact"/>
        </w:trPr>
        <w:tc>
          <w:tcPr>
            <w:tcW w:w="346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ustalonych przestępców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</w:tr>
      <w:tr>
        <w:trPr/>
        <w:tc>
          <w:tcPr>
            <w:tcW w:w="346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 tym nieletnich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424" w:hRule="exact"/>
        </w:trPr>
        <w:tc>
          <w:tcPr>
            <w:tcW w:w="346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zatrzymanych nietrzeźwych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346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w tym nieletnich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narkomanów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</w:r>
    </w:p>
    <w:p>
      <w:pPr>
        <w:pStyle w:val="Heading"/>
        <w:rPr>
          <w:shadow/>
          <w:sz w:val="100"/>
        </w:rPr>
      </w:pPr>
      <w:r>
        <w:rPr>
          <w:shadow/>
          <w:sz w:val="100"/>
        </w:rPr>
      </w:r>
    </w:p>
    <w:p>
      <w:pPr>
        <w:pStyle w:val="Heading"/>
        <w:rPr>
          <w:shadow/>
          <w:sz w:val="100"/>
        </w:rPr>
      </w:pPr>
      <w:r>
        <w:rPr>
          <w:shadow/>
          <w:sz w:val="100"/>
        </w:rPr>
      </w:r>
    </w:p>
    <w:p>
      <w:pPr>
        <w:pStyle w:val="Heading"/>
        <w:rPr>
          <w:shadow/>
          <w:sz w:val="100"/>
        </w:rPr>
      </w:pPr>
      <w:r>
        <w:rPr>
          <w:shadow/>
          <w:sz w:val="100"/>
        </w:rPr>
      </w:r>
    </w:p>
    <w:p>
      <w:pPr>
        <w:pStyle w:val="Heading"/>
        <w:rPr>
          <w:shadow/>
          <w:sz w:val="88"/>
        </w:rPr>
      </w:pPr>
      <w:r>
        <w:rPr>
          <w:shadow/>
          <w:sz w:val="88"/>
        </w:rPr>
        <w:t xml:space="preserve">2.2. IDENTYFIKACJA PROBLEMÓW </w:t>
      </w:r>
    </w:p>
    <w:p>
      <w:pPr>
        <w:pStyle w:val="Heading"/>
        <w:rPr>
          <w:shadow/>
          <w:sz w:val="90"/>
        </w:rPr>
      </w:pPr>
      <w:r>
        <w:rPr>
          <w:shadow/>
          <w:sz w:val="88"/>
        </w:rPr>
        <w:t>NA PODSTAWIE</w:t>
      </w:r>
    </w:p>
    <w:p>
      <w:pPr>
        <w:pStyle w:val="Heading"/>
        <w:rPr>
          <w:shadow/>
          <w:sz w:val="40"/>
        </w:rPr>
      </w:pPr>
      <w:r>
        <w:rPr>
          <w:shadow/>
          <w:sz w:val="40"/>
        </w:rPr>
      </w:r>
    </w:p>
    <w:p>
      <w:pPr>
        <w:pStyle w:val="Heading"/>
        <w:rPr>
          <w:shadow/>
          <w:sz w:val="122"/>
        </w:rPr>
      </w:pPr>
      <w:r>
        <w:rPr>
          <w:shadow/>
          <w:sz w:val="122"/>
        </w:rPr>
        <w:t>ANALIZY</w:t>
      </w:r>
    </w:p>
    <w:p>
      <w:pPr>
        <w:pStyle w:val="Normal"/>
        <w:jc w:val="center"/>
        <w:rPr>
          <w:shadow/>
          <w:sz w:val="100"/>
        </w:rPr>
      </w:pPr>
      <w:r>
        <w:rPr>
          <w:shadow/>
          <w:sz w:val="122"/>
        </w:rPr>
        <w:t>SWOT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  <w:t>(opracowano w oparciu o debaty strategiczne)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Heading"/>
        <w:rPr>
          <w:shadow/>
          <w:sz w:val="20"/>
        </w:rPr>
      </w:pPr>
      <w:r>
        <w:rPr>
          <w:shadow/>
          <w:sz w:val="20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MOCNE strony</w:t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aps/>
          <w:shadow/>
          <w:spacing w:val="180"/>
          <w:kern w:val="2"/>
        </w:rPr>
      </w:pPr>
      <w:r>
        <w:rPr>
          <w:rFonts w:cs="Arial" w:ascii="Arial" w:hAnsi="Arial"/>
          <w:caps/>
          <w:shadow/>
          <w:spacing w:val="180"/>
          <w:kern w:val="2"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położenie gmi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historia gmi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rozwój-prężnie działająca straż pożarn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 xml:space="preserve">turystyka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zabytki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urmistrz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obre położenie miast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uże i trafne inwestycje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zbudowany gazociąg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wodociąg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analizacj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ostęp do rzeki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ambitny samorząd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wielkość gmi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renowacja rynku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rogi publiczne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rak podziałów partyjnych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telefonizacj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złoża soli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strefa ekonomiczn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48"/>
          <w:szCs w:val="48"/>
        </w:rPr>
      </w:pPr>
      <w:r>
        <w:rPr>
          <w:caps/>
          <w:shadow/>
          <w:spacing w:val="180"/>
          <w:kern w:val="2"/>
          <w:sz w:val="48"/>
          <w:szCs w:val="48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Słabe strony</w:t>
      </w:r>
    </w:p>
    <w:p>
      <w:pPr>
        <w:pStyle w:val="Normal"/>
        <w:spacing w:lineRule="auto" w:line="360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ezroboci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słabe rolnictwo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ałe sołectw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funkcjonowanie służb porządkow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sytuacja mieszkaniow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edycyna-brak specjalistów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żłobk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ariery architektoniczn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funduszy na OPS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zakładów przemysłow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przestępczość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rozrywek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drogi i ulice 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wykwalifikowanej kadry robotniczej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przeprawa przez rzekę Odrę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turystyk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infrastruktura wsi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aza handlow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kino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obiekty sportowo-rekreacyjn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terenów rekreacyjn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niskie dochody gminy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niewykorzystanie byłych obiektów przemysłow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obwodnicy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wysypiska śmieci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promocja gmi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elity kulturalnej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środków na kulturę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zaangażowanie społeczności w organizacje społeczn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dewastacja obiektów użyteczności publicznej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ała ilość zakładów usługow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szans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hadow/>
          <w:spacing w:val="180"/>
          <w:kern w:val="2"/>
          <w:sz w:val="32"/>
        </w:rPr>
      </w:pPr>
      <w:r>
        <w:rPr>
          <w:rFonts w:cs="Arial" w:ascii="Arial" w:hAnsi="Arial"/>
          <w:b/>
          <w:caps/>
          <w:shadow/>
          <w:spacing w:val="180"/>
          <w:kern w:val="2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hadow/>
          <w:spacing w:val="180"/>
          <w:kern w:val="2"/>
          <w:sz w:val="22"/>
        </w:rPr>
      </w:pPr>
      <w:r>
        <w:rPr>
          <w:rFonts w:cs="Arial" w:ascii="Arial" w:hAnsi="Arial"/>
          <w:b/>
          <w:caps/>
          <w:shadow/>
          <w:spacing w:val="180"/>
          <w:kern w:val="2"/>
          <w:sz w:val="22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</w:rPr>
        <w:t>specjalna strefa ekonomiczna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</w:rPr>
        <w:t>przyjazd turystów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 xml:space="preserve">pozyskiwanie pieniędzy z UE 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inwestycje w kursy szkoleniowe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 xml:space="preserve">most 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kopalnia soli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rzystań przy rzece Odrze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docenienie walorów turystyczno-krajobrazowych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dotarcie kapitału z zewnątrz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owstanie nowych zakładów pracy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rozwój przemysłu miedziowego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modernizacja rolnictwa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wymiana kanalizacji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zmniejszenie bezrobocia w skali makro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rzywrócenie Odrze szlaku turystycznego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ołożenie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 xml:space="preserve">przyłączenie się do Dolnego Śląska 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baza hotelowa</w:t>
      </w:r>
    </w:p>
    <w:p>
      <w:pPr>
        <w:pStyle w:val="Normal"/>
        <w:spacing w:lineRule="auto" w:line="360"/>
        <w:ind w:left="541" w:right="1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zagrożenia</w:t>
      </w:r>
    </w:p>
    <w:p>
      <w:pPr>
        <w:pStyle w:val="Normal"/>
        <w:shd w:fill="FFFFFF" w:val="clear"/>
        <w:spacing w:lineRule="auto" w:line="360"/>
        <w:jc w:val="center"/>
        <w:rPr>
          <w:caps/>
          <w:shadow/>
          <w:spacing w:val="180"/>
          <w:kern w:val="2"/>
          <w:sz w:val="22"/>
        </w:rPr>
      </w:pPr>
      <w:r>
        <w:rPr>
          <w:caps/>
          <w:shadow/>
          <w:spacing w:val="180"/>
          <w:kern w:val="2"/>
          <w:sz w:val="22"/>
        </w:rPr>
      </w:r>
    </w:p>
    <w:p>
      <w:pPr>
        <w:pStyle w:val="P0"/>
        <w:widowControl/>
        <w:tabs>
          <w:tab w:val="clear" w:pos="720"/>
        </w:tabs>
        <w:spacing w:lineRule="auto" w:line="360"/>
        <w:jc w:val="left"/>
        <w:rPr>
          <w:caps/>
          <w:shadow/>
          <w:spacing w:val="180"/>
          <w:kern w:val="2"/>
          <w:sz w:val="22"/>
        </w:rPr>
      </w:pPr>
      <w:r>
        <w:rPr>
          <w:caps/>
          <w:shadow/>
          <w:spacing w:val="180"/>
          <w:kern w:val="2"/>
          <w:sz w:val="22"/>
        </w:rPr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terroryzm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patologie społeczne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budowa dużej ilości hipermarketów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klęski żywiołowe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wykup ziemi przez obcokrajowców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bied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sytuacja gospodarcza w kraju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epidemie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wojn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zatrucie wody miejskiej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zanieczyszczeni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drenaż zasobów ludzkich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spalanie odpadów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przestępczość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finanse państw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emigracja młodych ludzi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destabilizacja rynku pracy</w:t>
      </w:r>
    </w:p>
    <w:p>
      <w:pPr>
        <w:pStyle w:val="P0"/>
        <w:widowControl/>
        <w:tabs>
          <w:tab w:val="clear" w:pos="720"/>
        </w:tabs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Heading"/>
        <w:jc w:val="left"/>
        <w:rPr/>
      </w:pPr>
      <w:r>
        <w:rPr>
          <w:bCs/>
          <w:spacing w:val="20"/>
          <w:sz w:val="56"/>
          <w:szCs w:val="56"/>
        </w:rPr>
        <w:t xml:space="preserve">2.2.1. </w:t>
      </w:r>
      <w:r>
        <w:rPr>
          <w:bCs/>
          <w:spacing w:val="20"/>
          <w:sz w:val="56"/>
          <w:szCs w:val="56"/>
          <w:u w:val="single"/>
        </w:rPr>
        <w:t>DIAGNOZA STANU</w:t>
      </w:r>
    </w:p>
    <w:p>
      <w:pPr>
        <w:pStyle w:val="Heading"/>
        <w:spacing w:lineRule="auto" w:line="360"/>
        <w:ind w:firstLine="708"/>
        <w:jc w:val="both"/>
        <w:rPr>
          <w:bCs/>
          <w:spacing w:val="20"/>
          <w:sz w:val="24"/>
          <w:szCs w:val="56"/>
          <w:u w:val="single"/>
        </w:rPr>
      </w:pPr>
      <w:r>
        <w:rPr>
          <w:bCs/>
          <w:spacing w:val="20"/>
          <w:sz w:val="24"/>
          <w:szCs w:val="56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>Wyszczególniono w niej najważniejsze cechy poszczególnych obszarów przyjętych do oceny oraz określenia celów i kierunków działania w procesie debat strategicznych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iagnoza Stanu jest syntezą wyników debat strategicznych, Analizy Porównawczej i Raportu o stanie Miasta i Gminy Bytom Odrzański.</w:t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Charakterystykę obszarów cechuje wyszczególnienie ich cech w odniesieniu do gminy jako całości, jej zróżnicowań wewnętrznych oraz pozycji w powiecie i województwie.</w:t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oszczególnym wnioskom przyporządkowano znaki wartościujące znaczenie treści: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(+)</w:t>
        <w:tab/>
        <w:t>wartość pozytywna dla rozwoju miasta i gminy,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artość o niewielkim znaczeniu na obecnym etapie rozwoju miasta i gminy,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(-)</w:t>
        <w:tab/>
        <w:t>wartość negatywna dla rozwoju społeczno – gospodarczego miasta i gminy Bytom Odrzański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>Ocenę potencjału wewnętrznego</w:t>
      </w:r>
      <w:r>
        <w:rPr>
          <w:i/>
          <w:sz w:val="24"/>
        </w:rPr>
        <w:t xml:space="preserve"> </w:t>
      </w:r>
      <w:r>
        <w:rPr>
          <w:sz w:val="24"/>
        </w:rPr>
        <w:t>dokonano metodą analizy SWOT, która jest bilansem słabych i mocnych stron oraz szans i zagrożeń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PRZESTRZEŃ</w:t>
      </w:r>
    </w:p>
    <w:p>
      <w:pPr>
        <w:pStyle w:val="Normal"/>
        <w:spacing w:lineRule="auto" w:line="360"/>
        <w:rPr/>
      </w:pPr>
      <w:r>
        <w:rPr/>
        <w:t>(+)</w:t>
        <w:tab/>
        <w:t>obszary o walorach turystyczno - krajobrazowych</w:t>
      </w:r>
    </w:p>
    <w:p>
      <w:pPr>
        <w:pStyle w:val="Normal"/>
        <w:spacing w:lineRule="auto" w:line="360"/>
        <w:rPr/>
      </w:pPr>
      <w:r>
        <w:rPr/>
        <w:t>(+)</w:t>
        <w:tab/>
        <w:t>obszary chronionego krajobrazu</w:t>
      </w:r>
    </w:p>
    <w:p>
      <w:pPr>
        <w:pStyle w:val="Normal"/>
        <w:spacing w:lineRule="auto" w:line="360"/>
        <w:ind w:left="705" w:hanging="705"/>
        <w:rPr/>
      </w:pPr>
      <w:r>
        <w:rPr/>
        <w:t>(</w:t>
      </w:r>
      <w:r>
        <w:rPr>
          <w:u w:val="single"/>
        </w:rPr>
        <w:t>+</w:t>
      </w:r>
      <w:r>
        <w:rPr/>
        <w:t>)</w:t>
        <w:tab/>
        <w:t>obszary przyjeziorne</w:t>
      </w:r>
    </w:p>
    <w:p>
      <w:pPr>
        <w:pStyle w:val="Normal"/>
        <w:spacing w:lineRule="auto" w:line="360"/>
        <w:ind w:left="705" w:hanging="705"/>
        <w:rPr/>
      </w:pPr>
      <w:r>
        <w:rPr/>
        <w:t>(-)</w:t>
        <w:tab/>
        <w:t>położenie komunikacyjn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y rolnicz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wolne tereny inwestycyjn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y przyrzeczn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 Starego Rynku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 miejski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Powiat Nowosolski</w:t>
      </w:r>
    </w:p>
    <w:p>
      <w:pPr>
        <w:pStyle w:val="Normal"/>
        <w:spacing w:lineRule="auto" w:line="360"/>
        <w:ind w:left="705" w:hanging="705"/>
        <w:rPr/>
      </w:pPr>
      <w:r>
        <w:rPr/>
        <w:t>(-)</w:t>
        <w:tab/>
        <w:t>obszary leśne</w:t>
      </w:r>
    </w:p>
    <w:p>
      <w:pPr>
        <w:pStyle w:val="Normal"/>
        <w:spacing w:lineRule="auto" w:line="360"/>
        <w:ind w:left="705" w:hanging="705"/>
        <w:rPr/>
      </w:pPr>
      <w:r>
        <w:rPr/>
        <w:t>(-)</w:t>
        <w:tab/>
        <w:t>tereny popegeerowskie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OCHRONA ŚRODOWISKA (EKOLOGIA)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graniczenie szkodliwych dla środowiska technologii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rosnąca świadomość ekologiczna mieszańców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kanalizacyj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gazyfikacj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segregacja odpadów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+)</w:t>
        <w:tab/>
        <w:t>niska emisj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czyszczanie ścieków płynny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ochrona zasobów wodny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prawna ochrona zasobów przyrodniczych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edukacja ekologi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zamierzenia inwestycyjne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melioracj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wydatki na ochronę środowisk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topień zalesienia</w:t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INFRASTRUKTUR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-)</w:t>
        <w:tab/>
        <w:t>stan dróg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dróg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wodociągow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telekomunikacyj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energety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infrastruktura kulturalna (zasoby)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infrastruktura kulturalna (stan techniczny)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frastruktura sportow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stan techniczny infrastruktury oświatowej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frastruktura okołobiznesow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frastruktura turysty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ternet w obszarach wiejskich</w:t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SPOŁECZNOŚĆ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ludności w wieku poprodukcyjnym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ięzi społeczn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tradycj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integracja społe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kultura masow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skutki bezroboci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aktywność społe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wydatki na ochronę zdrowi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gospodarka komunal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świata (struktura)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ydatki na administrację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ydatki na oświatę i wychowani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gęstość zaludnieni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śmiertelność niemowląt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 xml:space="preserve">saldo migracji 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bciążenie społeczn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zgony na 1000 ludności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odsetek bezroboci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przyrost naturalny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mieszkania komunalne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GOSPODARKA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+)</w:t>
        <w:tab/>
        <w:t>wydatki na inwestycje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+)</w:t>
        <w:tab/>
        <w:t>dotacje celowej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4"/>
          <w:szCs w:val="24"/>
          <w:u w:val="single"/>
        </w:rPr>
        <w:t>+</w:t>
      </w:r>
      <w:r>
        <w:rPr>
          <w:b w:val="false"/>
          <w:caps w:val="false"/>
          <w:smallCaps w:val="false"/>
          <w:sz w:val="24"/>
          <w:szCs w:val="24"/>
        </w:rPr>
        <w:t>)</w:t>
        <w:tab/>
        <w:t>wydatki z budżetu na mieszkańca</w:t>
      </w:r>
    </w:p>
    <w:p>
      <w:pPr>
        <w:pStyle w:val="TextBody"/>
        <w:jc w:val="left"/>
        <w:rPr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-)</w:t>
        <w:tab/>
        <w:t>dochód własny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+)</w:t>
        <w:tab/>
        <w:t>wykształcenie się procesów rozwojowych w sektorze prywatnym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liczba podmiotów gospodarczych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kapitał zagraniczny w spółka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procent lokalnych podatków w dochodach własny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samodzielność budżetu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usługi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handel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wydatki z budżetu gminy na mieszkańca</w:t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Heading4"/>
        <w:jc w:val="center"/>
        <w:rPr>
          <w:caps/>
          <w:shadow/>
          <w:sz w:val="90"/>
        </w:rPr>
      </w:pPr>
      <w:r>
        <w:rPr>
          <w:caps/>
          <w:shadow/>
          <w:sz w:val="90"/>
        </w:rPr>
      </w:r>
    </w:p>
    <w:p>
      <w:pPr>
        <w:pStyle w:val="Heading4"/>
        <w:jc w:val="center"/>
        <w:rPr>
          <w:caps/>
          <w:shadow/>
          <w:sz w:val="90"/>
        </w:rPr>
      </w:pPr>
      <w:r>
        <w:rPr>
          <w:caps/>
          <w:shadow/>
          <w:sz w:val="90"/>
        </w:rPr>
      </w:r>
    </w:p>
    <w:p>
      <w:pPr>
        <w:pStyle w:val="Heading4"/>
        <w:jc w:val="center"/>
        <w:rPr>
          <w:caps/>
          <w:shadow/>
          <w:sz w:val="100"/>
        </w:rPr>
      </w:pPr>
      <w:r>
        <w:rPr>
          <w:caps/>
          <w:shadow/>
          <w:sz w:val="90"/>
        </w:rPr>
        <w:t>3.0. zadania polegające na poprawie sytuacji na danym obszarze</w:t>
      </w:r>
    </w:p>
    <w:p>
      <w:pPr>
        <w:pStyle w:val="Normal"/>
        <w:jc w:val="center"/>
        <w:rPr>
          <w:shadow/>
          <w:sz w:val="70"/>
        </w:rPr>
      </w:pPr>
      <w:r>
        <w:rPr>
          <w:shadow/>
          <w:sz w:val="70"/>
        </w:rPr>
        <w:t>3.1. CELE</w:t>
      </w:r>
    </w:p>
    <w:p>
      <w:pPr>
        <w:pStyle w:val="Normal"/>
        <w:jc w:val="center"/>
        <w:rPr>
          <w:shadow/>
          <w:sz w:val="70"/>
        </w:rPr>
      </w:pPr>
      <w:r>
        <w:rPr>
          <w:shadow/>
          <w:sz w:val="70"/>
        </w:rPr>
        <w:t>I</w:t>
      </w:r>
    </w:p>
    <w:p>
      <w:pPr>
        <w:pStyle w:val="Normal"/>
        <w:jc w:val="center"/>
        <w:rPr>
          <w:shadow/>
          <w:sz w:val="70"/>
        </w:rPr>
      </w:pPr>
      <w:r>
        <w:rPr>
          <w:shadow/>
          <w:sz w:val="70"/>
        </w:rPr>
        <w:t>KIERUNKI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hadow/>
          <w:sz w:val="180"/>
        </w:rPr>
      </w:pPr>
      <w:r>
        <w:rPr>
          <w:shadow/>
          <w:sz w:val="180"/>
        </w:rPr>
        <w:t xml:space="preserve"> </w:t>
      </w:r>
      <w:r>
        <w:rPr>
          <w:shadow/>
          <w:sz w:val="180"/>
        </w:rPr>
        <w:t>DZIAŁANIA</w:t>
      </w:r>
    </w:p>
    <w:tbl>
      <w:tblPr>
        <w:tblW w:w="14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559"/>
        <w:gridCol w:w="7"/>
        <w:gridCol w:w="1546"/>
        <w:gridCol w:w="109"/>
        <w:gridCol w:w="1573"/>
        <w:gridCol w:w="167"/>
        <w:gridCol w:w="1404"/>
        <w:gridCol w:w="155"/>
        <w:gridCol w:w="1419"/>
        <w:gridCol w:w="1701"/>
        <w:gridCol w:w="1559"/>
        <w:gridCol w:w="142"/>
        <w:gridCol w:w="1330"/>
      </w:tblGrid>
      <w:tr>
        <w:trPr>
          <w:trHeight w:val="413" w:hRule="atLeast"/>
        </w:trPr>
        <w:tc>
          <w:tcPr>
            <w:tcW w:w="14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EKOLOGIA</w:t>
            </w:r>
          </w:p>
        </w:tc>
      </w:tr>
      <w:tr>
        <w:trPr>
          <w:trHeight w:val="413" w:hRule="atLeast"/>
        </w:trPr>
        <w:tc>
          <w:tcPr>
            <w:tcW w:w="141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e niezbędne</w:t>
            </w:r>
          </w:p>
        </w:tc>
      </w:tr>
      <w:tr>
        <w:trPr>
          <w:trHeight w:val="462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kompleksowego skanalizowania wsi.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2"/>
              </w:rPr>
              <w:t>Podjąć działania w kierunku poprawy istniejącego stanu środowiska naturalnego.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wielokierunkowej ochrony środowiska naturalnego.</w:t>
            </w:r>
          </w:p>
        </w:tc>
      </w:tr>
      <w:tr>
        <w:trPr>
          <w:trHeight w:val="462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95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nów Bycki, Bycz  przyłączenie do obecn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zyszczalni ściekó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lokalnej oczyszczalni ścieków-trzy sołectwa.</w:t>
            </w:r>
          </w:p>
        </w:tc>
        <w:tc>
          <w:tcPr>
            <w:tcW w:w="15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Bodzów, Popowo, Bonów, Drogomil, Królikowo, Małaszowice, Wierzbica, Sobolice.</w:t>
            </w:r>
          </w:p>
        </w:tc>
        <w:tc>
          <w:tcPr>
            <w:tcW w:w="18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nizacja oczyszczalni ścieków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kwidacja zadymienia i zapylania powietrza (niska emisja)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iminacja wypalania traw, ściernisk i suchorostów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chrona  wód powierzchniowych i gruntowych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hrona przeciw pożarowa.</w:t>
            </w:r>
          </w:p>
        </w:tc>
        <w:tc>
          <w:tcPr>
            <w:tcW w:w="14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hrona i monitoring czystości powietrza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pierwszorzędne</w:t>
            </w:r>
          </w:p>
        </w:tc>
      </w:tr>
      <w:tr>
        <w:trPr>
          <w:trHeight w:val="674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owadzić ciągłą edukację społeczeństwa.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prowadzić szeroko pojętą segregację odpadów.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szeroko rozumianej ochrony przed powodzią.</w:t>
            </w:r>
          </w:p>
        </w:tc>
      </w:tr>
      <w:tr>
        <w:trPr>
          <w:trHeight w:val="462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940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 edukacji ekologicznej w przedszkolu i szkole.</w:t>
            </w:r>
          </w:p>
        </w:tc>
        <w:tc>
          <w:tcPr>
            <w:tcW w:w="156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mocja zachowań proekologicznych.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ielone Szkoły.</w:t>
            </w:r>
          </w:p>
        </w:tc>
        <w:tc>
          <w:tcPr>
            <w:tcW w:w="16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kwidacja dzikich wysypisk.</w:t>
            </w:r>
          </w:p>
        </w:tc>
        <w:tc>
          <w:tcPr>
            <w:tcW w:w="15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gregacja u źródła tworzenia odpadów.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tylizacja odpadów szkodliwych i wielkogabarytowych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toring zagrożeń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sprawnego systemu zabezpieczeń przeciwpowodziowych i wczesnego ostrzegania.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kacja mieszkańców terenów zalewowych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drugorzędne</w:t>
            </w:r>
          </w:p>
        </w:tc>
      </w:tr>
      <w:tr>
        <w:trPr>
          <w:trHeight w:val="952" w:hRule="atLeast"/>
        </w:trPr>
        <w:tc>
          <w:tcPr>
            <w:tcW w:w="470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gzekwować prawo w zakresie przepisów związanych z ochroną środowiska naturalnego.</w:t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możliwić tworzenie obszarów chronionego krajobrazu.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dbudowywać zieleń miejską.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283"/>
        <w:gridCol w:w="89"/>
        <w:gridCol w:w="1464"/>
        <w:gridCol w:w="137"/>
        <w:gridCol w:w="1730"/>
        <w:gridCol w:w="116"/>
        <w:gridCol w:w="1418"/>
        <w:gridCol w:w="47"/>
        <w:gridCol w:w="1657"/>
        <w:gridCol w:w="1421"/>
        <w:gridCol w:w="151"/>
        <w:gridCol w:w="1267"/>
        <w:gridCol w:w="306"/>
        <w:gridCol w:w="1585"/>
      </w:tblGrid>
      <w:tr>
        <w:trPr>
          <w:trHeight w:val="555" w:hRule="atLeast"/>
        </w:trPr>
        <w:tc>
          <w:tcPr>
            <w:tcW w:w="14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GOSPODARKA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niezbędne</w:t>
            </w:r>
          </w:p>
        </w:tc>
      </w:tr>
      <w:tr>
        <w:trPr>
          <w:trHeight w:val="462" w:hRule="atLeast"/>
        </w:trPr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worzyć warunki do inwestowania.</w:t>
            </w:r>
          </w:p>
        </w:tc>
        <w:tc>
          <w:tcPr>
            <w:tcW w:w="510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worzyć warunki na rzecz modernizacji i rozwoju lokalnej gospodarki rolnej ,leśnej i przetwórstwa rolno-spożywczego oraz pozyskanie nowych rynków zbytu dla lokalnych produktów.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djąć działania na rzecz przywrócenia szlaku turystycznego na rzece Odrze z możliwością zwiedzania Bytomia Odrzańskiego</w:t>
            </w:r>
          </w:p>
        </w:tc>
      </w:tr>
      <w:tr>
        <w:trPr>
          <w:trHeight w:val="462" w:hRule="atLeast"/>
        </w:trPr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510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983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nerstwo Publiczno – Prywatne.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stem podatków lokalnych.</w:t>
            </w:r>
          </w:p>
        </w:tc>
        <w:tc>
          <w:tcPr>
            <w:tcW w:w="15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Plany zagospodarowania.</w:t>
            </w:r>
          </w:p>
        </w:tc>
        <w:tc>
          <w:tcPr>
            <w:tcW w:w="186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radztwo.</w:t>
            </w:r>
          </w:p>
        </w:tc>
        <w:tc>
          <w:tcPr>
            <w:tcW w:w="153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toring, określenie potrzeb rynku i producentów.</w:t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mocja potencjału gospodarczego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przystani turystycznej na rzece Odrze.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infrastruktury okołoturystycznej.</w:t>
            </w:r>
          </w:p>
        </w:tc>
        <w:tc>
          <w:tcPr>
            <w:tcW w:w="1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gospodarowanie terenu oraz obiektów przyległych do przystani.</w:t>
            </w:r>
          </w:p>
        </w:tc>
      </w:tr>
      <w:tr>
        <w:trPr>
          <w:trHeight w:val="429" w:hRule="exact"/>
        </w:trPr>
        <w:tc>
          <w:tcPr>
            <w:tcW w:w="1415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pierwszorzędne</w:t>
            </w:r>
          </w:p>
        </w:tc>
      </w:tr>
      <w:tr>
        <w:trPr>
          <w:trHeight w:val="683" w:hRule="atLeast"/>
        </w:trPr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worzyć warunki dla lepszego wykorzystania bogactw naturalnych położonych na terenie gminy.</w:t>
            </w:r>
          </w:p>
        </w:tc>
        <w:tc>
          <w:tcPr>
            <w:tcW w:w="496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na rzecz pozyskania środków pozabudżetowych.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rozwoju budownictwa mieszkaniowego i przemysłowego.</w:t>
            </w:r>
          </w:p>
        </w:tc>
      </w:tr>
      <w:tr>
        <w:trPr>
          <w:trHeight w:val="462" w:hRule="atLeast"/>
        </w:trPr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96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149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mocja bogactw naturalnych.</w:t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entyfikacja zasobów.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stem ulg dla inwestorów.</w:t>
            </w:r>
          </w:p>
        </w:tc>
        <w:tc>
          <w:tcPr>
            <w:tcW w:w="184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gramy Operacyjne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a.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loletni Plan Inwestycyjny.</w:t>
            </w:r>
          </w:p>
        </w:tc>
        <w:tc>
          <w:tcPr>
            <w:tcW w:w="15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 Zagospodarowania Przestrzennego.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Aktywizacji Gospodarczej poza SSE.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worzenie infrastruktury technicznej o obszarach przemysłowych i mieszkaniowych.</w:t>
            </w:r>
          </w:p>
        </w:tc>
      </w:tr>
      <w:tr>
        <w:trPr>
          <w:trHeight w:val="520" w:hRule="atLeast"/>
        </w:trPr>
        <w:tc>
          <w:tcPr>
            <w:tcW w:w="1415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drugorzędne</w:t>
            </w:r>
          </w:p>
        </w:tc>
      </w:tr>
      <w:tr>
        <w:trPr>
          <w:trHeight w:val="840" w:hRule="atLeast"/>
        </w:trPr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jąć działania w celu rozreklamowania zabytkowej architektury gminy.</w:t>
            </w:r>
          </w:p>
        </w:tc>
        <w:tc>
          <w:tcPr>
            <w:tcW w:w="496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ktywnie promować atrakcyjne położenie, zabytki i korzystne warunki dla organizacji różnych form turystyki(hotele, pola kempingowe, place zabaw, place rekreacyjno sportowe.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jąć działania na rzecz odbudowy mostu na rzece Odrze.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162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1277"/>
        <w:gridCol w:w="284"/>
        <w:gridCol w:w="1412"/>
        <w:gridCol w:w="146"/>
        <w:gridCol w:w="110"/>
        <w:gridCol w:w="1450"/>
        <w:gridCol w:w="114"/>
        <w:gridCol w:w="1581"/>
        <w:gridCol w:w="1424"/>
        <w:gridCol w:w="145"/>
        <w:gridCol w:w="1137"/>
        <w:gridCol w:w="419"/>
        <w:gridCol w:w="1561"/>
        <w:gridCol w:w="571"/>
        <w:gridCol w:w="1045"/>
      </w:tblGrid>
      <w:tr>
        <w:trPr/>
        <w:tc>
          <w:tcPr>
            <w:tcW w:w="141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40"/>
              </w:rPr>
              <w:t>INFRASTRUKTURA</w:t>
            </w:r>
          </w:p>
        </w:tc>
      </w:tr>
      <w:tr>
        <w:trPr>
          <w:trHeight w:val="455" w:hRule="atLeast"/>
        </w:trPr>
        <w:tc>
          <w:tcPr>
            <w:tcW w:w="1416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niezbędne</w:t>
            </w:r>
          </w:p>
        </w:tc>
      </w:tr>
      <w:tr>
        <w:trPr>
          <w:trHeight w:val="462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odernizacja i rozbudowa urządzeń wodno-kanalizacyjnych na terenie miasta Bytom Odrzański.</w:t>
            </w:r>
          </w:p>
        </w:tc>
        <w:tc>
          <w:tcPr>
            <w:tcW w:w="4824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celu zrewitalizowania zdegradowanych dzielnic miejskich.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jąć działania w celu rozwoju lokalnego sportu, kultury masowej i rekreacji.</w:t>
            </w:r>
          </w:p>
        </w:tc>
      </w:tr>
      <w:tr>
        <w:trPr>
          <w:trHeight w:val="462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4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00" w:hRule="atLeast"/>
        </w:trPr>
        <w:tc>
          <w:tcPr>
            <w:tcW w:w="14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Bolesława Krzywoustego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żuchowska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Szkolna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olbego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we Miasto,</w:t>
              <w:br/>
              <w:t>Wodna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Osiedle 11 Listopada.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. 11 Listopada,</w:t>
              <w:br/>
              <w:t>Os. Piastowskie,</w:t>
              <w:br/>
              <w:t>Os. Młyńska</w:t>
            </w:r>
          </w:p>
        </w:tc>
        <w:tc>
          <w:tcPr>
            <w:tcW w:w="169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. Witosa-Nowosolska</w:t>
            </w:r>
          </w:p>
        </w:tc>
        <w:tc>
          <w:tcPr>
            <w:tcW w:w="156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Sportowa, Kusocińskiego, Robotnicza, Mała, Piaskowa, Kożuchowska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centrów sportowo-rekreacyjnych w mieście i na terenie Gminy.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i rozbudowa MGOK i urządzeń na potrzeby kultury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odernizacja istniejących obiektów sportowych.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znaczanie trasy ścieżek rowerowych przy ulicach miejskich.</w:t>
            </w:r>
          </w:p>
        </w:tc>
      </w:tr>
      <w:tr>
        <w:trPr>
          <w:trHeight w:val="462" w:hRule="atLeast"/>
        </w:trPr>
        <w:tc>
          <w:tcPr>
            <w:tcW w:w="1416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pierwszorzędne</w:t>
            </w:r>
          </w:p>
        </w:tc>
      </w:tr>
      <w:tr>
        <w:trPr>
          <w:trHeight w:val="462" w:hRule="atLeast"/>
        </w:trPr>
        <w:tc>
          <w:tcPr>
            <w:tcW w:w="4459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na rzecz budowy sieci wodociągowej na terenie miasta.</w:t>
            </w:r>
          </w:p>
        </w:tc>
        <w:tc>
          <w:tcPr>
            <w:tcW w:w="482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0"/>
              </w:rPr>
              <w:t>Podjąć działania w kierunku rewitalizacji Starego Miasta w Bytomiu Odrzańskim poprzez przebudowę infrastruktury technicznej – dróg oraz remontu kamienic zabytkowych</w:t>
            </w:r>
          </w:p>
        </w:tc>
        <w:tc>
          <w:tcPr>
            <w:tcW w:w="48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przebudowy nawierzchni ulic oraz remontu kamienic zabytkowych.</w:t>
            </w:r>
          </w:p>
        </w:tc>
      </w:tr>
      <w:tr>
        <w:trPr>
          <w:trHeight w:val="462" w:hRule="atLeast"/>
        </w:trPr>
        <w:tc>
          <w:tcPr>
            <w:tcW w:w="445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46" w:hRule="atLeast"/>
        </w:trPr>
        <w:tc>
          <w:tcPr>
            <w:tcW w:w="14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Kożuchowska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łyńska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l. Mickiewicza.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Nowe Miasto.</w:t>
            </w:r>
          </w:p>
        </w:tc>
        <w:tc>
          <w:tcPr>
            <w:tcW w:w="1820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Rynek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Kożuchow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ściel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ą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erni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opnicki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lbeg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dbrzeżna.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Dom Kultury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ynek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e Miasto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e miejskie</w:t>
            </w:r>
          </w:p>
        </w:tc>
      </w:tr>
      <w:tr>
        <w:trPr>
          <w:trHeight w:val="462" w:hRule="atLeast"/>
        </w:trPr>
        <w:tc>
          <w:tcPr>
            <w:tcW w:w="1416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drugorzędne</w:t>
            </w:r>
          </w:p>
        </w:tc>
      </w:tr>
      <w:tr>
        <w:trPr>
          <w:trHeight w:val="1033" w:hRule="atLeast"/>
        </w:trPr>
        <w:tc>
          <w:tcPr>
            <w:tcW w:w="471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Zabezpieczyć tereny przed powodzią w miejscowości Tarnów Bycki i tereny rolne.</w:t>
            </w:r>
          </w:p>
        </w:tc>
        <w:tc>
          <w:tcPr>
            <w:tcW w:w="471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usunięcia obiektów budowlanych stanowiących zagrożenie dla społeczeństwa.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na rzecz utrzymania świetlic wiejskich w gminie Bytom Odrzańskim oraz przystanków autobusowych</w:t>
            </w:r>
          </w:p>
        </w:tc>
      </w:tr>
    </w:tbl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25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269"/>
        <w:gridCol w:w="149"/>
        <w:gridCol w:w="1414"/>
        <w:gridCol w:w="145"/>
        <w:gridCol w:w="1414"/>
        <w:gridCol w:w="145"/>
        <w:gridCol w:w="118"/>
        <w:gridCol w:w="1154"/>
        <w:gridCol w:w="416"/>
        <w:gridCol w:w="1002"/>
        <w:gridCol w:w="713"/>
        <w:gridCol w:w="637"/>
        <w:gridCol w:w="496"/>
        <w:gridCol w:w="284"/>
        <w:gridCol w:w="1419"/>
        <w:gridCol w:w="1854"/>
      </w:tblGrid>
      <w:tr>
        <w:trPr>
          <w:trHeight w:val="461" w:hRule="atLeast"/>
        </w:trPr>
        <w:tc>
          <w:tcPr>
            <w:tcW w:w="1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PRZESTRZEŃ</w:t>
            </w:r>
          </w:p>
        </w:tc>
      </w:tr>
      <w:tr>
        <w:trPr>
          <w:trHeight w:val="462" w:hRule="atLeast"/>
        </w:trPr>
        <w:tc>
          <w:tcPr>
            <w:tcW w:w="1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niezbędne</w:t>
            </w:r>
          </w:p>
        </w:tc>
      </w:tr>
      <w:tr>
        <w:trPr>
          <w:trHeight w:val="627" w:hRule="atLeast"/>
        </w:trPr>
        <w:tc>
          <w:tcPr>
            <w:tcW w:w="4460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ktualizować miejscowe plany zagospodarowania przestrzennego.</w:t>
            </w:r>
          </w:p>
        </w:tc>
        <w:tc>
          <w:tcPr>
            <w:tcW w:w="4394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stworzenia terenów rekreacyjno-turystyczno-historycznych promujących walory Bytomia Odrzańskiego.</w:t>
            </w:r>
          </w:p>
        </w:tc>
        <w:tc>
          <w:tcPr>
            <w:tcW w:w="54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pozyskania inwestorów dla strefy ekonomicznej na terenie gminy Bytom Odrzański.</w:t>
            </w:r>
          </w:p>
        </w:tc>
      </w:tr>
      <w:tr>
        <w:trPr>
          <w:trHeight w:val="462" w:hRule="atLeast"/>
        </w:trPr>
        <w:tc>
          <w:tcPr>
            <w:tcW w:w="44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39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54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995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pod budownictwo mieszkaniowe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pod budownictwo przemysłowe.</w:t>
            </w:r>
          </w:p>
        </w:tc>
        <w:tc>
          <w:tcPr>
            <w:tcW w:w="15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Tereny rekreacyjne i sportowe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konstrukcja Grodu Piastowskiego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rekreacyjne nad Odrą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zieleni parkowej.</w:t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zbrojenie w media.</w:t>
            </w:r>
          </w:p>
        </w:tc>
        <w:tc>
          <w:tcPr>
            <w:tcW w:w="170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cja warunków okołostrefowych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encje lokalne poza zapisami ustawowymi o SSE.</w:t>
            </w:r>
          </w:p>
        </w:tc>
      </w:tr>
      <w:tr>
        <w:trPr>
          <w:trHeight w:val="462" w:hRule="atLeast"/>
        </w:trPr>
        <w:tc>
          <w:tcPr>
            <w:tcW w:w="1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pierwszorzęd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8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lokalizacji i budowy nowych obszarów usług komunalnych.</w:t>
            </w:r>
          </w:p>
        </w:tc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worzyć warunki do funkcjonowania ”Parku przemysłowego”(strefa aktywności gospodarczej).</w:t>
            </w:r>
          </w:p>
        </w:tc>
        <w:tc>
          <w:tcPr>
            <w:tcW w:w="46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możliwić lepsze wykorzystanie rzeki Odry.</w:t>
            </w:r>
          </w:p>
        </w:tc>
      </w:tr>
      <w:tr>
        <w:trPr>
          <w:trHeight w:val="462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6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421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mentarz.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nalizacja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zyfikacja.</w:t>
            </w:r>
          </w:p>
        </w:tc>
        <w:tc>
          <w:tcPr>
            <w:tcW w:w="167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 PWM”CYNKMET”.</w:t>
            </w:r>
          </w:p>
        </w:tc>
        <w:tc>
          <w:tcPr>
            <w:tcW w:w="157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kubator Przedsiębiorczości-Nowe Miasto.</w:t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 przy drodze Bytom Odrzański – Wierzbnica.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ka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ystyka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reacja.</w:t>
            </w:r>
          </w:p>
        </w:tc>
      </w:tr>
      <w:tr>
        <w:trPr>
          <w:trHeight w:val="462" w:hRule="atLeast"/>
        </w:trPr>
        <w:tc>
          <w:tcPr>
            <w:tcW w:w="1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drugorzędne</w:t>
            </w:r>
          </w:p>
        </w:tc>
      </w:tr>
      <w:tr>
        <w:trPr>
          <w:trHeight w:val="806" w:hRule="atLeast"/>
        </w:trPr>
        <w:tc>
          <w:tcPr>
            <w:tcW w:w="6164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zachowania terenów chronionego krajobrazu(parki i rezerwaty).</w:t>
            </w:r>
          </w:p>
        </w:tc>
        <w:tc>
          <w:tcPr>
            <w:tcW w:w="4040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na rzecz połączenia obydwu brzegów Odry w Bytomiu Odrzańskim.</w:t>
            </w:r>
          </w:p>
        </w:tc>
        <w:tc>
          <w:tcPr>
            <w:tcW w:w="40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zmierzające do przebudowy zieleni miejskiej.</w:t>
            </w:r>
          </w:p>
        </w:tc>
      </w:tr>
    </w:tbl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2"/>
        <w:gridCol w:w="1559"/>
        <w:gridCol w:w="1387"/>
        <w:gridCol w:w="28"/>
        <w:gridCol w:w="144"/>
        <w:gridCol w:w="1418"/>
        <w:gridCol w:w="147"/>
        <w:gridCol w:w="1407"/>
        <w:gridCol w:w="132"/>
        <w:gridCol w:w="1574"/>
        <w:gridCol w:w="10"/>
        <w:gridCol w:w="1407"/>
        <w:gridCol w:w="27"/>
        <w:gridCol w:w="1533"/>
        <w:gridCol w:w="169"/>
        <w:gridCol w:w="1586"/>
      </w:tblGrid>
      <w:tr>
        <w:trPr>
          <w:trHeight w:val="461" w:hRule="atLeast"/>
        </w:trPr>
        <w:tc>
          <w:tcPr>
            <w:tcW w:w="141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SPOŁECZNOŚĆ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niezbędne</w:t>
            </w:r>
          </w:p>
        </w:tc>
      </w:tr>
      <w:tr>
        <w:trPr>
          <w:trHeight w:val="462" w:hRule="atLeast"/>
        </w:trPr>
        <w:tc>
          <w:tcPr>
            <w:tcW w:w="474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rzeciwdziałać skutkom rosnącego bezrobocia.</w:t>
            </w:r>
          </w:p>
        </w:tc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rzeciwdziałać patologiom społecznym.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Wzmacniać struktury władzy samorządowej i jej samodzielność.</w:t>
            </w:r>
          </w:p>
        </w:tc>
      </w:tr>
      <w:tr>
        <w:trPr>
          <w:trHeight w:val="462" w:hRule="atLeast"/>
        </w:trPr>
        <w:tc>
          <w:tcPr>
            <w:tcW w:w="474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rastruktura techniczna dla obszarów przemysłowych, w tym SSE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unki dla prekwalifikacji zawodowej.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Prace interwencyjne.</w:t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wietlica socjoterapeutyczna.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 wsparcia.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toring środowisk zagrożonych.</w:t>
            </w:r>
          </w:p>
        </w:tc>
        <w:tc>
          <w:tcPr>
            <w:tcW w:w="1444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yskiwanie środków finansowych z zewnątrz na realizację zadań własnych.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spółpraca z powiatami i gminami dla realizacji wspólnych celów.</w:t>
            </w:r>
          </w:p>
        </w:tc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stwo międzynarodowe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pierwszorzęd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460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Utrzymać i działać na rzecz zwiększania poziomu funkcjonowania zespołu szkół.</w:t>
            </w:r>
          </w:p>
        </w:tc>
        <w:tc>
          <w:tcPr>
            <w:tcW w:w="4822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worzyć warunki dla rozwoju lokalnego sportu, kultury masowej i rekreacji.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worzyć sprawny system oceny potrzeb i pomocy osobom pozostającym bez pracy.</w:t>
            </w:r>
          </w:p>
        </w:tc>
      </w:tr>
      <w:tr>
        <w:trPr>
          <w:trHeight w:val="462" w:hRule="atLeast"/>
        </w:trPr>
        <w:tc>
          <w:tcPr>
            <w:tcW w:w="460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48" w:hRule="atLeast"/>
        </w:trPr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spółpraca z ośrodkami akademickim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jęcia pozalekcyjne.</w:t>
            </w:r>
          </w:p>
        </w:tc>
        <w:tc>
          <w:tcPr>
            <w:tcW w:w="141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sażenie szkół.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en.</w:t>
            </w:r>
          </w:p>
        </w:tc>
        <w:tc>
          <w:tcPr>
            <w:tcW w:w="168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dion Miejski.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 Kultury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wiady środowiskowe.</w:t>
            </w:r>
          </w:p>
        </w:tc>
        <w:tc>
          <w:tcPr>
            <w:tcW w:w="172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cja pomocy w rodzinie.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półpraca z organizacjami i instytucjami oświatowymi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drugorzędne</w:t>
            </w:r>
          </w:p>
        </w:tc>
      </w:tr>
      <w:tr>
        <w:trPr>
          <w:trHeight w:val="1041" w:hRule="atLeast"/>
        </w:trPr>
        <w:tc>
          <w:tcPr>
            <w:tcW w:w="457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polepszenia funkcjonowania ochrony zdrowia w Bytomiu Odrzańskim.</w:t>
            </w:r>
          </w:p>
        </w:tc>
        <w:tc>
          <w:tcPr>
            <w:tcW w:w="4860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worzyć system organizacji konsultacji społecznej przy podejmowaniu istotnych dla gminy decyzji.</w:t>
            </w:r>
          </w:p>
        </w:tc>
        <w:tc>
          <w:tcPr>
            <w:tcW w:w="472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bezpieczeństwa i porządku publicznego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aps/>
          <w:shadow/>
          <w:sz w:val="56"/>
          <w:lang w:val="de-DE"/>
        </w:rPr>
      </w:pPr>
      <w:r>
        <w:rPr>
          <w:caps/>
          <w:shadow/>
          <w:sz w:val="56"/>
          <w:lang w:val="de-DE"/>
        </w:rPr>
        <w:t xml:space="preserve">3.1.1.  </w:t>
      </w:r>
      <w:r>
        <w:rPr>
          <w:caps/>
          <w:shadow/>
          <w:spacing w:val="40"/>
          <w:sz w:val="56"/>
          <w:lang w:val="de-DE"/>
        </w:rPr>
        <w:t>P R I O R Y T E T Y</w:t>
      </w:r>
    </w:p>
    <w:p>
      <w:pPr>
        <w:pStyle w:val="Footer"/>
        <w:tabs>
          <w:tab w:val="clear" w:pos="4536"/>
          <w:tab w:val="clear" w:pos="9072"/>
        </w:tabs>
        <w:rPr>
          <w:caps/>
          <w:shadow/>
          <w:sz w:val="56"/>
          <w:lang w:val="de-DE"/>
        </w:rPr>
      </w:pPr>
      <w:r>
        <w:rPr>
          <w:caps/>
          <w:shadow/>
          <w:sz w:val="56"/>
          <w:lang w:val="de-D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Cały obszar społeczno-gospodarczy podzielono na umowne </w:t>
      </w:r>
      <w:r>
        <w:rPr>
          <w:b/>
        </w:rPr>
        <w:t xml:space="preserve">pięć obszarów: </w:t>
      </w:r>
      <w:r>
        <w:rPr>
          <w:b/>
          <w:i/>
        </w:rPr>
        <w:t>ekologię, gospodarkę, infrastrukturę, przestrzeń, społeczność.</w:t>
      </w:r>
    </w:p>
    <w:p>
      <w:pPr>
        <w:pStyle w:val="T71"/>
        <w:widowControl/>
        <w:spacing w:lineRule="auto" w:line="480"/>
        <w:ind w:firstLine="709"/>
        <w:jc w:val="both"/>
        <w:rPr/>
      </w:pPr>
      <w:r>
        <w:rPr/>
        <w:t>Dla każdego z tych celów wyznaczono trzy cele niezbędne, bez których dany obszar życia społeczno-gospodarczego nie ma możliwości dalszego rozwoju.</w:t>
      </w:r>
    </w:p>
    <w:p>
      <w:pPr>
        <w:pStyle w:val="Normal"/>
        <w:spacing w:lineRule="auto" w:line="480"/>
        <w:jc w:val="both"/>
        <w:rPr/>
      </w:pPr>
      <w:r>
        <w:rPr/>
        <w:t>Jednocześnie wskazano na trzy cele pierwszorzędne, które powinny znacznie przyspieszać rozwój w danym obszarze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Dodatkowo wskazano na cele drugorzędne, które wspierają rozwój, a czas ich realizacji jest zdeterminowany przez wielość środków budżetowych, wielkość dotacji i napływającego kapitału zewnętrznego i rosnącej siły inwestycyjnej lokalnych podmiotów gospodarczych.</w:t>
      </w:r>
    </w:p>
    <w:p>
      <w:pPr>
        <w:pStyle w:val="T71"/>
        <w:widowControl/>
        <w:spacing w:lineRule="auto" w:line="480"/>
        <w:ind w:firstLine="709"/>
        <w:jc w:val="both"/>
        <w:rPr/>
      </w:pPr>
      <w:r>
        <w:rPr/>
        <w:t>Na podstawie takich zhierarchizowanych celów określono priorytety w poszczególnych obszarach życia społeczno-gospodarczego.</w:t>
      </w:r>
    </w:p>
    <w:p>
      <w:pPr>
        <w:pStyle w:val="H4"/>
        <w:rPr>
          <w:shadow/>
          <w:spacing w:val="200"/>
          <w:sz w:val="28"/>
        </w:rPr>
      </w:pPr>
      <w:r>
        <w:rPr>
          <w:shadow/>
          <w:spacing w:val="200"/>
          <w:sz w:val="28"/>
        </w:rPr>
      </w:r>
    </w:p>
    <w:p>
      <w:pPr>
        <w:pStyle w:val="Normal"/>
        <w:rPr>
          <w:shadow/>
          <w:spacing w:val="200"/>
          <w:sz w:val="28"/>
        </w:rPr>
      </w:pPr>
      <w:r>
        <w:rPr>
          <w:shadow/>
          <w:spacing w:val="200"/>
          <w:sz w:val="28"/>
        </w:rPr>
      </w:r>
    </w:p>
    <w:p>
      <w:pPr>
        <w:pStyle w:val="H4"/>
        <w:rPr>
          <w:rFonts w:ascii="Times New Roman" w:hAnsi="Times New Roman" w:cs="Times New Roman"/>
          <w:b w:val="false"/>
          <w:b w:val="false"/>
          <w:shadow/>
          <w:spacing w:val="100"/>
          <w:sz w:val="48"/>
        </w:rPr>
      </w:pPr>
      <w:r>
        <w:rPr>
          <w:rFonts w:cs="Times New Roman" w:ascii="Times New Roman" w:hAnsi="Times New Roman"/>
          <w:b w:val="false"/>
          <w:shadow/>
          <w:spacing w:val="100"/>
          <w:sz w:val="48"/>
        </w:rPr>
        <w:t>E K O L O G I A</w:t>
      </w:r>
    </w:p>
    <w:p>
      <w:pPr>
        <w:pStyle w:val="Normal"/>
        <w:rPr>
          <w:rFonts w:ascii="Times New Roman" w:hAnsi="Times New Roman" w:cs="Times New Roman"/>
          <w:b/>
          <w:b/>
          <w:shadow/>
          <w:spacing w:val="100"/>
          <w:sz w:val="48"/>
        </w:rPr>
      </w:pPr>
      <w:r>
        <w:rPr>
          <w:rFonts w:cs="Times New Roman"/>
          <w:b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Priorytetem w zakresie ochrony środowiska są działania w kierunku poprawy istniejącego stanu środowiska naturalnego oraz jego wielokierunkowej ochron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Działania te winny być wsparte kompleksowym skanalizowaniem ws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G O S P O D A R K A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Priorytetem gospodarczym jest stworzenie warunków do inwestowania poprzez podjęcie działań na rzecz modernizacji i rozwoju lokalnej gospodarki rolnej, leśnej i przetwórstwa rolno – spożywczego oraz pozyskaniem nowych rynków zbytu dla lokalnych produktów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Kolejnym priorytetem są działania na rzecz przywrócenia szlaku turystycznego na rzece Odrze z możliwością zwiedzania Bytomia Odrzański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I N F R A S T R U K T U r A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Podjęcie działań w kierunku zrewitalizowania zdegradowanych dzielnic miejskich to priorytet w obszarze infrastruktur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Priorytet ten powinien być wspierany działaniami w kierunku rozbudowy urządzeń wodno-kanalizacyjnych na terenie miasta i gminy Bytom Odrzański i rozwoju lokalnego sportu, kultury masowej i rekreacji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P R Z E S T R Z E Ń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W obszarze przestrzeni priorytetem są działania w kierunku pozyskania inwestorów dla strefy ekonomicznej na terenie gminy Bytom Odrzański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Działania te winny być wspierane budową terenów rekreacyjno-turystyczno-historycznych wykorzystujących i promujących walory Bytomia Odrzański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S P O Ł E C Z N O Ś Ć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Obszar społeczny za priorytet przyjął działania w kierunku przeciwdziałania skutkom rosnącego bezrobocia oraz patologiom społecznym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Kolejny priorytetem ma za zadanie wzmacniać struktury władzy samorządowej i jej samodzielności.</w:t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caps/>
          <w:shadow/>
          <w:sz w:val="120"/>
        </w:rPr>
      </w:pPr>
      <w:r>
        <w:rPr>
          <w:caps/>
          <w:shadow/>
          <w:sz w:val="120"/>
        </w:rPr>
        <w:t xml:space="preserve">3.2. WYBRANY </w:t>
      </w:r>
    </w:p>
    <w:p>
      <w:pPr>
        <w:pStyle w:val="Normal"/>
        <w:spacing w:lineRule="auto" w:line="360"/>
        <w:jc w:val="center"/>
        <w:rPr>
          <w:caps/>
          <w:shadow/>
          <w:sz w:val="130"/>
        </w:rPr>
      </w:pPr>
      <w:r>
        <w:rPr>
          <w:caps/>
          <w:shadow/>
          <w:sz w:val="120"/>
        </w:rPr>
        <w:t>WARIANT ROZWOJU</w:t>
      </w:r>
    </w:p>
    <w:p>
      <w:pPr>
        <w:pStyle w:val="Normal"/>
        <w:jc w:val="center"/>
        <w:rPr/>
      </w:pPr>
      <w:r>
        <w:rPr>
          <w:caps/>
          <w:shadow/>
          <w:sz w:val="70"/>
        </w:rPr>
        <w:t>[</w:t>
      </w:r>
      <w:r>
        <w:rPr>
          <w:shadow/>
          <w:sz w:val="70"/>
        </w:rPr>
        <w:t xml:space="preserve">lista zadań (celów) do zrealizowania wynikających </w:t>
      </w:r>
    </w:p>
    <w:p>
      <w:pPr>
        <w:pStyle w:val="Normal"/>
        <w:jc w:val="center"/>
        <w:rPr>
          <w:caps/>
          <w:shadow/>
          <w:sz w:val="70"/>
        </w:rPr>
      </w:pPr>
      <w:r>
        <w:rPr>
          <w:shadow/>
          <w:sz w:val="70"/>
        </w:rPr>
        <w:t>z hierarchii ważności]</w:t>
      </w:r>
    </w:p>
    <w:p>
      <w:pPr>
        <w:pStyle w:val="Normal"/>
        <w:spacing w:lineRule="auto" w:line="360"/>
        <w:jc w:val="both"/>
        <w:rPr>
          <w:caps/>
          <w:shadow/>
          <w:sz w:val="90"/>
        </w:rPr>
      </w:pPr>
      <w:r>
        <w:rPr>
          <w:caps/>
          <w:shadow/>
          <w:sz w:val="90"/>
        </w:rPr>
      </w:r>
    </w:p>
    <w:p>
      <w:pPr>
        <w:pStyle w:val="Normal"/>
        <w:spacing w:lineRule="auto" w:line="360"/>
        <w:jc w:val="both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zczególnych obszarach życia społeczno - gospodarczego (gospodarka, przestrzeń, ekologia, infrastruktura, społeczność) wskazano 45 celów, które są podstawą prawidłowego rozwoju społeczno-gospodarczego Miasta i Gminy Bytom Odrzański.</w:t>
      </w:r>
    </w:p>
    <w:p>
      <w:pPr>
        <w:pStyle w:val="WW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śród wszystkich dotąd sformułowanych celów przy określaniu wariantu posłużono się czternastoma celami wybranymi jako najważniejsze bez wzglądu na to, do jakiego wcześniej obszaru zostały zakwalifikowane.</w:t>
      </w:r>
    </w:p>
    <w:p>
      <w:pPr>
        <w:pStyle w:val="WWTekstpodstawowywcity3"/>
        <w:rPr/>
      </w:pPr>
      <w:r>
        <w:rPr>
          <w:rFonts w:cs="Times New Roman" w:ascii="Times New Roman" w:hAnsi="Times New Roman"/>
        </w:rPr>
        <w:t xml:space="preserve">Dwa najważniejsze z tych czternastu celów określono mianem </w:t>
      </w:r>
      <w:r>
        <w:rPr>
          <w:rFonts w:cs="Times New Roman" w:ascii="Times New Roman" w:hAnsi="Times New Roman"/>
          <w:b/>
        </w:rPr>
        <w:t>priorytetu</w:t>
      </w:r>
      <w:r>
        <w:rPr>
          <w:rFonts w:cs="Times New Roman" w:ascii="Times New Roman" w:hAnsi="Times New Roman"/>
        </w:rPr>
        <w:t xml:space="preserve"> dla rozwoju społeczno - gospodarczego Miasta i Gminy Bytom Odrzański. Cele te zostały zapisane na tle jednego z czterech kolorów, które określały charakter celu, tzn. jego wsparcie dla jednego z teoretycznie przyjętych wariantów rozwoju </w:t>
      </w:r>
      <w:r>
        <w:rPr>
          <w:rFonts w:cs="Times New Roman" w:ascii="Times New Roman" w:hAnsi="Times New Roman"/>
          <w:b/>
          <w:i/>
        </w:rPr>
        <w:t>(różowy - wariant prospołeczny, żółty - prokonkurencyjny, niebieski - proedukacyjny, zielony - proinnowacyjny).</w:t>
      </w:r>
    </w:p>
    <w:p>
      <w:pPr>
        <w:pStyle w:val="WWTekstpodstawowywcity3"/>
        <w:rPr/>
      </w:pPr>
      <w:r>
        <w:rPr>
          <w:rFonts w:cs="Times New Roman" w:ascii="Times New Roman" w:hAnsi="Times New Roman"/>
        </w:rPr>
        <w:t xml:space="preserve">Cztery niższej rangi wybrane cele - to </w:t>
      </w:r>
      <w:r>
        <w:rPr>
          <w:rFonts w:cs="Times New Roman" w:ascii="Times New Roman" w:hAnsi="Times New Roman"/>
          <w:b/>
        </w:rPr>
        <w:t>cele niezbędne</w:t>
      </w:r>
      <w:r>
        <w:rPr>
          <w:rFonts w:cs="Times New Roman" w:ascii="Times New Roman" w:hAnsi="Times New Roman"/>
        </w:rPr>
        <w:t xml:space="preserve">, dla których przewiduje się wydatkowanie 20 - 35 % </w:t>
      </w:r>
      <w:r>
        <w:rPr>
          <w:rFonts w:cs="Times New Roman" w:ascii="Times New Roman" w:hAnsi="Times New Roman"/>
          <w:b/>
        </w:rPr>
        <w:t>budżetu globalnego</w:t>
      </w:r>
      <w:r>
        <w:rPr>
          <w:rFonts w:cs="Times New Roman" w:ascii="Times New Roman" w:hAnsi="Times New Roman"/>
        </w:rPr>
        <w:t>*.</w:t>
      </w:r>
    </w:p>
    <w:p>
      <w:pPr>
        <w:pStyle w:val="WWTekstpodstawowywcity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iorytetów zakłada się przeznaczenie ponad 50 % środków na realizację tych celów.</w:t>
      </w:r>
    </w:p>
    <w:p>
      <w:pPr>
        <w:pStyle w:val="WWTekstpodstawowywcity3"/>
        <w:ind w:hanging="0"/>
        <w:rPr/>
      </w:pPr>
      <w:r>
        <w:rPr>
          <w:rFonts w:cs="Times New Roman" w:ascii="Times New Roman" w:hAnsi="Times New Roman"/>
        </w:rPr>
        <w:t xml:space="preserve">Na pozostałe osiem </w:t>
      </w:r>
      <w:r>
        <w:rPr>
          <w:rFonts w:cs="Times New Roman" w:ascii="Times New Roman" w:hAnsi="Times New Roman"/>
          <w:b/>
        </w:rPr>
        <w:t>celów pierwszorzędnych</w:t>
      </w:r>
      <w:r>
        <w:rPr>
          <w:rFonts w:cs="Times New Roman" w:ascii="Times New Roman" w:hAnsi="Times New Roman"/>
        </w:rPr>
        <w:t xml:space="preserve"> przeznacza się jedynie 10 - 15 % budżetu globalnego.</w:t>
      </w:r>
    </w:p>
    <w:p>
      <w:pPr>
        <w:pStyle w:val="WWTekstpodstawowywcity3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ten sposób dokonano hierarchizacji celów i w przypadku Miasta i Gminy Bytom Odrzański wybrano wariant o charakterze prokonkurencyjnym, którego priorytetami są działania w kierunku budowy nowych dróg i ulic, modernizacji komunikacyjnej sieci oraz działania w kierunku kompleksowej ochrony środowiska naturalnego poprzez budowę sieci kanalizacyjnej na terenach wiejskich.</w:t>
      </w:r>
    </w:p>
    <w:p>
      <w:pPr>
        <w:pStyle w:val="WWTekstpodstawowywcity3"/>
        <w:ind w:firstLine="709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WWTekstpodstawowywcity3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0"/>
          <w:lang w:val="zxx"/>
        </w:rPr>
      </w:pPr>
      <w:r>
        <w:rPr>
          <w:rFonts w:cs="Times New Roman" w:ascii="Times New Roman" w:hAnsi="Times New Roman"/>
          <w:b/>
          <w:i/>
          <w:color w:val="FF0000"/>
          <w:sz w:val="20"/>
          <w:lang w:val="zxx"/>
        </w:rPr>
      </w:r>
    </w:p>
    <w:p>
      <w:pPr>
        <w:pStyle w:val="WWTekstpodstawowywcity3"/>
        <w:ind w:hanging="0"/>
        <w:jc w:val="left"/>
        <w:rPr>
          <w:sz w:val="20"/>
          <w:lang w:val="zxx"/>
        </w:rPr>
      </w:pPr>
      <w:r>
        <w:rPr>
          <w:sz w:val="20"/>
          <w:lang w:val="zxx"/>
        </w:rPr>
        <w:t>________________________________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WTekstpodstawowywcity3"/>
        <w:spacing w:lineRule="atLeast" w:line="100"/>
        <w:ind w:hanging="0"/>
        <w:jc w:val="left"/>
        <w:rPr/>
      </w:pPr>
      <w:r>
        <w:rPr>
          <w:rFonts w:cs="Times New Roman" w:ascii="Times New Roman" w:hAnsi="Times New Roman"/>
          <w:b/>
          <w:i/>
          <w:sz w:val="16"/>
        </w:rPr>
        <w:t>*</w:t>
      </w:r>
      <w:r>
        <w:rPr>
          <w:rFonts w:cs="Times New Roman" w:ascii="Times New Roman" w:hAnsi="Times New Roman"/>
          <w:i/>
          <w:sz w:val="16"/>
        </w:rPr>
        <w:t xml:space="preserve"> przez pojęcie "budżet globalny" określa się wszystkie środki finansowe wpływające do gminy (budżet gminy, dotacje, subwencje, darowizny, kapitał prywatny), poprzez które realizuje się programy operacyjne i projekty wypełniające założenia strategii.</w:t>
      </w:r>
    </w:p>
    <w:p>
      <w:pPr>
        <w:pStyle w:val="T71"/>
        <w:widowControl/>
        <w:tabs>
          <w:tab w:val="clear" w:pos="708"/>
          <w:tab w:val="left" w:pos="14002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16"/>
        </w:rPr>
      </w:pPr>
      <w:r>
        <w:rPr>
          <w:rFonts w:cs="Times New Roman"/>
          <w:b/>
          <w:i/>
          <w:iCs/>
          <w:sz w:val="1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  <w:t xml:space="preserve">WYBRANY WARIANT ROZWOJU </w:t>
      </w:r>
    </w:p>
    <w:p>
      <w:pPr>
        <w:pStyle w:val="Normal"/>
        <w:jc w:val="center"/>
        <w:rPr>
          <w:bCs/>
          <w:iCs/>
          <w:shadow/>
          <w:spacing w:val="100"/>
          <w:sz w:val="36"/>
          <w:szCs w:val="36"/>
        </w:rPr>
      </w:pPr>
      <w:r>
        <w:rPr>
          <w:bCs/>
          <w:iCs/>
          <w:shadow/>
          <w:spacing w:val="100"/>
          <w:sz w:val="32"/>
          <w:szCs w:val="36"/>
        </w:rPr>
        <w:t>MIASTA I GMINY BYTOM ODRZAŃSKI</w:t>
      </w:r>
    </w:p>
    <w:p>
      <w:pPr>
        <w:pStyle w:val="Footer"/>
        <w:tabs>
          <w:tab w:val="clear" w:pos="4536"/>
          <w:tab w:val="clear" w:pos="9072"/>
        </w:tabs>
        <w:rPr>
          <w:bCs/>
          <w:iCs/>
          <w:shadow/>
          <w:spacing w:val="100"/>
          <w:sz w:val="36"/>
          <w:szCs w:val="36"/>
        </w:rPr>
      </w:pPr>
      <w:r>
        <w:rPr>
          <w:bCs/>
          <w:iCs/>
          <w:shadow/>
          <w:spacing w:val="100"/>
          <w:sz w:val="36"/>
          <w:szCs w:val="36"/>
        </w:rPr>
      </w:r>
    </w:p>
    <w:tbl>
      <w:tblPr>
        <w:tblW w:w="14471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3649"/>
        <w:gridCol w:w="1170"/>
        <w:gridCol w:w="720"/>
        <w:gridCol w:w="1117"/>
        <w:gridCol w:w="1551"/>
        <w:gridCol w:w="482"/>
        <w:gridCol w:w="1653"/>
        <w:gridCol w:w="533"/>
        <w:gridCol w:w="2669"/>
      </w:tblGrid>
      <w:tr>
        <w:trPr>
          <w:trHeight w:val="169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riorytety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ąć działania w kierunku rewitalizacji Starego Miasta w Bytomiu Odrzańskim poprzez przebudowę infrastruktury technicznej - budowę nowych dróg i ulic oraz modernizację komunikacyjną istniejącej siec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jąć działania w kierunku kompleksowej ochrony środowiska naturalnego poprzez budowę sieci kanalizacyjnej na terenach miejskich i wiejskich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B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ąć działania w celu zrewitalizowania zdegradowanych dzielnic mi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C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djąć działania w celu rozwoju lokalnego sportu, kultury masowej i rekre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D</w:t>
            </w:r>
          </w:p>
        </w:tc>
      </w:tr>
      <w:tr>
        <w:trPr>
          <w:trHeight w:val="1754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ele niezbędne</w:t>
            </w:r>
          </w:p>
        </w:tc>
        <w:tc>
          <w:tcPr>
            <w:tcW w:w="3649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Aktywnie promować walory historyczno-turystyczne. Podjąć działania w kierunku stworzenia terenów rekreacyjno-turystyczno-historycznych. Rekonstrukcja grodu piastowskiego atrakcją turystyczną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A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ąć działania w kierunku lokalizacji i budowy nowych obszarów usług komunalnych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B</w:t>
            </w:r>
          </w:p>
        </w:tc>
        <w:tc>
          <w:tcPr>
            <w:tcW w:w="4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ualizować miejscowe plany zagospodarowania przestrzennego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C</w:t>
            </w:r>
          </w:p>
        </w:tc>
        <w:tc>
          <w:tcPr>
            <w:tcW w:w="32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ąć działania w kierunku  szeroko rozumianej ochrony przed powodzi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D</w:t>
            </w:r>
          </w:p>
        </w:tc>
      </w:tr>
      <w:tr>
        <w:trPr>
          <w:trHeight w:val="1270" w:hRule="exact"/>
        </w:trPr>
        <w:tc>
          <w:tcPr>
            <w:tcW w:w="927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ele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ierwszorzędne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jąć działania w celu zgazyfikowania wszystkich miejscowości w gminie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 A</w:t>
            </w:r>
          </w:p>
        </w:tc>
        <w:tc>
          <w:tcPr>
            <w:tcW w:w="3870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jąć działania w kierunku pozyskania inwestorów w strefie ekonomicznej na terenie gminy Bytom Odrzański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 B</w:t>
            </w:r>
          </w:p>
        </w:tc>
        <w:tc>
          <w:tcPr>
            <w:tcW w:w="4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</w:rPr>
              <w:t>Podjąć działania w kierunku rozwoju budownictwa mieszkaniowego i przemysłowego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C</w:t>
            </w:r>
          </w:p>
        </w:tc>
      </w:tr>
      <w:tr>
        <w:trPr>
          <w:trHeight w:val="1269" w:hRule="exact"/>
        </w:trPr>
        <w:tc>
          <w:tcPr>
            <w:tcW w:w="927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Podjąć działania na rzecz pozyskania środków pozabudżetowych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D</w:t>
            </w:r>
          </w:p>
        </w:tc>
        <w:tc>
          <w:tcPr>
            <w:tcW w:w="87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trzymać i działać na rzecz zwiększenia poziomu </w:t>
              <w:br/>
              <w:t>edukacyjnego i funkcjonowania zespołu szkół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F</w:t>
            </w:r>
          </w:p>
        </w:tc>
      </w:tr>
      <w:tr>
        <w:trPr>
          <w:trHeight w:val="899" w:hRule="atLeast"/>
        </w:trPr>
        <w:tc>
          <w:tcPr>
            <w:tcW w:w="927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Stworzyć warunki do funkcjonowania „Parku przemysłowego” – strefa aktywności gospodarczej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G</w:t>
            </w:r>
          </w:p>
        </w:tc>
        <w:tc>
          <w:tcPr>
            <w:tcW w:w="68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Stworzyć warunki w kierunku lepszego wykorzystania bogactw naturalnych położonych na terenie gminy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H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hadow/>
          <w:sz w:val="120"/>
          <w:szCs w:val="20"/>
        </w:rPr>
      </w:pPr>
      <w:r>
        <w:rPr>
          <w:shadow/>
          <w:sz w:val="120"/>
          <w:szCs w:val="20"/>
        </w:rPr>
      </w:r>
    </w:p>
    <w:p>
      <w:pPr>
        <w:pStyle w:val="Normal"/>
        <w:jc w:val="center"/>
        <w:rPr>
          <w:shadow/>
          <w:sz w:val="120"/>
        </w:rPr>
      </w:pPr>
      <w:r>
        <w:rPr>
          <w:shadow/>
          <w:sz w:val="120"/>
        </w:rPr>
      </w:r>
    </w:p>
    <w:p>
      <w:pPr>
        <w:pStyle w:val="Normal"/>
        <w:jc w:val="center"/>
        <w:rPr>
          <w:shadow/>
          <w:sz w:val="120"/>
        </w:rPr>
      </w:pPr>
      <w:r>
        <w:rPr>
          <w:shadow/>
          <w:sz w:val="120"/>
        </w:rPr>
      </w:r>
    </w:p>
    <w:p>
      <w:pPr>
        <w:pStyle w:val="Normal"/>
        <w:jc w:val="center"/>
        <w:rPr>
          <w:shadow/>
          <w:sz w:val="116"/>
        </w:rPr>
      </w:pPr>
      <w:r>
        <w:rPr>
          <w:shadow/>
          <w:sz w:val="116"/>
        </w:rPr>
        <w:t xml:space="preserve">4.0. REALIZACJA ZADAŃ </w:t>
      </w:r>
    </w:p>
    <w:p>
      <w:pPr>
        <w:pStyle w:val="Normal"/>
        <w:jc w:val="center"/>
        <w:rPr>
          <w:shadow/>
          <w:sz w:val="116"/>
        </w:rPr>
      </w:pPr>
      <w:r>
        <w:rPr>
          <w:shadow/>
          <w:sz w:val="116"/>
        </w:rPr>
        <w:t xml:space="preserve">I </w:t>
      </w:r>
    </w:p>
    <w:p>
      <w:pPr>
        <w:pStyle w:val="Normal"/>
        <w:jc w:val="center"/>
        <w:rPr>
          <w:i/>
          <w:i/>
          <w:shadow/>
          <w:sz w:val="120"/>
        </w:rPr>
      </w:pPr>
      <w:r>
        <w:rPr>
          <w:shadow/>
          <w:sz w:val="116"/>
        </w:rPr>
        <w:t>PROJEKTÓW</w:t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P0"/>
        <w:widowControl/>
        <w:tabs>
          <w:tab w:val="clear" w:pos="720"/>
        </w:tabs>
        <w:spacing w:lineRule="auto" w:line="360"/>
        <w:ind w:firstLine="708"/>
        <w:rPr/>
      </w:pPr>
      <w:r>
        <w:rPr/>
        <w:t xml:space="preserve">Dla usystematyzowania w układzie tabelarycznym przedstawiono oznaczenie poszczególnego programu występujące w kartach poszczególnych projektów                                i przyporządkowanie każdego z tych programów do jednego z czternastu strategicznych celów, oznaczonych literami od I A do III H (str. 51).     </w:t>
      </w:r>
    </w:p>
    <w:p>
      <w:pPr>
        <w:pStyle w:val="TextBody"/>
        <w:spacing w:lineRule="auto" w:line="480"/>
        <w:jc w:val="left"/>
        <w:rPr/>
      </w:pPr>
      <w:r>
        <w:rPr>
          <w:i/>
          <w:caps w:val="false"/>
          <w:smallCaps w:val="false"/>
          <w:sz w:val="28"/>
        </w:rPr>
        <w:t>4.1. Program</w:t>
      </w:r>
      <w:r>
        <w:rPr/>
        <w:t>y Operacyjne i ich oznaczeni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05"/>
        <w:gridCol w:w="29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Numer programu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Nazwa program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Przyporządkowanie programu do określonego celu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acjonalnej gospodarki leśnej w gmini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C/1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ochrony obszarów o szczególnym znaczeniu przyrodniczy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I H/2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ozwoju agroturystyki w gminie Bytom Odrzańs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A/3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wspierania rozwoju bazy przetwórstwa rolno-spożywcze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V/4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agospodarowania obszarów turystycznych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A/5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gram regulacji stosunków wodnych-melioracj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D/6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ozbudowy infrastruktury łącznośc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V/7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edukacji pozaszkolnej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I F/8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modernizacji oczyszczalni ścieków  i rozbudowa kanalizacji sanitarnej w Gminie Bytom Odrzańs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 B/9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estrukturyzacji i modernizacji usług komunalnych na terenie Gminy Bytom Odrzańs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B/10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 program przeciwdziałaniu bezrobociu i apatii społecznej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  <w:lang w:val="de-DE"/>
              </w:rPr>
              <w:t>Program nr III E/11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rofilaktyki i promocji zdrow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V/12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romocji gmin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 III B/13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wykorzystania walorów gminy na potrzeby turysty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 II A/14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abezpieczenia logistycznego na potrzeby sytuacji kryzysowych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II D/15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gram przeciwdziałania zagrożeniom bezpieczeństwa publiczne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 IV/16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gazyfikacji gmin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III A/17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Starego Miasta w Bytomiu Odrz. poprzez przebudowę infrastruktury technicznej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 I A/18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ytom Odrzański miastem równych szans. Rewitalizacja dzielnicy miejskiej – Osiedla 11 Listopada i Piastowskie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I A/1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  <w:t>4.2. PLANOWANE PROJEKTY I ZADANIA W OKRESIE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  <w:t>2004-201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  <w:t>PROGRAMY OPERACYJNE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caps w:val="false"/>
          <w:smallCaps w:val="false"/>
          <w:shadow/>
          <w:sz w:val="24"/>
          <w:szCs w:val="24"/>
        </w:rPr>
      </w:pPr>
      <w:r>
        <w:rPr>
          <w:b w:val="false"/>
          <w:caps w:val="false"/>
          <w:smallCaps w:val="false"/>
          <w:shadow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i/>
          <w:i/>
          <w:caps w:val="false"/>
          <w:smallCaps w:val="false"/>
          <w:shadow/>
          <w:sz w:val="24"/>
          <w:szCs w:val="24"/>
        </w:rPr>
      </w:pPr>
      <w:r>
        <w:rPr>
          <w:b w:val="false"/>
          <w:i/>
          <w:caps w:val="false"/>
          <w:smallCaps w:val="false"/>
          <w:shadow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4.2.1. Wstęp</w:t>
      </w:r>
    </w:p>
    <w:p>
      <w:pPr>
        <w:pStyle w:val="P0"/>
        <w:widowControl/>
        <w:tabs>
          <w:tab w:val="clear" w:pos="720"/>
        </w:tabs>
        <w:spacing w:lineRule="auto" w:line="24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P0"/>
        <w:widowControl/>
        <w:tabs>
          <w:tab w:val="clear" w:pos="720"/>
        </w:tabs>
        <w:spacing w:lineRule="auto" w:line="360"/>
        <w:ind w:firstLine="708"/>
        <w:rPr/>
      </w:pPr>
      <w:r>
        <w:rPr/>
        <w:t>Planowane projekty i zadania zostały umieszczone w matrycach Programów Operacyjnych, które to matryce zawierają oprócz nazwy programu i jego oznaczenia, nazwy          i oznaczenia poszczególnych projektów i przyporządkowanych im zadań.</w:t>
      </w:r>
    </w:p>
    <w:p>
      <w:pPr>
        <w:pStyle w:val="P0"/>
        <w:widowControl/>
        <w:tabs>
          <w:tab w:val="clear" w:pos="720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4.2.2. Wypełnianie karty programowej</w:t>
      </w:r>
    </w:p>
    <w:p>
      <w:pPr>
        <w:pStyle w:val="P0"/>
        <w:widowControl/>
        <w:tabs>
          <w:tab w:val="clear" w:pos="720"/>
        </w:tabs>
        <w:spacing w:lineRule="auto" w:line="24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Kartę programową należy wypełnić na podstawie Wniosku Przedsięwzięcia Inwestycyjnego zatwierdzonego przez naczelnika wydziału i Burmistrza Bytomia Odrzańskieg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kolumnie </w:t>
      </w:r>
      <w:r>
        <w:rPr>
          <w:i/>
          <w:iCs/>
          <w:u w:val="single"/>
        </w:rPr>
        <w:t>„nazwa zadania”</w:t>
      </w:r>
      <w:r>
        <w:rPr/>
        <w:t xml:space="preserve"> w karcie programowej należy wpisać pełną nazwę przedsięwzięcia określonego w zatwierdzonym Wniosku Przedsięwzięcia Inwestycyjnego.</w:t>
      </w:r>
    </w:p>
    <w:p>
      <w:pPr>
        <w:pStyle w:val="Normal"/>
        <w:spacing w:lineRule="auto" w:line="360"/>
        <w:jc w:val="both"/>
        <w:rPr/>
      </w:pPr>
      <w:r>
        <w:rPr/>
        <w:t xml:space="preserve">W kolumnie </w:t>
      </w:r>
      <w:r>
        <w:rPr>
          <w:i/>
          <w:iCs/>
          <w:u w:val="single"/>
        </w:rPr>
        <w:t>„wykonawca”</w:t>
      </w:r>
      <w:r>
        <w:rPr/>
        <w:t xml:space="preserve"> należy wpisać skrót nazwy wydziału zgłaszającego wniosek.</w:t>
      </w:r>
    </w:p>
    <w:p>
      <w:pPr>
        <w:pStyle w:val="Normal"/>
        <w:spacing w:lineRule="auto" w:line="360"/>
        <w:jc w:val="both"/>
        <w:rPr/>
      </w:pPr>
      <w:r>
        <w:rPr/>
        <w:t xml:space="preserve">W kolumnie </w:t>
      </w:r>
      <w:r>
        <w:rPr>
          <w:i/>
          <w:iCs/>
          <w:u w:val="single"/>
        </w:rPr>
        <w:t>„wymagane środki finansowe”</w:t>
      </w:r>
      <w:r>
        <w:rPr/>
        <w:t xml:space="preserve"> należy wpisać określoną przez wnioskodawcę sumę kosztów jednorazowych niezbędnych dla realizacji przedsięwzięcia.</w:t>
      </w:r>
    </w:p>
    <w:p>
      <w:pPr>
        <w:pStyle w:val="Normal"/>
        <w:spacing w:lineRule="auto" w:line="360"/>
        <w:jc w:val="both"/>
        <w:rPr/>
      </w:pPr>
      <w:r>
        <w:rPr/>
        <w:t xml:space="preserve">W kolumnie </w:t>
      </w:r>
      <w:r>
        <w:rPr>
          <w:i/>
          <w:iCs/>
          <w:u w:val="single"/>
        </w:rPr>
        <w:t>„źródła finansowania”</w:t>
      </w:r>
      <w:r>
        <w:rPr/>
        <w:t xml:space="preserve"> należy wpisać zidentyfikowane źródła finansowania przedsięwzięcia przez wnioskodawcę, np.: budżet gminy, Fundusz Rozwoju Regionalnego itp.</w:t>
      </w:r>
    </w:p>
    <w:p>
      <w:pPr>
        <w:pStyle w:val="P0"/>
        <w:widowControl/>
        <w:tabs>
          <w:tab w:val="clear" w:pos="720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350" w:leader="none"/>
        </w:tabs>
        <w:spacing w:lineRule="auto" w:line="240"/>
        <w:ind w:left="1350" w:hanging="630"/>
        <w:jc w:val="both"/>
        <w:outlineLvl w:val="0"/>
        <w:rPr/>
      </w:pPr>
      <w:r>
        <w:rPr>
          <w:i/>
          <w:caps w:val="false"/>
          <w:smallCaps w:val="false"/>
          <w:sz w:val="24"/>
        </w:rPr>
        <w:t>4.2.3. Podsumowanie dotyczące sposobu dysponowania zamieszczonymi zadaniami                                                                                                w tworzeniu Zintegrowanej Tabeli WPI</w:t>
      </w:r>
    </w:p>
    <w:p>
      <w:pPr>
        <w:pStyle w:val="P0"/>
        <w:widowControl/>
        <w:tabs>
          <w:tab w:val="clear" w:pos="720"/>
        </w:tabs>
        <w:spacing w:lineRule="auto" w:line="24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eszczone projekty i zadania w załączonych Programach Operacyjnych są w różnym stopniu zaawansowane. Część z tych projektów i zadań określa jedynie tytuły przedsięwzięć, dla których należy sporządzić Wniosek Przedsięwzięcia Inwestycyjnego, który następnie stanie się podstawą uzupełnienia danych wymaganych matrycą Programu Operacyjnego. Natomiast część z tych zadań została wpisana na podstawie wypełnionych Kart Wniosków Przedsięwzięcia Inwestycyjnego i zawiera szczegółowe dane, które pozwalają na swobodne dysponowanie tymi zadaniami w ich relokacji do Zintegrowanej Tabeli WPI. Zadania przeniesione Uchwałą Rady Miejskiej zostały w Programach Operacyjnych wytłuszczone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/>
        <w:t>Kontrolowana wielkością posiadanego potencjału inwestycyjnego relokacja zadań z Programów Operacyjnych do Zintegrowanej tabeli WPI jest elementem monitoringu Planu Rozwoju Lokalnego opisanego w rozdziale 9.0.</w:t>
      </w:r>
    </w:p>
    <w:p>
      <w:pPr>
        <w:pStyle w:val="Normal"/>
        <w:rPr>
          <w:b/>
          <w:b/>
        </w:rPr>
      </w:pPr>
      <w:r>
        <w:rPr>
          <w:b/>
        </w:rPr>
        <w:t>`</w:t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racjonalnej gospodarki leśnej w gminie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 nr II C/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6"/>
                <w:szCs w:val="16"/>
              </w:rPr>
            </w:pPr>
            <w:r>
              <w:rPr>
                <w:caps/>
                <w:color w:val="FF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6"/>
                <w:szCs w:val="16"/>
              </w:rPr>
            </w:pPr>
            <w:r>
              <w:rPr>
                <w:caps/>
                <w:color w:val="FF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zalesienia nieużytków rolny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nr 1/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gospodarowanie gruntów kl. VI – zalesienie.</w:t>
            </w:r>
          </w:p>
          <w:p>
            <w:pPr>
              <w:pStyle w:val="H4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danie nr Z 1/1/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WRSP, Nadleśnictwo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lnicy indywidual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, budżet centralny,</w:t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/>
              <w:t>środki wnioskodawców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16"/>
              </w:rPr>
            </w:pPr>
            <w:r>
              <w:rPr>
                <w:b/>
                <w:bCs/>
                <w:cap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worzenie zintegrowanego systemu p. poż. OSP, PSP, w zakresie ochrony lasów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P nr 1/2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doskonalenie systemu ochrony p. poż. na terenie gminy w ramach zintegrowanego systemu ratownictwa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</w:rPr>
              <w:t>Zadanie nr Z 1/2/1</w:t>
            </w:r>
          </w:p>
          <w:p>
            <w:pPr>
              <w:pStyle w:val="H4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Komenda Powiatowa i Wojewódzka Policji i Straży, Lasy Państw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 Gminy, OSP, PSP, Nadleśnictwo, Regionalna Dyrekcja Lasów Państwowych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ospodarowanie gruntów nieprzydatnych do produkcji rolnej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</w:rPr>
              <w:t>P nr 1/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Cs/>
                <w:szCs w:val="24"/>
              </w:rPr>
            </w:pPr>
            <w:r>
              <w:rPr>
                <w:bCs/>
                <w:szCs w:val="24"/>
              </w:rPr>
              <w:t>Opracowanie nowego planu zagospodarowania przestrzennego gminy z uwzględnieniem granicy rolno – leśn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danie nr Z 1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Gm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1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0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7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Razem program: 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  <w:r>
        <w:rPr>
          <w:b/>
          <w:bCs/>
          <w:caps/>
          <w:color w:val="FF0000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ochrony obszarów o szczególnym znaczeniu przyrodniczym."</w:t>
      </w:r>
    </w:p>
    <w:p>
      <w:pPr>
        <w:pStyle w:val="Normal"/>
        <w:jc w:val="center"/>
        <w:rPr/>
      </w:pPr>
      <w:r>
        <w:rPr>
          <w:b/>
          <w:bCs/>
        </w:rPr>
        <w:t>Program nr III H/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objęcia ochroną prawną osobliwości przyrodniczych.</w:t>
            </w:r>
          </w:p>
          <w:p>
            <w:pPr>
              <w:pStyle w:val="H4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 nr 2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znanie wybranych osobliwości przyrody za elementy prawnie chronione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zadanie nr Z 2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Wojewoda,</w:t>
            </w:r>
          </w:p>
          <w:p>
            <w:pPr>
              <w:pStyle w:val="Normal"/>
              <w:jc w:val="center"/>
              <w:rPr/>
            </w:pPr>
            <w:r>
              <w:rPr/>
              <w:t>Konserwator Przyrody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ganizacje ek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</w:t>
            </w:r>
          </w:p>
          <w:p>
            <w:pPr>
              <w:pStyle w:val="Normal"/>
              <w:rPr/>
            </w:pPr>
            <w:r>
              <w:rPr/>
              <w:t>Budżet Wojewod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Cs/>
              </w:rPr>
            </w:pPr>
            <w:r>
              <w:rPr>
                <w:sz w:val="24"/>
                <w:szCs w:val="24"/>
              </w:rPr>
              <w:t>Fundusze Strukturalne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racowanie planów ochrony obszarów chronio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2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rządzenie rejestru obszarów o szczególnym znaczeniu przyrodniczym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danie nr Z 2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jewódzki Konserwator Przyro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Wojewody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znakowanie w terenie obszarów chronionych.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zadanie nr Z 2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nserw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Budżet Wojewod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promocji obszarów chronionych w aspekcie turystyczn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2/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Wydawanie folderu informacyjno – promocyjnego.</w:t>
            </w:r>
          </w:p>
          <w:p>
            <w:pPr>
              <w:pStyle w:val="Normal"/>
              <w:jc w:val="center"/>
              <w:rPr/>
            </w:pPr>
            <w:r>
              <w:rPr/>
              <w:t>zadanie nr Z 2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Starostwo Powiat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Budżet Gminy i Starosty, sponsorzy, Fundusze Strukturalne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hrona obszarów przyległych do obszarów chronio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2/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kwidacja dzikich wysypisk śmieci oraz rekultywacja gruntów zdegradowanych.</w:t>
            </w:r>
          </w:p>
          <w:p>
            <w:pPr>
              <w:pStyle w:val="Normal"/>
              <w:jc w:val="center"/>
              <w:rPr/>
            </w:pPr>
            <w:r>
              <w:rPr/>
              <w:t>zadanie nr Z 2/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  <w:p>
            <w:pPr>
              <w:pStyle w:val="Normal"/>
              <w:rPr>
                <w:bCs/>
              </w:rPr>
            </w:pPr>
            <w:r>
              <w:rPr/>
              <w:t>Fundusze Strukturalne</w:t>
            </w:r>
          </w:p>
        </w:tc>
      </w:tr>
      <w:tr>
        <w:trPr>
          <w:trHeight w:val="25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wój Terenów Zieleni Miejskie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Parku Miejskiego przy ul. Kopernika i ul. Dworcowej Z 2/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.0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żet Gminy</w:t>
            </w:r>
          </w:p>
          <w:p>
            <w:pPr>
              <w:pStyle w:val="Normal"/>
              <w:rPr/>
            </w:pPr>
            <w:r>
              <w:rPr>
                <w:bCs/>
              </w:rPr>
              <w:t>Fundusze Strukturalne</w:t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100.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     200.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 200.000</w:t>
      </w:r>
    </w:p>
    <w:p>
      <w:pPr>
        <w:pStyle w:val="Normal"/>
        <w:rPr>
          <w:rFonts w:ascii="Arial" w:hAnsi="Arial" w:cs="Arial"/>
          <w:caps/>
          <w:color w:val="FF0000"/>
        </w:rPr>
      </w:pPr>
      <w:r>
        <w:rPr>
          <w:b/>
          <w:bCs/>
          <w:caps/>
          <w:sz w:val="22"/>
        </w:rPr>
        <w:t xml:space="preserve">środki własne:            </w:t>
      </w:r>
      <w:r>
        <w:rPr>
          <w:b/>
          <w:bCs/>
          <w:caps/>
        </w:rPr>
        <w:t>100.000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</w:rPr>
      </w:pPr>
      <w:r>
        <w:rPr>
          <w:rFonts w:cs="Arial" w:ascii="Arial" w:hAnsi="Arial"/>
          <w:b/>
          <w:iCs/>
          <w:caps/>
          <w:color w:val="FF0000"/>
        </w:rPr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rozwoju agroturystyki w gminie Bytom Odrzański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I A/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modernizacji infrastruktury około -biznesowej w obszarach agroturysty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 nr 3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dentyfikacja obszarów agroturystyki</w:t>
            </w:r>
          </w:p>
          <w:p>
            <w:pPr>
              <w:pStyle w:val="Normal"/>
              <w:jc w:val="center"/>
              <w:rPr/>
            </w:pPr>
            <w:r>
              <w:rPr/>
              <w:t>(istniejące i potencjalne).</w:t>
            </w:r>
          </w:p>
          <w:p>
            <w:pPr>
              <w:pStyle w:val="Normal"/>
              <w:jc w:val="center"/>
              <w:rPr/>
            </w:pPr>
            <w:r>
              <w:rPr/>
              <w:t>zadanie nr Z 3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Ocena dostępności mediów w obszarach agroturystycznych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3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racowanie systemu szkoleń dla potencjalnych gospodarstw agroturystycznych.</w:t>
            </w:r>
          </w:p>
          <w:p>
            <w:pPr>
              <w:pStyle w:val="Normal"/>
              <w:jc w:val="center"/>
              <w:rPr/>
            </w:pPr>
            <w:r>
              <w:rPr/>
              <w:t>zadanie nr Z 3/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rodek Doradztwa Rolniczego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Cs w:val="24"/>
              </w:rPr>
              <w:t>Promocja i pomoc gospodarstwom agroturystycznym.</w:t>
            </w:r>
          </w:p>
          <w:p>
            <w:pPr>
              <w:pStyle w:val="Normal"/>
              <w:jc w:val="center"/>
              <w:rPr/>
            </w:pPr>
            <w:r>
              <w:rPr/>
              <w:t>zadanie nr Z 3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Stowarzyszenie Agroturyst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Właściciele gospodarstw, budżet Gminy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modernizacji infrastruktury tzw. kwater przyrodnicz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P nr 3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yfikacja możliwości.</w:t>
            </w:r>
          </w:p>
          <w:p>
            <w:pPr>
              <w:pStyle w:val="Normal"/>
              <w:jc w:val="center"/>
              <w:rPr/>
            </w:pPr>
            <w:r>
              <w:rPr/>
              <w:t>zadanie nr Z 3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Gm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e gospodarstw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Fundusze Strukturalne</w:t>
            </w:r>
          </w:p>
        </w:tc>
      </w:tr>
      <w:tr>
        <w:trPr>
          <w:trHeight w:val="25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ocja gospodarstw ekologicznych</w:t>
            </w:r>
          </w:p>
          <w:p>
            <w:pPr>
              <w:pStyle w:val="Normal"/>
              <w:jc w:val="center"/>
              <w:rPr/>
            </w:pPr>
            <w:r>
              <w:rPr/>
              <w:t>zadanie nr Z 3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e gospodarstw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Fundusze Strukturalne</w:t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Razem program: 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  <w:r>
        <w:rPr>
          <w:b/>
          <w:bCs/>
          <w:caps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  <w:sz w:val="22"/>
        </w:rPr>
      </w:pPr>
      <w:r>
        <w:rPr>
          <w:rFonts w:cs="Arial" w:ascii="Arial" w:hAnsi="Arial"/>
          <w:b/>
          <w:iCs/>
          <w:caps/>
          <w:color w:val="FF0000"/>
          <w:sz w:val="22"/>
        </w:rPr>
      </w:r>
    </w:p>
    <w:p>
      <w:pPr>
        <w:pStyle w:val="Normal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wspierania rozwoju przetwórstwa rolno-spożywczego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V/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yfikacja obszar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bazy dla przetwórstwa rolno – spożywczeg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4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znaczenie i przygotowanie terenów pod budowę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potencjalny Inwes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udżet Gminy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łaściciele gruntów, potencjalny Inwestor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ze sprzedaży innych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Prorozwojowe podatki miejscowe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przez konsultacje społe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ocja na zewnątrz terenów i bazy towarowej da przetwórstw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Budżet Gminy, Internet, środki finansowe firm już istniejących, Fundusze Strukturalne U.E., środki pomocowe krajowe na promocję.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Pozyskanie informacji dotyczącej produkcji rolnej i zwierzęc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Budżet Gminy, Internet, środki finansowe firm już istniejących, Fundusze Strukturalne U.E., środki pomocowe krajowe na promocję.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  <w:i/>
          <w:sz w:val="22"/>
          <w:szCs w:val="22"/>
        </w:rPr>
        <w:t>* Program wymaga przeprowadzenia "małego spisu rolnego" na terenie gminy. Spis ten przeprowadzony przez pracowników Urzędu Miejskiego winien ostatecznie odpowiedzieć na pytania dotyczące wielkości produkcji rolnej w poszczególnych jej gałęziach (zboża - jakie i gdzie, bydło i trzoda chlewna - ile i gdzie) oraz określić potencjalne możliwości poszczególnych gospodarstw.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zagospodarowania obszarów turystycznych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I A/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 budowy zaplecza turysty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obszarze przyjeziorn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 nr 5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urystyczno –rekreacyjne zagospodarowanie nadbrzeża Odry i Rejonu Portu w Bytomiu Odrzańskim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nr z 5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000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żet Gminy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dusze Strukturalne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2700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owa terenów rekreacyjno-turystyczno-historycznych. Rekonstrukcja grodu piastowskiego przy</w:t>
              <w:br/>
              <w:t xml:space="preserve"> ul. Łąkowej w Bytomiu Odrzańskim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danie nr 5/2/2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a Miejsk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w Bytomiu Odrzańs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000.0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Gminy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undusze Strukturaln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600.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14500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1450000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  <w:r>
        <w:rPr>
          <w:b/>
          <w:bCs/>
          <w:caps/>
          <w:color w:val="FF0000"/>
          <w:sz w:val="22"/>
        </w:rPr>
        <w:t xml:space="preserve"> </w:t>
      </w:r>
      <w:r>
        <w:rPr>
          <w:b/>
          <w:bCs/>
          <w:caps/>
          <w:sz w:val="22"/>
        </w:rPr>
        <w:t>330000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regulacji stosunków wodnych-melioracja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I D/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4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color w:val="FF0000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rozbudowy infrastruktury łącznośc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V/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rozbudowy łączy internetow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7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alna Platforma Cyfrow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.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  <w:p>
            <w:pPr>
              <w:pStyle w:val="Normal"/>
              <w:rPr/>
            </w:pPr>
            <w:r>
              <w:rPr/>
              <w:t>ZPORR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  <w:t>77.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telefonizacji ws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7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akup komputerów z modemami do szkół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zadanie nr Z 7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programy pomocowe, budżet powiatu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stosowanie central telefonicznych Internetu.</w:t>
            </w:r>
          </w:p>
          <w:p>
            <w:pPr>
              <w:pStyle w:val="Normal"/>
              <w:jc w:val="center"/>
              <w:rPr/>
            </w:pPr>
            <w:r>
              <w:rPr/>
              <w:t>zadanie nr Z 7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kończenie telefonizacji – 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  <w:t>zadanie nr Z 7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telefonizacji ws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7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akup komputerów z modemami do szkół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zadanie nr Z 7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programy pomocowe, budżet powiatu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stosowanie central telefonicznych Internetu.</w:t>
            </w:r>
          </w:p>
          <w:p>
            <w:pPr>
              <w:pStyle w:val="Normal"/>
              <w:jc w:val="center"/>
              <w:rPr/>
            </w:pPr>
            <w:r>
              <w:rPr/>
              <w:t>zadanie nr Z 7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kończenie telefonizacji – 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  <w:t>zadanie nr Z 7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305.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305.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22"/>
        </w:rPr>
      </w:pPr>
      <w:r>
        <w:rPr>
          <w:b/>
          <w:bCs/>
          <w:caps/>
          <w:sz w:val="22"/>
        </w:rPr>
        <w:t>środki własne: 77.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FF0000"/>
          <w:sz w:val="22"/>
        </w:rPr>
      </w:pPr>
      <w:r>
        <w:rPr>
          <w:b/>
          <w:bCs/>
          <w:caps/>
          <w:color w:val="FF0000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FF0000"/>
          <w:sz w:val="22"/>
        </w:rPr>
      </w:pPr>
      <w:r>
        <w:rPr>
          <w:b/>
          <w:bCs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edukacji pozaszkolnej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I F/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winięcie działalności kulturalnej w świetlicach wiejski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8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organizowanie nauki tańca towarzyskiego dla dzieci i młodzieży i inne formy.</w:t>
            </w:r>
          </w:p>
          <w:p>
            <w:pPr>
              <w:pStyle w:val="Normal"/>
              <w:jc w:val="center"/>
              <w:rPr/>
            </w:pPr>
            <w:r>
              <w:rPr/>
              <w:t>zadanie nr Z 8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rganizacja zawodów sportowych między sołectwam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8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sponsorzy, budżet Powiatu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rganizacja festynów gminnych</w:t>
            </w:r>
          </w:p>
          <w:p>
            <w:pPr>
              <w:pStyle w:val="Normal"/>
              <w:jc w:val="center"/>
              <w:rPr/>
            </w:pPr>
            <w:r>
              <w:rPr/>
              <w:t>zadanie nr Z 8/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o –Gminny Ośrodek Kultury</w:t>
            </w:r>
          </w:p>
          <w:p>
            <w:pPr>
              <w:pStyle w:val="Normal"/>
              <w:rPr/>
            </w:pPr>
            <w:r>
              <w:rPr/>
              <w:t>Powiat</w:t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tworzenie działalności kół gospodyń wiejskich</w:t>
            </w:r>
          </w:p>
          <w:p>
            <w:pPr>
              <w:pStyle w:val="Normal"/>
              <w:jc w:val="center"/>
              <w:rPr/>
            </w:pPr>
            <w:r>
              <w:rPr/>
              <w:t>zadanie nr Z 8/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łec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worzenie gminnego programu przekwalifikowania bezrobot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8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zmiany kwalifikacji rolników gospodarstw upadających oraz pozostałych bezrobotnych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zadanie nr Z 8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UP, OD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, Fundusze Strukturalne, budżet Urzędu Pracy i powiatu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ywizacja wolontariatu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8/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izacja organizacji pozarządowych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8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warzysz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  <w:p>
            <w:pPr>
              <w:pStyle w:val="Normal"/>
              <w:rPr/>
            </w:pPr>
            <w:r>
              <w:rPr/>
              <w:t>Budżet Stowarzyszenia</w:t>
            </w:r>
          </w:p>
        </w:tc>
      </w:tr>
      <w:tr>
        <w:trPr>
          <w:trHeight w:val="6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b/>
                <w:bCs/>
                <w:szCs w:val="24"/>
              </w:rPr>
              <w:t>Termomodernizacja budynku MGO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8/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835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yt termomodernizacyjny</w:t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967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omodernizacja budynków: szkoły przy ul. Kożuchowskiej, szkoły przy ul. Kościeln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danie nr Z 8/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66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edyt termomodernizacyjny</w:t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</w:rPr>
            </w:pPr>
            <w:r>
              <w:rPr>
                <w:b/>
                <w:caps/>
              </w:rPr>
              <w:t>341259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FF0000"/>
              </w:rPr>
            </w:pPr>
            <w:r>
              <w:rPr>
                <w:bCs/>
                <w:caps/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owa tożsamości regionalnej – unowocześnienie infrastruktury kulturowej w Bytomiu Odrzańskim </w:t>
              <w:br/>
              <w:t>zadanie nr Z 8/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aps/>
              </w:rPr>
              <w:t>280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usze Strukturalne</w:t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420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420502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4205020</w:t>
      </w:r>
    </w:p>
    <w:p>
      <w:pPr>
        <w:pStyle w:val="Normal"/>
        <w:rPr>
          <w:b/>
          <w:b/>
        </w:rPr>
      </w:pPr>
      <w:r>
        <w:rPr>
          <w:b/>
          <w:bCs/>
          <w:caps/>
          <w:sz w:val="22"/>
        </w:rPr>
        <w:t>środki własne: 81092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modernizacji oczyszczalni ścieków w Gminie Bytom Odrzańsk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 B/9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racowanie koncepcji rozbudowy sieci kanalizacyj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9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Opracowanie dokumentacji wraz z kosztorysem poszczególnych etapów realizacji zadań związanych z rozbudową sieci kanalizacyjnej.</w:t>
            </w:r>
          </w:p>
          <w:p>
            <w:pPr>
              <w:pStyle w:val="Normal"/>
              <w:jc w:val="center"/>
              <w:rPr/>
            </w:pPr>
            <w:r>
              <w:rPr/>
              <w:t>zadanie nr Z 9/1/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budowa i przebudowa oczyszczalni ścieków w Tarnowie Bycki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9/1/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  <w:bCs w:val="false"/>
                <w:caps/>
              </w:rPr>
            </w:pPr>
            <w:r>
              <w:rPr>
                <w:rFonts w:cs="Times New Roman" w:ascii="Times New Roman" w:hAnsi="Times New Roman"/>
                <w:bCs w:val="false"/>
                <w:caps/>
              </w:rPr>
              <w:t>koszt całkowity:</w:t>
            </w:r>
          </w:p>
          <w:p>
            <w:pPr>
              <w:pStyle w:val="H4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11109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y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88838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dowa kanalizacji sanitarnej wraz z przyłączami w miejscowości Tarnów Byc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9/1/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  <w:bCs w:val="false"/>
                <w:caps/>
              </w:rPr>
            </w:pPr>
            <w:r>
              <w:rPr>
                <w:rFonts w:cs="Times New Roman" w:ascii="Times New Roman" w:hAnsi="Times New Roman"/>
                <w:bCs w:val="false"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8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y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76757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kanalizacji sanitarnej wraz z przyłączami w miejscowości Bycz oraz na Os. 11 Listopada w Bytomiu Odrzańsk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nr Z 9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037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edyt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PARD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208097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kanalizacji sanitarnej wraz z przyłączami w m. Królikowice, Małaszowic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nr Z 9/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18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dusze Strukturalne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  <w:bCs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  <w:sz w:val="22"/>
              </w:rPr>
            </w:pPr>
            <w:r>
              <w:rPr>
                <w:b/>
                <w:caps/>
                <w:sz w:val="22"/>
              </w:rPr>
              <w:t>292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FF0000"/>
                <w:sz w:val="22"/>
              </w:rPr>
            </w:pPr>
            <w:r>
              <w:rPr>
                <w:bCs/>
                <w:caps/>
                <w:color w:val="FF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udowa kanalizacji sanitarnej wraz z przyłączami w m. Bodzów, Bonów, Drogomil, Popowo, Pastuszyn, Sobolice, Wierzbnica, Kropiwnik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Z 9/1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410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rak danych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kanalizacji sanitarnej wraz z wymianą sieci wodociągowej przy ul. Nowe Miasto w Bytomiu Odrzański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Z 9/1/7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a Miejs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ytomiu Odrzańskim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2800000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420000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żet Gm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usze Strukturalne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Razem program: 1125012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koszt całkowity: 11250122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bCs/>
          <w:caps/>
          <w:sz w:val="20"/>
        </w:rPr>
        <w:t>środki własne: 1385692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iCs/>
          <w:sz w:val="22"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</w:rPr>
        <w:t xml:space="preserve"> </w:t>
      </w:r>
      <w:r>
        <w:rPr>
          <w:b/>
        </w:rPr>
        <w:t xml:space="preserve">Program Operacyjny: </w:t>
      </w:r>
      <w:r>
        <w:rPr>
          <w:b/>
          <w:i/>
        </w:rPr>
        <w:t>"Program restrukturyzacji i modernizacji usług komunalnych na terenie Gminy Bytom Odrzańsk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 B/1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kompleksowej utylizacji odpadów wraz z recyklingie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0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regacja odpadów na terenie gminy (uruchomienie projektu)</w:t>
            </w:r>
          </w:p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biórka szkła, makulatury i plastiku.</w:t>
            </w:r>
          </w:p>
          <w:p>
            <w:pPr>
              <w:pStyle w:val="Normal"/>
              <w:jc w:val="center"/>
              <w:rPr/>
            </w:pPr>
            <w:r>
              <w:rPr/>
              <w:t>zadanie nr Z 10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y prywa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żet Gminy, </w:t>
            </w:r>
          </w:p>
          <w:p>
            <w:pPr>
              <w:pStyle w:val="Normal"/>
              <w:rPr/>
            </w:pPr>
            <w:r>
              <w:rPr/>
              <w:t>kapitał prywatny,</w:t>
            </w:r>
          </w:p>
          <w:p>
            <w:pPr>
              <w:pStyle w:val="Normal"/>
              <w:rPr/>
            </w:pPr>
            <w:r>
              <w:rPr/>
              <w:t>Fundusze Strukturalne UE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Przystąpienie do regionalnego systemu gospodarki odpadami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0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wiązki międzygmi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dotacje, Fundusze Strukturalne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drożenie projektu systematycznej poprawy oświetlenia ulicznego na terenach wiejskich.</w:t>
            </w:r>
          </w:p>
          <w:p>
            <w:pPr>
              <w:pStyle w:val="Normal"/>
              <w:jc w:val="center"/>
              <w:rPr/>
            </w:pPr>
            <w:r>
              <w:rPr/>
              <w:t>zadanie nr Z 10/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</w:t>
            </w:r>
          </w:p>
          <w:p>
            <w:pPr>
              <w:pStyle w:val="Normal"/>
              <w:rPr/>
            </w:pPr>
            <w:r>
              <w:rPr/>
              <w:t>Energetyka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miana systemu zarządzania gospodarką komunaln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0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kwidacja dzikich wysypisk i rekultywacja gruntów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0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</w:t>
            </w:r>
          </w:p>
          <w:p>
            <w:pPr>
              <w:pStyle w:val="Normal"/>
              <w:rPr/>
            </w:pPr>
            <w:r>
              <w:rPr/>
              <w:t>Fundusze Strukturalne</w:t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monty budynków wspólnot mieszkaniowych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0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120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łady Wspólnot Mieszkaniowych</w:t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color w:val="FF0000"/>
                <w:szCs w:val="24"/>
              </w:rPr>
            </w:pPr>
            <w:r>
              <w:rPr>
                <w:b/>
                <w:bCs w:val="false"/>
                <w:color w:val="FF0000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color w:val="FF0000"/>
                <w:szCs w:val="24"/>
              </w:rPr>
            </w:pPr>
            <w:r>
              <w:rPr>
                <w:b/>
                <w:bCs w:val="false"/>
                <w:color w:val="FF0000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600000</w:t>
            </w:r>
          </w:p>
          <w:p>
            <w:pPr>
              <w:pStyle w:val="Normal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FF0000"/>
              </w:rPr>
            </w:pPr>
            <w:r>
              <w:rPr>
                <w:bCs/>
                <w:caps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wnictwo mieszkaniowe wielorodzinne</w:t>
            </w:r>
          </w:p>
          <w:p>
            <w:pPr>
              <w:pStyle w:val="Normal"/>
              <w:jc w:val="center"/>
              <w:rPr/>
            </w:pPr>
            <w:r>
              <w:rPr/>
              <w:t>zadanie nr Z 10/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00 (rocznie – od 2008r. do 2012 r.)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k danych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3200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3200000</w:t>
      </w:r>
    </w:p>
    <w:p>
      <w:pPr>
        <w:pStyle w:val="Normal"/>
        <w:rPr>
          <w:b/>
          <w:b/>
          <w:color w:val="FF0000"/>
        </w:rPr>
      </w:pPr>
      <w:r>
        <w:rPr>
          <w:b/>
          <w:bCs/>
          <w:caps/>
          <w:sz w:val="22"/>
        </w:rPr>
        <w:t>środki własne: 60000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Gminny program przeciwdziałania bezrobociu i apatii społecznej."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Program nr III E/11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utworzenia dogodnych warunków do rozwoju drobnej wytwórczości i usłu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1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worzenie preferencyjnego systemu podatkowego</w:t>
            </w:r>
          </w:p>
          <w:p>
            <w:pPr>
              <w:pStyle w:val="Normal"/>
              <w:jc w:val="center"/>
              <w:rPr/>
            </w:pPr>
            <w:r>
              <w:rPr/>
              <w:t>(podatku gruntowego i od nieruchomości na terenach przeznaczonych pod inwestycje).</w:t>
            </w:r>
          </w:p>
          <w:p>
            <w:pPr>
              <w:pStyle w:val="Normal"/>
              <w:jc w:val="center"/>
              <w:rPr/>
            </w:pPr>
            <w:r>
              <w:rPr/>
              <w:t>zadanie nr Z 11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rowadzenie doradztwa dla lokalnych inicjatyw.</w:t>
            </w:r>
          </w:p>
          <w:p>
            <w:pPr>
              <w:pStyle w:val="Normal"/>
              <w:jc w:val="center"/>
              <w:rPr/>
            </w:pPr>
            <w:r>
              <w:rPr/>
              <w:t>zadanie nr Z 11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upowszechnienia sportu masowego na terenie gmi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1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worzenie sekcji sportowych w szkołach, przy M-GOK dla dzieci, młodzieży i dorosłych.</w:t>
            </w:r>
          </w:p>
          <w:p>
            <w:pPr>
              <w:pStyle w:val="Normal"/>
              <w:jc w:val="center"/>
              <w:rPr/>
            </w:pPr>
            <w:r>
              <w:rPr/>
              <w:t>zadanie nr Z 11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umowanie roku sportowego w Gminie – nagradzanie i wyróżnianie (sponsorzy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ocja sportu mas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udowa małych boisk wiejskich) – ścisła współpraca z organizacjami pozarządowym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rzymanie sal gimnastycznych przy istniejących szkoła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a sali sportowo – widowiskow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, dotacje, UKFiS, Totalizator Sportowy, MENiS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osażenie szkół w nowoczesne środki dydaktyczne i sprzęt ergonomiczn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</w:t>
            </w:r>
            <w:r>
              <w:rPr>
                <w:b/>
                <w:bCs/>
                <w:cap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MENiS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ont stadionu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danie nr Z 11/2/</w:t>
            </w:r>
            <w:r>
              <w:rPr>
                <w:b/>
                <w:bCs/>
                <w:cap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50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ja Miejsko-Gminnego Basenu Kąpielowego w Bytomiu Odrzańskim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danie nr Z 11/2/</w:t>
            </w:r>
            <w:r>
              <w:rPr>
                <w:b/>
                <w:bCs/>
                <w:cap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4812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 Działanie 2.3 „Odnowa wsi oraz zachowania i ochrona dziedzictwa kulturowego”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14812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a krytej pływalni przy Zespole Szkół w Bytomiu Odrzańsk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da Miej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Bytomiu Odrzańs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usze Struktur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200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jmy szansę dzieciom</w:t>
              <w:br/>
              <w:t>i młodzieży. Centrum sportowe w Bytomiu Odrzańsk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9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da Miejsk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Bytomiu Odrzańskim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2350000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3525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usze Strukturalne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Razem program: 10964812</w:t>
      </w:r>
    </w:p>
    <w:p>
      <w:pPr>
        <w:pStyle w:val="Normal"/>
        <w:rPr/>
      </w:pPr>
      <w:r>
        <w:rPr>
          <w:b/>
          <w:bCs/>
          <w:caps/>
        </w:rPr>
        <w:t>koszt całkowity:</w:t>
      </w:r>
      <w:r>
        <w:rPr/>
        <w:t xml:space="preserve"> </w:t>
      </w:r>
      <w:r>
        <w:rPr>
          <w:b/>
          <w:bCs/>
          <w:caps/>
        </w:rPr>
        <w:t>10964812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środki własne: 1817312</w:t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„Program profilaktyki i promocji zdrowia”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Program nr IV/1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 edukacji zdrow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2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cowanie edukacji zdrowotnej w szkołach podstawowych i Gimnazjum.</w:t>
            </w:r>
          </w:p>
          <w:p>
            <w:pPr>
              <w:pStyle w:val="Normal"/>
              <w:jc w:val="center"/>
              <w:rPr/>
            </w:pPr>
            <w:r>
              <w:rPr/>
              <w:t>zadanie nr Z 12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w porozumieniu  z Zarządem Powiatu, Szpital Powiatowy, Ośrodki Zdrow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R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, sponsorzy, Szpital Powiatow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Opracowanie systemu informowania mieszkańców gminy o zagrożeniach zdrowia wynikających z tzw. chorób cywilizacyjnych.</w:t>
            </w:r>
          </w:p>
          <w:p>
            <w:pPr>
              <w:pStyle w:val="Normal"/>
              <w:jc w:val="center"/>
              <w:rPr/>
            </w:pPr>
            <w:r>
              <w:rPr/>
              <w:t>zadanie nr Z 12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w porozumieniu z Zarządem Powiatu, lekarze rodzinni Zakładu Opieki Zdrowotnej, Niepubliczne Zakłady Opieki Zdrowot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lekarze rodzinni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profilaktyki zdrowotnej w gminie – badanie słuchu, układu krążenia it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2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cja akcji "Mamobus” – promocja zdrowi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2/2/1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jc w:val="center"/>
              <w:rPr/>
            </w:pPr>
            <w:r>
              <w:rPr/>
              <w:t>Lekarze rodzinni, Szpital Powiatowy, Ośrodki Zdrowi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Stowarzyszenie "AMAZONKI", Urząd Wojewódzki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iałe niedziele”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2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z udziałem Szpitala Powiat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odowy Fundusz Zdrowia, PHARE, </w:t>
            </w:r>
          </w:p>
          <w:p>
            <w:pPr>
              <w:pStyle w:val="Normal"/>
              <w:rPr>
                <w:bCs/>
              </w:rPr>
            </w:pPr>
            <w:r>
              <w:rPr/>
              <w:t>Budżet  Gminy, lekarze rodzinni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worzenie programu wykrywania dysfunkcji u dzieci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Z 12/2/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radnia Psychologiczno – Pedagogicz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promocji gminy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I B/1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promocji gospodarczej gmi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3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3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Wydanie publikacji odnawialnej promującej tereny pod inwestycje.</w:t>
            </w:r>
          </w:p>
          <w:p>
            <w:pPr>
              <w:pStyle w:val="Normal"/>
              <w:jc w:val="center"/>
              <w:rPr/>
            </w:pPr>
            <w:r>
              <w:rPr/>
              <w:t>zadanie nr Z 13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Inter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, sponsorz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Uruchomienie stron WWW dotyczących ofert gospodarczych (rozbudowa własnej witryny).</w:t>
            </w:r>
          </w:p>
          <w:p>
            <w:pPr>
              <w:pStyle w:val="Normal"/>
              <w:jc w:val="center"/>
              <w:rPr/>
            </w:pPr>
            <w:r>
              <w:rPr/>
              <w:t>zadanie nr Z 13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promocji turystycz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3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uchomienie stron WWW ofert inwestycyjnych w witrynie Miasta i  Gminy Bytom Odrzański i woj. Lubuskiego.</w:t>
            </w:r>
          </w:p>
          <w:p>
            <w:pPr>
              <w:pStyle w:val="Normal"/>
              <w:jc w:val="center"/>
              <w:rPr/>
            </w:pPr>
            <w:r>
              <w:rPr/>
              <w:t>zadanie nr 13/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H4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FF0000"/>
          <w:sz w:val="22"/>
        </w:rPr>
      </w:pPr>
      <w:r>
        <w:rPr>
          <w:rFonts w:cs="Arial" w:ascii="Arial" w:hAnsi="Arial"/>
          <w:b/>
          <w:bCs/>
          <w:caps/>
          <w:color w:val="FF0000"/>
          <w:sz w:val="22"/>
        </w:rPr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wykorzystania walorów gminy na potrzeby turystyk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 A/1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 utworzenia ewidencji obszarów przyrodniczych i kulturowych chronionych prawnie i zwyczajo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4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widencja obszarów atrakcyjnych turystycznie w poszczególnych sołectwach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ydanie mapy turystycznej gminy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sponsorz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ocja na zewnątrz</w:t>
            </w:r>
          </w:p>
          <w:p>
            <w:pPr>
              <w:pStyle w:val="Normal"/>
              <w:jc w:val="center"/>
              <w:rPr/>
            </w:pPr>
            <w:r>
              <w:rPr/>
              <w:t>(CD, Internet, katalogi, targi)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sponsorz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bezpieczenie miejsc wymagających szczególnej troski i ochrony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Wojewódzki Konserwator Przyrody, 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Wojewod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westycja w ramach programu „Odnowa wsi i dziedzictwa kulturowego miasta Bytom Odrzański  i  wsi Bycz, Tarnów Bycki Gmina Bytom Odrz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e nr Z 14/1/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a Miejska w Bytomiu Odrzańsk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upa Odnowy Ws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00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dusze Strukturaln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  <w:sz w:val="22"/>
              </w:rPr>
            </w:pPr>
            <w:r>
              <w:rPr>
                <w:b/>
                <w:caps/>
                <w:sz w:val="22"/>
              </w:rPr>
              <w:t>300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FF0000"/>
                <w:sz w:val="22"/>
              </w:rPr>
            </w:pPr>
            <w:r>
              <w:rPr>
                <w:bCs/>
                <w:caps/>
                <w:color w:val="FF000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tworzenie Gminnego Centrum Informacji Turystycznej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nr 14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da Miejska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om Kult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Budżet Gminy, sponsorzy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laki turystycz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 nr 14/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dowa ścieżek rowerowy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zadanie nr Z 14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Fundusze Strukturalne, Budżet Gminy i Starostwa, Budżet Marszałka Województwa</w:t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znaczenie ścieżek konnych i pieszych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nie nr Z 14/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Budżet Gminy</w:t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</w:tr>
    </w:tbl>
    <w:p>
      <w:pPr>
        <w:pStyle w:val="Normal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Razem program: 120000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koszt całkowity: 1200000</w:t>
      </w:r>
    </w:p>
    <w:p>
      <w:pPr>
        <w:pStyle w:val="Normal"/>
        <w:rPr>
          <w:rFonts w:ascii="Arial" w:hAnsi="Arial" w:cs="Arial"/>
          <w:caps/>
          <w:color w:val="FF0000"/>
          <w:sz w:val="20"/>
        </w:rPr>
      </w:pPr>
      <w:r>
        <w:rPr>
          <w:b/>
          <w:bCs/>
          <w:caps/>
          <w:sz w:val="20"/>
        </w:rPr>
        <w:t>środki własne: 30000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Program Operacyjny: </w:t>
      </w:r>
      <w:r>
        <w:rPr>
          <w:b/>
          <w:bCs/>
          <w:i/>
          <w:iCs/>
        </w:rPr>
        <w:t>"Program zabezpieczenia logistycznego na potrzeby sytuacji kryzysowych".</w:t>
      </w:r>
    </w:p>
    <w:p>
      <w:pPr>
        <w:pStyle w:val="Normal"/>
        <w:jc w:val="center"/>
        <w:rPr>
          <w:b/>
          <w:b/>
          <w:iCs/>
          <w:color w:val="FF0000"/>
        </w:rPr>
      </w:pPr>
      <w:r>
        <w:rPr>
          <w:b/>
          <w:bCs/>
          <w:iCs/>
        </w:rPr>
        <w:t>Program nr II D/15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integracji systemu ratownictwa gminnego z powiatow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5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eryfikacja sprzętu ochrony przeciwpożarowej i wyposażenia jednostek OSP na terenie całej gminy.</w:t>
            </w:r>
          </w:p>
          <w:p>
            <w:pPr>
              <w:pStyle w:val="Normal"/>
              <w:jc w:val="center"/>
              <w:rPr/>
            </w:pPr>
            <w:r>
              <w:rPr/>
              <w:t>zadanie nr Z 15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OSP, nadleśnict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, OSP, dotacje celowe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akup i wymiana sprzętu i wyposażenia jednostek OSP.</w:t>
            </w:r>
          </w:p>
          <w:p>
            <w:pPr>
              <w:pStyle w:val="Normal"/>
              <w:jc w:val="center"/>
              <w:rPr/>
            </w:pPr>
            <w:r>
              <w:rPr/>
              <w:t>zadanie nr Z 15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OSP, nadleśnict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OSP, PSP, nadleśnictwo, sponsorz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ryfikacja i doposażenie sprzętu OC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5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na masek dla ludności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5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dział w zorganizowaniu Centrum Powiadamiania Ratunkowego.</w:t>
            </w:r>
          </w:p>
          <w:p>
            <w:pPr>
              <w:pStyle w:val="Normal"/>
              <w:jc w:val="center"/>
              <w:rPr/>
            </w:pPr>
            <w:r>
              <w:rPr/>
              <w:t>zadanie nr Z 15/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Staro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powiatu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omodernizacja budynku remizy OS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5/1/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78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kredyt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H4"/>
              <w:rPr>
                <w:rFonts w:ascii="Times New Roman" w:hAnsi="Times New Roman" w:cs="Times New Roman"/>
                <w:bCs w:val="false"/>
                <w:caps/>
                <w:color w:val="FF0000"/>
              </w:rPr>
            </w:pPr>
            <w:r>
              <w:rPr>
                <w:rFonts w:cs="Times New Roman" w:ascii="Times New Roman" w:hAnsi="Times New Roman"/>
                <w:bCs w:val="false"/>
                <w:caps/>
              </w:rPr>
              <w:t>20956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aps/>
                <w:color w:val="FF0000"/>
              </w:rPr>
            </w:pPr>
            <w:r>
              <w:rPr>
                <w:rFonts w:cs="Times New Roman"/>
                <w:bCs/>
                <w:cap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10478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10478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 2095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iCs/>
          <w:caps/>
          <w:color w:val="FF0000"/>
          <w:sz w:val="22"/>
        </w:rPr>
      </w:pPr>
      <w:r>
        <w:rPr>
          <w:rFonts w:cs="Arial" w:ascii="Arial" w:hAnsi="Arial"/>
          <w:b/>
          <w:i/>
          <w:iCs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przeciwdziałania zagrożeniom bezpieczeństwa publicznego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V/1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profilaktyki uzależni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6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racowanie programu przeciwdziałania uzależnień alkoholowych.</w:t>
            </w:r>
          </w:p>
          <w:p>
            <w:pPr>
              <w:pStyle w:val="Normal"/>
              <w:jc w:val="center"/>
              <w:rPr/>
            </w:pPr>
            <w:r>
              <w:rPr/>
              <w:t>zadanie nr Z 16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Zarząd Powi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worzenie na terenie gminy systemu monitoringu środowisk zagrożonych narkomanią.</w:t>
            </w:r>
          </w:p>
          <w:p>
            <w:pPr>
              <w:pStyle w:val="Normal"/>
              <w:jc w:val="center"/>
              <w:rPr/>
            </w:pPr>
            <w:r>
              <w:rPr/>
              <w:t>zadanie nr Z 16/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Zarząd Powiatu</w:t>
            </w:r>
          </w:p>
          <w:p>
            <w:pPr>
              <w:pStyle w:val="Normal"/>
              <w:jc w:val="center"/>
              <w:rPr/>
            </w:pPr>
            <w:r>
              <w:rPr/>
              <w:t>Poli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Powiatu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Utrzymanie ośrodka profilaktyki i promocji zdrowia.</w:t>
            </w:r>
          </w:p>
          <w:p>
            <w:pPr>
              <w:pStyle w:val="Normal"/>
              <w:jc w:val="center"/>
              <w:rPr/>
            </w:pPr>
            <w:r>
              <w:rPr/>
              <w:t>zadanie nr Z 16/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Zarząd Powiatu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wencja w szkoła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nr 16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Współpraca z organami ścigania w ramach prewencji.</w:t>
            </w:r>
          </w:p>
          <w:p>
            <w:pPr>
              <w:pStyle w:val="Normal"/>
              <w:jc w:val="center"/>
              <w:rPr/>
            </w:pPr>
            <w:r>
              <w:rPr/>
              <w:t>zadanie nr Z 16/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jc w:val="center"/>
              <w:rPr/>
            </w:pPr>
            <w:r>
              <w:rPr/>
              <w:t>Poli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lekcje na temat narkomani i trzeźwości szkolenia dla kadry nauczycielskiej.</w:t>
            </w:r>
          </w:p>
          <w:p>
            <w:pPr>
              <w:pStyle w:val="Normal"/>
              <w:jc w:val="center"/>
              <w:rPr/>
            </w:pPr>
            <w:r>
              <w:rPr/>
              <w:t>Wspieranie programów profilaktycznych w szkołach.</w:t>
            </w:r>
          </w:p>
          <w:p>
            <w:pPr>
              <w:pStyle w:val="Normal"/>
              <w:jc w:val="center"/>
              <w:rPr/>
            </w:pPr>
            <w:r>
              <w:rPr/>
              <w:t>zadanie nr Z 16/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licja, Urząd Miej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dotacj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Realizacja gminnego programu rozwiązywania problemów alkoholowych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6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izacja szkół w programie pn. „Moja miejscowość bezpieczna”, „Bezpieczny powiat”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zadanie nr Z 16/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KP Poli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Powiatu</w:t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gazyfikacji gminy."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Program nr III A/17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gazyfikacji poszczególnych miejscow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7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60" w:after="60"/>
              <w:rPr/>
            </w:pPr>
            <w:r>
              <w:rPr/>
              <w:t>Opracowanie koncepcji gazyfikacji.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/>
            </w:pPr>
            <w:r>
              <w:rPr/>
              <w:t>Opracowanie dokumentacji techniczn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zadanie nr Z 17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 gazow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owa sieci gazowej wraz z przyłączami w m. Bodzów, Bonów, Drogomil, Sobolice, Wierzbnica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7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67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</w:rPr>
            </w:pPr>
            <w:r>
              <w:rPr>
                <w:b/>
                <w:caps/>
              </w:rPr>
              <w:t>154677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FF0000"/>
              </w:rPr>
            </w:pPr>
            <w:r>
              <w:rPr>
                <w:bCs/>
                <w:caps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sieci gazowej wraz z przyłączami w m. Małaszowice, Królikowice, Popowo-Pastuszy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zadanie nr Z 17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74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k danych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Budowa gazociągu do pozostałych miejscowości Gminy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2"/>
              </w:rPr>
              <w:t>zadanie nr Z 17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buski Zakład Gazownictwa lub inny podmiot tej branż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udżet Lubuskiego Zakładu Gazownictwa, Fundusze Strukturalne U.E.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237417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237417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 xml:space="preserve">środki własne: </w:t>
      </w:r>
      <w:r>
        <w:rPr>
          <w:b/>
          <w:caps/>
        </w:rPr>
        <w:t>15467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poprawy pozostałej infrastruktury drogowej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 A/18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zebudowa dróg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 nr 18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dróg gminnych (Szkolnej, Górnej, Bolesława Krzywoustego, Kościelnej, Polnej, Kolbeg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danie nr Z 18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96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4"/>
              </w:rPr>
              <w:t>Budżet Gmin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tacja ze Starostwa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996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witalizacja Starego Miasta w Bytomiu Odrzańskim poprzez przebudowę infrastruktury techniczn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8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00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H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usze Strukturalne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>1 200 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ont nawierzchni ulic na terenie miasta </w:t>
              <w:br/>
              <w:t>i gminy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Zadanie nr Z 18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000 rocznie (od 2008r. do 2013r.)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k danych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ytom Odrzański miastem równych szans – rewitalizacja dzielnicy miejskiej – Osiedla 11 Listopada </w:t>
              <w:br/>
              <w:t>i Piastowsk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8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da Miejska </w:t>
              <w:br/>
              <w:t>w Bytomiu Odrzań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usze Strukturaln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500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15699600</w:t>
      </w:r>
    </w:p>
    <w:p>
      <w:pPr>
        <w:pStyle w:val="Normal"/>
        <w:rPr>
          <w:b/>
          <w:b/>
          <w:bCs/>
        </w:rPr>
      </w:pPr>
      <w:r>
        <w:rPr>
          <w:caps/>
        </w:rPr>
        <w:t xml:space="preserve">koszt całkowity: </w:t>
      </w:r>
      <w:r>
        <w:rPr>
          <w:b/>
          <w:bCs/>
          <w:caps/>
        </w:rPr>
        <w:t>15699600</w:t>
      </w:r>
    </w:p>
    <w:p>
      <w:pPr>
        <w:pStyle w:val="H4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środki własne: 3099600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/>
          <w:cap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i/>
          <w:i/>
          <w:iCs/>
          <w:caps w:val="false"/>
          <w:smallCaps w:val="false"/>
          <w:sz w:val="28"/>
        </w:rPr>
      </w:pPr>
      <w:r>
        <w:rPr>
          <w:b/>
          <w:i/>
          <w:iCs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108"/>
        </w:rPr>
      </w:pPr>
      <w:r>
        <w:rPr>
          <w:i/>
          <w:caps w:val="false"/>
          <w:smallCaps w:val="false"/>
          <w:shadow/>
          <w:sz w:val="10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08"/>
        </w:rPr>
      </w:pPr>
      <w:r>
        <w:rPr>
          <w:shadow/>
          <w:sz w:val="10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08"/>
        </w:rPr>
      </w:pPr>
      <w:r>
        <w:rPr>
          <w:shadow/>
          <w:sz w:val="108"/>
        </w:rPr>
        <w:t>4.3. WIELOLETNI PLAN INWESTYCYJNY 2004-2012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hadow/>
          <w:sz w:val="100"/>
        </w:rPr>
        <w:t>(</w:t>
      </w:r>
      <w:r>
        <w:rPr>
          <w:caps w:val="false"/>
          <w:smallCaps w:val="false"/>
          <w:shadow/>
          <w:sz w:val="100"/>
        </w:rPr>
        <w:t xml:space="preserve">zintegrowan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90"/>
        </w:rPr>
      </w:pPr>
      <w:r>
        <w:rPr>
          <w:caps w:val="false"/>
          <w:smallCaps w:val="false"/>
          <w:shadow/>
          <w:sz w:val="100"/>
        </w:rPr>
        <w:t>tabela zadań</w:t>
      </w:r>
      <w:r>
        <w:rPr>
          <w:shadow/>
          <w:sz w:val="100"/>
        </w:rPr>
        <w:t>)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i/>
          <w:i/>
          <w:caps w:val="false"/>
          <w:smallCaps w:val="false"/>
          <w:sz w:val="20"/>
        </w:rPr>
      </w:pPr>
      <w:r>
        <w:rPr>
          <w:b/>
          <w:i/>
          <w:caps w:val="false"/>
          <w:smallCaps w:val="false"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2"/>
        </w:rPr>
        <w:t>Tabela nr 4.3/1  Plan limitu wydatków na wieloletnie programy inwestycyjne na lata 2004-201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2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601"/>
        <w:gridCol w:w="2427"/>
        <w:gridCol w:w="990"/>
        <w:gridCol w:w="1170"/>
        <w:gridCol w:w="1350"/>
        <w:gridCol w:w="810"/>
        <w:gridCol w:w="1080"/>
        <w:gridCol w:w="819"/>
        <w:gridCol w:w="1071"/>
        <w:gridCol w:w="772"/>
        <w:gridCol w:w="938"/>
        <w:gridCol w:w="810"/>
        <w:gridCol w:w="990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p.</w:t>
            </w:r>
          </w:p>
        </w:tc>
        <w:tc>
          <w:tcPr>
            <w:tcW w:w="60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syfik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dżetowa</w:t>
            </w:r>
          </w:p>
        </w:tc>
        <w:tc>
          <w:tcPr>
            <w:tcW w:w="242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zwa instytucji i opis zadania</w:t>
            </w:r>
          </w:p>
        </w:tc>
        <w:tc>
          <w:tcPr>
            <w:tcW w:w="9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kres realizacji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Łączne nakłady inwestycyj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wartość kosztorysowa)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ekst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Dotychczasowe nakłady</w:t>
            </w:r>
          </w:p>
        </w:tc>
        <w:tc>
          <w:tcPr>
            <w:tcW w:w="729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nowane wydatki w złotych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4-200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9-2010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budżetu Mia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wani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dżetu Miast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 wani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 budże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as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wa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 budże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as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wanie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nt dróg gminnych (Szkolnej, Górnej, Bolesława Krzywoustego, Kościelnej, Polnej, Kolbeg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tacja Starostw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rmodernizacja budynku remizy O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7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ekst8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24 kredyt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ód Piastowski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-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nt niecki basen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modernizacja budynków: szkoły przy ul. Kożuchowskiej, szkoły przy ul. Kościeln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66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5411 kredy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momo-dernizacyj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izacja i rozbudowa bazy kulturowej w Bytomiu Odrzańskim. MG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8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80 kredyt termomo-dernizacyj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i przebudowa oczyszczalni ścieków w Tarnowie Byc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9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838  kred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2077 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analizacji sanitarnej wraz z przyłączami w miejscowości Tarnów Byc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9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757 kred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3077 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analizacji sanitarnej wraz z przyłączami w miejscowości Bycz oraz na Os. 11 Listopada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3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097 kred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2276 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analizacji sanitarnej wraz z wymianą sieci wodociągowej przy ul. Nowe Miasto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3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rytej pływalni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Starego Miasta w Bytomiu Odrzańskim poprzez przebudowę infrastruktury techniczn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5-2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0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ystyczno-rekreacyjne zagospodarowanie nadbrzeża Odry i Rejonu Portu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65000 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ytom Odrzański miastem równych szans - Rewitalizacja dzielnicy miejskiej os. 11 Listopada i Piastowsk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9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westycja w ramach programu „Odnowa wsi i dziedzictwa kulturowego” – wsi Bycz, Tarnów Bycki, Drogomil, Wierzbn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-2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m sportowe przy ul. Kożuchowskiej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6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</w:r>
          </w:p>
          <w:p>
            <w:pPr>
              <w:pStyle w:val="Heading2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Ogół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90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5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15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76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0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07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55000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PROJEKTY ZADAŃ INWESTYCYJNYCH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A LATA 2008-2012</w:t>
      </w:r>
    </w:p>
    <w:p>
      <w:pPr>
        <w:pStyle w:val="P0"/>
        <w:widowControl/>
        <w:tabs>
          <w:tab w:val="clear" w:pos="720"/>
        </w:tabs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>
          <w:b/>
          <w:bCs/>
        </w:rPr>
        <w:t>LATA 2008 – 2012</w:t>
      </w:r>
    </w:p>
    <w:p>
      <w:pPr>
        <w:pStyle w:val="P0"/>
        <w:widowControl/>
        <w:tabs>
          <w:tab w:val="clear" w:pos="720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Budownictwo mieszkaniowe wielorodzinne - </w:t>
      </w:r>
      <w:r>
        <w:rPr>
          <w:b/>
          <w:bCs/>
        </w:rPr>
        <w:t>400000 zł. rocz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Budowa sieci gazowej wraz z przyłączami w m. Małaszowice, Królikowice, Popowo-Pastuszyn – </w:t>
      </w:r>
      <w:r>
        <w:rPr>
          <w:b/>
          <w:bCs/>
        </w:rPr>
        <w:t>8274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Budowa kanalizacji sanitarnej wraz z przyłączami w m. Bodzów, Bonów, Drogomil, Popowo, Pastuszyn, Sobolice, Wierzbnica, Kropiwnik – </w:t>
      </w:r>
      <w:r>
        <w:rPr>
          <w:b/>
          <w:bCs/>
        </w:rPr>
        <w:t>4841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Remont nawierzchni ulic na terenie miasta i gminy – </w:t>
      </w:r>
      <w:r>
        <w:rPr>
          <w:b/>
          <w:bCs/>
        </w:rPr>
        <w:t>400000 zł. rocz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Rewitalizacja dzielnicy miejskiej – Osiedla 11 Listopada i Piastowskie – </w:t>
      </w:r>
      <w:r>
        <w:rPr>
          <w:b/>
          <w:bCs/>
        </w:rPr>
        <w:t>100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Budowa przystani turystycznej na rzece Odrze – etap II -  </w:t>
      </w:r>
      <w:r>
        <w:rPr>
          <w:b/>
          <w:bCs/>
        </w:rPr>
        <w:t>68508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Rekonstrukcja grodu piastowskiego wraz z budową terenu rekreacyjno- wypoczynkowego przy ul. Łąkowej </w:t>
      </w:r>
      <w:r>
        <w:rPr>
          <w:b/>
          <w:bCs/>
        </w:rPr>
        <w:t>– 40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>Budowa krytej pływalni w Bytomiu Odrzańskim</w:t>
      </w:r>
      <w:r>
        <w:rPr>
          <w:b/>
          <w:bCs/>
        </w:rPr>
        <w:t xml:space="preserve"> – 80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>Budowa kanalizacji sanitarnej wraz z wymianą sieci wodociągowej przy ul. Nowe Miasto w Bytomiu Odrzańskim</w:t>
      </w:r>
      <w:r>
        <w:rPr>
          <w:b/>
          <w:bCs/>
        </w:rPr>
        <w:t xml:space="preserve"> – 28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>Budowa tożsamości regionalnej – unowocześnienie infrastruktury kulturowej</w:t>
        <w:br/>
        <w:t xml:space="preserve"> w Bytomiu Odrzańskim</w:t>
      </w:r>
      <w:r>
        <w:rPr>
          <w:b/>
          <w:bCs/>
        </w:rPr>
        <w:t xml:space="preserve"> – 22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Cs/>
        </w:rPr>
        <w:t>Budowa centrum sportowego przy ul. Kożuchowskiej w Bytomiu Odrzańskim –</w:t>
      </w:r>
      <w:r>
        <w:rPr>
          <w:b/>
          <w:bCs/>
        </w:rPr>
        <w:t xml:space="preserve"> 24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Modernizacja bazy kulturalno oświatowej we wsiach Drogomil, Bycz, Świerzbnica, Tarnów Bycki</w:t>
      </w:r>
      <w:r>
        <w:rPr>
          <w:b/>
          <w:bCs/>
        </w:rPr>
        <w:t xml:space="preserve"> – 2400000 zł.</w:t>
      </w:r>
    </w:p>
    <w:p>
      <w:pPr>
        <w:pStyle w:val="Normal"/>
        <w:spacing w:lineRule="auto" w:line="360"/>
        <w:ind w:left="2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>5.0. powiązanie projektów z innymi działaniami na terenie powiatu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 xml:space="preserve"> </w:t>
      </w:r>
      <w:r>
        <w:rPr>
          <w:shadow/>
        </w:rPr>
        <w:t xml:space="preserve">i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</w:rPr>
      </w:pPr>
      <w:r>
        <w:rPr>
          <w:shadow/>
        </w:rPr>
        <w:t>województwa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</w:rPr>
      </w:pPr>
      <w:r>
        <w:rPr>
          <w:b w:val="false"/>
          <w:bCs/>
          <w:i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szczególne cele znajdujące się w wybranym wariancie rozwoju Miasta i Gminy Bytom Odrzański znajdują poparcie w Strategii Zrównoważonego Rozwoju Powiatu Nowosolskiego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e priorytetowe pod nazwą </w:t>
      </w:r>
      <w:r>
        <w:rPr>
          <w:iCs/>
          <w:caps w:val="false"/>
          <w:smallCaps w:val="false"/>
          <w:sz w:val="24"/>
        </w:rPr>
        <w:t xml:space="preserve">„Podjąć działania w kierunku rewitalizacji Starego Miasta w Bytomiu Odrzańskim poprzez przebudowę infrastruktury technicznej –dróg  oraz remontu kamienic zabytkowych” </w:t>
      </w:r>
      <w:r>
        <w:rPr>
          <w:b w:val="false"/>
          <w:iCs/>
          <w:caps w:val="false"/>
          <w:smallCaps w:val="false"/>
          <w:sz w:val="24"/>
        </w:rPr>
        <w:t xml:space="preserve">oraz </w:t>
      </w:r>
      <w:r>
        <w:rPr>
          <w:iCs/>
          <w:caps w:val="false"/>
          <w:smallCaps w:val="false"/>
          <w:sz w:val="24"/>
        </w:rPr>
        <w:t xml:space="preserve">„ Bytom Odrzański miastem równych szans. Rewitalizacja dzielnicy miejskiej – Osiedla 11 Listopada i Piastowskie” </w:t>
      </w:r>
      <w:r>
        <w:rPr>
          <w:b w:val="false"/>
          <w:bCs/>
          <w:iCs/>
          <w:caps w:val="false"/>
          <w:smallCaps w:val="false"/>
          <w:sz w:val="24"/>
        </w:rPr>
        <w:t>znajdują swoje wsparcie w celu szczegółowym Strategii Powiatu pod nazwą „</w:t>
      </w:r>
      <w:r>
        <w:rPr>
          <w:b w:val="false"/>
          <w:bCs/>
          <w:i/>
          <w:caps w:val="false"/>
          <w:smallCaps w:val="false"/>
          <w:sz w:val="24"/>
        </w:rPr>
        <w:t>Stan i sieć dróg o zadowalającym standardzie technicznym oraz sprawna komunikacja”</w:t>
      </w:r>
      <w:r>
        <w:rPr>
          <w:b w:val="false"/>
          <w:bCs/>
          <w:iCs/>
          <w:caps w:val="false"/>
          <w:smallCaps w:val="false"/>
          <w:sz w:val="24"/>
        </w:rPr>
        <w:t xml:space="preserve">, który umiejscowiony jest w celu głównym </w:t>
      </w:r>
      <w:r>
        <w:rPr>
          <w:b w:val="false"/>
          <w:bCs/>
          <w:i/>
          <w:caps w:val="false"/>
          <w:smallCaps w:val="false"/>
          <w:sz w:val="24"/>
        </w:rPr>
        <w:t xml:space="preserve">„Zarządzanie powiatem”. </w:t>
      </w:r>
      <w:r>
        <w:rPr>
          <w:b w:val="false"/>
          <w:bCs/>
          <w:iCs/>
          <w:caps w:val="false"/>
          <w:smallCaps w:val="false"/>
          <w:sz w:val="24"/>
        </w:rPr>
        <w:t xml:space="preserve">Cel </w:t>
      </w:r>
      <w:r>
        <w:rPr>
          <w:caps w:val="false"/>
          <w:smallCaps w:val="false"/>
          <w:sz w:val="24"/>
        </w:rPr>
        <w:t xml:space="preserve">„Podjąć działania w kierunku kompleksowej ochrony środowiska naturalnego poprzez budowę sieci kanalizacyjnej na terenach miejskich i  wiejskich” </w:t>
      </w:r>
      <w:r>
        <w:rPr>
          <w:b w:val="false"/>
          <w:bCs/>
          <w:caps w:val="false"/>
          <w:smallCaps w:val="false"/>
          <w:sz w:val="24"/>
        </w:rPr>
        <w:t xml:space="preserve">znajduje natomiast swoje odzwierciedlenie w celu głównym Strategii Zrównoważonego Rozwoju Powiatu Nowosolskiego </w:t>
      </w:r>
      <w:r>
        <w:rPr>
          <w:b w:val="false"/>
          <w:bCs/>
          <w:i/>
          <w:iCs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 niezbędny pod nazwą </w:t>
      </w:r>
      <w:r>
        <w:rPr>
          <w:iCs/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>Aktywnie promować walory historyczno-turystyczne. Podjąć działania w kierunku stworzenia terenów rekreacyjno-turystyczno-historycznych. Gród piastowski atrakcją turystyczną</w:t>
      </w:r>
      <w:r>
        <w:rPr>
          <w:iCs/>
          <w:caps w:val="false"/>
          <w:smallCaps w:val="false"/>
          <w:sz w:val="24"/>
        </w:rPr>
        <w:t xml:space="preserve">” </w:t>
      </w:r>
      <w:r>
        <w:rPr>
          <w:b w:val="false"/>
          <w:bCs/>
          <w:iCs/>
          <w:caps w:val="false"/>
          <w:smallCaps w:val="false"/>
          <w:sz w:val="24"/>
        </w:rPr>
        <w:t xml:space="preserve">poparty jest przez cel główny o nazwie </w:t>
      </w:r>
      <w:r>
        <w:rPr>
          <w:b w:val="false"/>
          <w:bCs/>
          <w:i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e </w:t>
      </w:r>
      <w:r>
        <w:rPr>
          <w:caps w:val="false"/>
          <w:smallCaps w:val="false"/>
          <w:sz w:val="24"/>
        </w:rPr>
        <w:t xml:space="preserve">„Podjąć działania w kierunku lokalizacji i budowy nowych obszarów usług komunalnych” </w:t>
      </w:r>
      <w:r>
        <w:rPr>
          <w:b w:val="false"/>
          <w:bCs/>
          <w:caps w:val="false"/>
          <w:smallCaps w:val="false"/>
          <w:sz w:val="24"/>
        </w:rPr>
        <w:t>oraz</w:t>
      </w:r>
      <w:r>
        <w:rPr>
          <w:caps w:val="false"/>
          <w:smallCaps w:val="false"/>
          <w:sz w:val="24"/>
        </w:rPr>
        <w:t xml:space="preserve"> „Aktualizować miejscowe plany zagospodarowania przestrzennego” </w:t>
      </w:r>
      <w:r>
        <w:rPr>
          <w:b w:val="false"/>
          <w:bCs/>
          <w:caps w:val="false"/>
          <w:smallCaps w:val="false"/>
          <w:sz w:val="24"/>
        </w:rPr>
        <w:t>znajdują swoje wsparcie odpowiednio w celach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Wysoka jakość życia społeczności powiatu” </w:t>
      </w:r>
      <w:r>
        <w:rPr>
          <w:b w:val="false"/>
          <w:bCs/>
          <w:caps w:val="false"/>
          <w:smallCaps w:val="false"/>
          <w:sz w:val="24"/>
        </w:rPr>
        <w:t xml:space="preserve">oraz </w:t>
      </w:r>
      <w:r>
        <w:rPr>
          <w:b w:val="false"/>
          <w:bCs/>
          <w:i/>
          <w:iCs/>
          <w:caps w:val="false"/>
          <w:smallCaps w:val="false"/>
          <w:sz w:val="24"/>
        </w:rPr>
        <w:t>„Powiat silny gospodarczo”</w:t>
      </w:r>
      <w:r>
        <w:rPr>
          <w:b w:val="false"/>
          <w:bCs/>
          <w:caps w:val="false"/>
          <w:smallCaps w:val="false"/>
          <w:sz w:val="24"/>
        </w:rPr>
        <w:t>, które są celami głównymi Strategii Powiatu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 xml:space="preserve">Podjąć działania w kierunku szeroko rozumianej ochrony przed powodzią” </w:t>
      </w:r>
      <w:r>
        <w:rPr>
          <w:b w:val="false"/>
          <w:bCs/>
          <w:caps w:val="false"/>
          <w:smallCaps w:val="false"/>
          <w:sz w:val="24"/>
        </w:rPr>
        <w:t>poparty jest przez cel szczegółowy „</w:t>
      </w:r>
      <w:r>
        <w:rPr>
          <w:b w:val="false"/>
          <w:bCs/>
          <w:i/>
          <w:iCs/>
          <w:caps w:val="false"/>
          <w:smallCaps w:val="false"/>
          <w:sz w:val="24"/>
        </w:rPr>
        <w:t>Zrozumienie problemów ekologicznych i uczestnictwo społeczności w ich rozwiązaniu”,</w:t>
      </w:r>
      <w:r>
        <w:rPr>
          <w:b w:val="false"/>
          <w:bCs/>
          <w:caps w:val="false"/>
          <w:smallCaps w:val="false"/>
          <w:sz w:val="24"/>
        </w:rPr>
        <w:t xml:space="preserve"> który wchodzi w skład celu głównego Strategii Powiatu </w:t>
      </w:r>
      <w:r>
        <w:rPr>
          <w:b w:val="false"/>
          <w:bCs/>
          <w:i/>
          <w:iCs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Cele pierwszorzędne dla Miasta i Gminy Bytom Odrzański </w:t>
      </w:r>
      <w:r>
        <w:rPr>
          <w:caps w:val="false"/>
          <w:smallCaps w:val="false"/>
          <w:sz w:val="24"/>
        </w:rPr>
        <w:t xml:space="preserve">„Podjąć działania w celu zgazyfikowania wszystkich miejscowości w gminie” </w:t>
      </w:r>
      <w:r>
        <w:rPr>
          <w:b w:val="false"/>
          <w:bCs/>
          <w:caps w:val="false"/>
          <w:smallCaps w:val="false"/>
          <w:sz w:val="24"/>
        </w:rPr>
        <w:t xml:space="preserve">oraz </w:t>
      </w:r>
      <w:r>
        <w:rPr>
          <w:caps w:val="false"/>
          <w:smallCaps w:val="false"/>
          <w:sz w:val="24"/>
        </w:rPr>
        <w:t xml:space="preserve">„Podjąć działania w kierunku pozyskania inwestorów w strefie ekonomicznej na terenie gminy Bytom Odrzański” </w:t>
      </w:r>
      <w:r>
        <w:rPr>
          <w:b w:val="false"/>
          <w:bCs/>
          <w:caps w:val="false"/>
          <w:smallCaps w:val="false"/>
          <w:sz w:val="24"/>
        </w:rPr>
        <w:t>znajdują swoje odzwierciedlenie w Strategii Zrównoważonego Rozwoju Powiatu Nowosolskiego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odpowiednio w celach szczegółowych </w:t>
      </w:r>
      <w:r>
        <w:rPr>
          <w:b w:val="false"/>
          <w:bCs/>
          <w:i/>
          <w:iCs/>
          <w:caps w:val="false"/>
          <w:smallCaps w:val="false"/>
          <w:sz w:val="24"/>
        </w:rPr>
        <w:t>„Rozwinięta i unowocześniona infrastruktura techniczna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b w:val="false"/>
          <w:bCs/>
          <w:i/>
          <w:iCs/>
          <w:caps w:val="false"/>
          <w:smallCaps w:val="false"/>
          <w:sz w:val="24"/>
        </w:rPr>
        <w:t>„Powiat przyjazny dla inwestorów”</w:t>
      </w:r>
      <w:r>
        <w:rPr>
          <w:b w:val="false"/>
          <w:bCs/>
          <w:caps w:val="false"/>
          <w:smallCaps w:val="false"/>
          <w:sz w:val="24"/>
        </w:rPr>
        <w:t xml:space="preserve">, które umiejscowione są w celu głównym </w:t>
      </w:r>
      <w:r>
        <w:rPr>
          <w:b w:val="false"/>
          <w:bCs/>
          <w:i/>
          <w:iCs/>
          <w:caps w:val="false"/>
          <w:smallCaps w:val="false"/>
          <w:sz w:val="24"/>
        </w:rPr>
        <w:t>„Powiat silny gospodarczo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</w:rPr>
        <w:t>Cel</w:t>
      </w:r>
      <w:r>
        <w:rPr>
          <w:caps w:val="false"/>
          <w:smallCaps w:val="false"/>
          <w:sz w:val="24"/>
        </w:rPr>
        <w:t xml:space="preserve"> „Podjąć działania w kierunku rozwoju budownictwa mieszkaniowego i przemysłowego” </w:t>
      </w:r>
      <w:r>
        <w:rPr>
          <w:b w:val="false"/>
          <w:bCs/>
          <w:caps w:val="false"/>
          <w:smallCaps w:val="false"/>
          <w:sz w:val="24"/>
        </w:rPr>
        <w:t xml:space="preserve">poparty jest przez cel </w:t>
      </w:r>
      <w:r>
        <w:rPr>
          <w:b w:val="false"/>
          <w:bCs/>
          <w:i/>
          <w:iCs/>
          <w:caps w:val="false"/>
          <w:smallCaps w:val="false"/>
          <w:sz w:val="24"/>
        </w:rPr>
        <w:t>„Rozwinięty rynek mieszkaniowy”</w:t>
      </w:r>
      <w:r>
        <w:rPr>
          <w:b w:val="false"/>
          <w:bCs/>
          <w:caps w:val="false"/>
          <w:smallCaps w:val="false"/>
          <w:sz w:val="24"/>
        </w:rPr>
        <w:t xml:space="preserve">, który jest jednym z celów szczegółowych wchodzących w skład celu głównego Strategii Powiatu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Wysoka jakość życia społeczności powiatu”.</w:t>
      </w:r>
      <w:r>
        <w:rPr>
          <w:b w:val="false"/>
          <w:bCs/>
          <w:caps w:val="false"/>
          <w:smallCaps w:val="false"/>
          <w:sz w:val="24"/>
        </w:rPr>
        <w:t xml:space="preserve"> Natomiast cel </w:t>
      </w:r>
      <w:r>
        <w:rPr>
          <w:caps w:val="false"/>
          <w:smallCaps w:val="false"/>
          <w:sz w:val="24"/>
        </w:rPr>
        <w:t xml:space="preserve">„Podjąć działania na rzecz pozyskania środków pozabudżetowych” </w:t>
      </w:r>
      <w:r>
        <w:rPr>
          <w:b w:val="false"/>
          <w:bCs/>
          <w:caps w:val="false"/>
          <w:smallCaps w:val="false"/>
          <w:sz w:val="24"/>
        </w:rPr>
        <w:t xml:space="preserve">znajduje swoje wsparcie w celu szczegółowym </w:t>
      </w:r>
      <w:r>
        <w:rPr>
          <w:b w:val="false"/>
          <w:bCs/>
          <w:i/>
          <w:iCs/>
          <w:caps w:val="false"/>
          <w:smallCaps w:val="false"/>
          <w:sz w:val="24"/>
        </w:rPr>
        <w:t>„Zwiększone dochody powiatu”</w:t>
      </w:r>
      <w:r>
        <w:rPr>
          <w:b w:val="false"/>
          <w:bCs/>
          <w:caps w:val="false"/>
          <w:smallCaps w:val="false"/>
          <w:sz w:val="24"/>
        </w:rPr>
        <w:t xml:space="preserve"> i w celu głównym </w:t>
      </w:r>
      <w:r>
        <w:rPr>
          <w:b w:val="false"/>
          <w:bCs/>
          <w:i/>
          <w:iCs/>
          <w:caps w:val="false"/>
          <w:smallCaps w:val="false"/>
          <w:sz w:val="24"/>
        </w:rPr>
        <w:t>„Powiat zintegrowany i dobrze zarządzany”</w:t>
      </w:r>
      <w:r>
        <w:rPr>
          <w:b w:val="false"/>
          <w:bCs/>
          <w:caps w:val="false"/>
          <w:smallCaps w:val="false"/>
          <w:sz w:val="24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Kolejne cele pierwszorzędne </w:t>
      </w:r>
      <w:r>
        <w:rPr>
          <w:caps w:val="false"/>
          <w:smallCaps w:val="false"/>
          <w:sz w:val="24"/>
        </w:rPr>
        <w:t xml:space="preserve">„Podjąć działania mające na celu rozbudowę lokalnego sportu, kultury masowej  i rekreacji” </w:t>
      </w:r>
      <w:r>
        <w:rPr>
          <w:b w:val="false"/>
          <w:bCs/>
          <w:caps w:val="false"/>
          <w:smallCaps w:val="false"/>
          <w:sz w:val="24"/>
        </w:rPr>
        <w:t>oraz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>Utrzymać i działać na rzecz zwiększenia poziomu edukacyjnego i funkcjonowania zespołu szkół”</w:t>
      </w:r>
      <w:r>
        <w:rPr>
          <w:b w:val="false"/>
          <w:bCs/>
          <w:caps w:val="false"/>
          <w:smallCaps w:val="false"/>
          <w:sz w:val="24"/>
        </w:rPr>
        <w:t xml:space="preserve"> poparte są odpowiednio przez cele szczegółowe </w:t>
      </w:r>
      <w:r>
        <w:rPr>
          <w:b w:val="false"/>
          <w:bCs/>
          <w:i/>
          <w:iCs/>
          <w:caps w:val="false"/>
          <w:smallCaps w:val="false"/>
          <w:sz w:val="24"/>
        </w:rPr>
        <w:t>„Atrakcyjna oferta spędzania wolnego czasu”</w:t>
      </w:r>
      <w:r>
        <w:rPr>
          <w:b w:val="false"/>
          <w:bCs/>
          <w:caps w:val="false"/>
          <w:smallCaps w:val="false"/>
          <w:sz w:val="24"/>
        </w:rPr>
        <w:t xml:space="preserve"> i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Wyższy poziom kształcenia”, </w:t>
      </w:r>
      <w:r>
        <w:rPr>
          <w:b w:val="false"/>
          <w:bCs/>
          <w:caps w:val="false"/>
          <w:smallCaps w:val="false"/>
          <w:sz w:val="24"/>
        </w:rPr>
        <w:t xml:space="preserve">które należą do celu głównego o nazwie </w:t>
      </w:r>
      <w:r>
        <w:rPr>
          <w:b w:val="false"/>
          <w:bCs/>
          <w:i/>
          <w:iCs/>
          <w:caps w:val="false"/>
          <w:smallCaps w:val="false"/>
          <w:sz w:val="24"/>
        </w:rPr>
        <w:t>„Wysoka jakość życia społeczności powiatu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Cel </w:t>
      </w:r>
      <w:r>
        <w:rPr>
          <w:caps w:val="false"/>
          <w:smallCaps w:val="false"/>
          <w:sz w:val="24"/>
        </w:rPr>
        <w:t xml:space="preserve">„Stworzyć warunki do funkcjonowania „Parku przemysłowego” – strefa aktywności gospodarczej” </w:t>
      </w:r>
      <w:r>
        <w:rPr>
          <w:b w:val="false"/>
          <w:bCs/>
          <w:caps w:val="false"/>
          <w:smallCaps w:val="false"/>
          <w:sz w:val="24"/>
        </w:rPr>
        <w:t xml:space="preserve">znajduje swoje odzwierciedlenie w celu głównym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Powiat silny gospodarczo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Ostatni z celów pierwszorzędnych</w:t>
      </w:r>
      <w:r>
        <w:rPr>
          <w:caps w:val="false"/>
          <w:smallCaps w:val="false"/>
          <w:sz w:val="24"/>
        </w:rPr>
        <w:t xml:space="preserve"> „Stworzyć warunki w kierunku lepszego wykorzystania bogactw naturalnych położonych na terenie gminy” </w:t>
      </w:r>
      <w:r>
        <w:rPr>
          <w:b w:val="false"/>
          <w:bCs/>
          <w:caps w:val="false"/>
          <w:smallCaps w:val="false"/>
          <w:sz w:val="24"/>
        </w:rPr>
        <w:t xml:space="preserve">poparty jest przez cel główny o nazwie </w:t>
      </w:r>
      <w:r>
        <w:rPr>
          <w:b w:val="false"/>
          <w:bCs/>
          <w:i/>
          <w:iCs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szczególne cele znajdujące się w wybranym wariancie rozwoju Miasta i Gminy Bytom Odrzański znajdują także poparcie w Strategii Rozwoju Województwa Lubuskiego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color w:val="FF0000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 xml:space="preserve">Cele priorytetowe pod nazwą </w:t>
      </w:r>
      <w:r>
        <w:rPr>
          <w:iCs/>
          <w:caps w:val="false"/>
          <w:smallCaps w:val="false"/>
          <w:sz w:val="24"/>
        </w:rPr>
        <w:t xml:space="preserve">„Podjąć działania w kierunku rewitalizacji Starego Miasta w Bytomiu Odrzańskim poprzez przebudowę infrastruktury technicznej - dróg oraz remontu kamienic zabytkowych” </w:t>
      </w:r>
      <w:r>
        <w:rPr>
          <w:b w:val="false"/>
          <w:iCs/>
          <w:caps w:val="false"/>
          <w:smallCaps w:val="false"/>
          <w:sz w:val="24"/>
        </w:rPr>
        <w:t xml:space="preserve">oraz </w:t>
      </w:r>
      <w:r>
        <w:rPr>
          <w:iCs/>
          <w:caps w:val="false"/>
          <w:smallCaps w:val="false"/>
          <w:sz w:val="24"/>
        </w:rPr>
        <w:t xml:space="preserve">„ Bytom Odrzański miastem równych szans. Rewitalizacja dzielnicy miejskiej – Osiedla 11 Listopada i Piastowskie” </w:t>
      </w:r>
      <w:r>
        <w:rPr>
          <w:b w:val="false"/>
          <w:bCs/>
          <w:iCs/>
          <w:caps w:val="false"/>
          <w:smallCaps w:val="false"/>
          <w:sz w:val="24"/>
        </w:rPr>
        <w:t xml:space="preserve"> znajdują swoje wsparcie w celu operacyjnym </w:t>
      </w:r>
      <w:r>
        <w:rPr>
          <w:b w:val="false"/>
          <w:bCs/>
          <w:i/>
          <w:caps w:val="false"/>
          <w:smallCaps w:val="false"/>
          <w:sz w:val="24"/>
        </w:rPr>
        <w:t>„Zapewnienie sprawnego systemu komunikacyjnego”</w:t>
      </w:r>
      <w:r>
        <w:rPr>
          <w:b w:val="false"/>
          <w:bCs/>
          <w:caps w:val="false"/>
          <w:smallCaps w:val="false"/>
          <w:sz w:val="24"/>
        </w:rPr>
        <w:t xml:space="preserve">, umiejscowionym w celu głównym Strategii Rozwoju Województwa Lubuskiego, jakim jest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 xml:space="preserve">. Natomiast cel </w:t>
      </w:r>
      <w:r>
        <w:rPr>
          <w:caps w:val="false"/>
          <w:smallCaps w:val="false"/>
          <w:sz w:val="24"/>
        </w:rPr>
        <w:t xml:space="preserve">„Podjąć działania w kierunku kompleksowej ochrony środowiska naturalnego poprzez budowę sieci kanalizacyjnej na terenach wiejskich” </w:t>
      </w:r>
      <w:r>
        <w:rPr>
          <w:b w:val="false"/>
          <w:bCs/>
          <w:caps w:val="false"/>
          <w:smallCaps w:val="false"/>
          <w:sz w:val="24"/>
        </w:rPr>
        <w:t>poparty jest przez cel operacyjny „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Udoskonalenie i rozbudowa infrastruktury technicznej, komunalnej i społecznej”, </w:t>
      </w:r>
      <w:r>
        <w:rPr>
          <w:b w:val="false"/>
          <w:bCs/>
          <w:caps w:val="false"/>
          <w:smallCaps w:val="false"/>
          <w:sz w:val="24"/>
        </w:rPr>
        <w:t xml:space="preserve">który także jest umiejscowiony w celu głównym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color w:val="FF0000"/>
          <w:sz w:val="24"/>
        </w:rPr>
      </w:pPr>
      <w:r>
        <w:rPr>
          <w:b w:val="false"/>
          <w:bCs/>
          <w:caps w:val="false"/>
          <w:smallCaps w:val="false"/>
          <w:color w:val="FF0000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</w:rPr>
        <w:t>Cel „</w:t>
      </w:r>
      <w:r>
        <w:rPr>
          <w:caps w:val="false"/>
          <w:smallCaps w:val="false"/>
          <w:sz w:val="24"/>
        </w:rPr>
        <w:t>Aktywnie promować położenie, zabytki i korzystne warunki dla organizacji różnych form turystyki”</w:t>
      </w:r>
      <w:r>
        <w:rPr>
          <w:b w:val="false"/>
          <w:bCs/>
          <w:caps w:val="false"/>
          <w:smallCaps w:val="false"/>
          <w:sz w:val="24"/>
        </w:rPr>
        <w:t xml:space="preserve"> będący celem niezbędnym dla Miasta i Gminy Bytom Odrzański znajduje swoje wsparcie w celu operacyjnym pod nazwą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Wykorzystanie walorów środowiska i dziedzictwa kulturowego dla rozwoju turystyki”, </w:t>
      </w:r>
      <w:r>
        <w:rPr>
          <w:b w:val="false"/>
          <w:bCs/>
          <w:caps w:val="false"/>
          <w:smallCaps w:val="false"/>
          <w:sz w:val="24"/>
        </w:rPr>
        <w:t xml:space="preserve">odnoszącym się do celu głównego Strategii Województwa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Efektywne wykorzystanie zasobów środowiska naturalnego i kulturalnego”</w:t>
      </w:r>
      <w:r>
        <w:rPr>
          <w:b w:val="false"/>
          <w:bCs/>
          <w:caps w:val="false"/>
          <w:smallCaps w:val="false"/>
          <w:sz w:val="24"/>
        </w:rPr>
        <w:t xml:space="preserve">. Cel </w:t>
      </w:r>
      <w:r>
        <w:rPr>
          <w:caps w:val="false"/>
          <w:smallCaps w:val="false"/>
          <w:sz w:val="24"/>
        </w:rPr>
        <w:t>„Podjąć działania w kierunku lokalizacji i budowy nowych obszarów usług komunalnych”</w:t>
      </w:r>
      <w:r>
        <w:rPr>
          <w:b w:val="false"/>
          <w:bCs/>
          <w:caps w:val="false"/>
          <w:smallCaps w:val="false"/>
          <w:sz w:val="24"/>
        </w:rPr>
        <w:t xml:space="preserve"> poparty jest natomiast poprzez cel operacyjny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Udoskonalenie i rozbudowa infrastruktury technicznej, komunalnej i społecznej„</w:t>
      </w:r>
      <w:r>
        <w:rPr>
          <w:b w:val="false"/>
          <w:bCs/>
          <w:caps w:val="false"/>
          <w:smallCaps w:val="false"/>
          <w:sz w:val="24"/>
        </w:rPr>
        <w:t xml:space="preserve"> a co za tym idzie również przez cel główny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 xml:space="preserve">. Kolejne cele Miasta i Gminy Bytom Odrzański pod nazwą </w:t>
      </w:r>
      <w:r>
        <w:rPr>
          <w:caps w:val="false"/>
          <w:smallCaps w:val="false"/>
          <w:sz w:val="24"/>
        </w:rPr>
        <w:t>„Aktualizować miejscowe plany zagospodarowania przestrzennego”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oraz </w:t>
      </w:r>
      <w:r>
        <w:rPr>
          <w:caps w:val="false"/>
          <w:smallCaps w:val="false"/>
          <w:sz w:val="24"/>
        </w:rPr>
        <w:t xml:space="preserve">„Podjąć działania w kierunku szeroko rozumianej ochrony przed powodzią.” </w:t>
      </w:r>
      <w:r>
        <w:rPr>
          <w:b w:val="false"/>
          <w:bCs/>
          <w:caps w:val="false"/>
          <w:smallCaps w:val="false"/>
          <w:sz w:val="24"/>
        </w:rPr>
        <w:t xml:space="preserve">znajdują swoje wsparcie w celu głównym Strategii Rozwoju Województwa Lubuskiego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Cele pierwszorzędne wybranego wariantu rozwoju Miasta i Gminy Bytom Odrzański, jakimi są m.in. cele: </w:t>
      </w:r>
      <w:r>
        <w:rPr>
          <w:caps w:val="false"/>
          <w:smallCaps w:val="false"/>
          <w:sz w:val="24"/>
        </w:rPr>
        <w:t>„Podjąć działania w celu zgazyfikowania wszystkich miejscowości w gminie”</w:t>
      </w:r>
      <w:r>
        <w:rPr>
          <w:b w:val="false"/>
          <w:bCs/>
          <w:caps w:val="false"/>
          <w:smallCaps w:val="false"/>
          <w:sz w:val="24"/>
        </w:rPr>
        <w:t xml:space="preserve"> oraz „</w:t>
      </w:r>
      <w:r>
        <w:rPr>
          <w:caps w:val="false"/>
          <w:smallCaps w:val="false"/>
          <w:sz w:val="24"/>
        </w:rPr>
        <w:t>Podjąć działania w kierunku pozyskania inwestorów w strefie ekonomicznej na terenie gminy Bytom Odrzański”</w:t>
      </w:r>
      <w:r>
        <w:rPr>
          <w:b w:val="false"/>
          <w:bCs/>
          <w:caps w:val="false"/>
          <w:smallCaps w:val="false"/>
          <w:sz w:val="24"/>
        </w:rPr>
        <w:t xml:space="preserve"> znajdują swoje odzwierciedlenie w Strategii Województwa odpowiednio w celach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Zapewnienie przestrzennej, gospodarczej i społecznej spójności regionu” </w:t>
      </w:r>
      <w:r>
        <w:rPr>
          <w:b w:val="false"/>
          <w:bCs/>
          <w:caps w:val="false"/>
          <w:smallCaps w:val="false"/>
          <w:sz w:val="24"/>
        </w:rPr>
        <w:t>oraz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 „Rozwój przedsiębiorczości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 </w:t>
      </w:r>
      <w:r>
        <w:rPr>
          <w:iCs/>
          <w:caps w:val="false"/>
          <w:smallCaps w:val="false"/>
          <w:sz w:val="24"/>
        </w:rPr>
        <w:t>„Podjąć działania w kierunku rozwoju budownictwa mieszkaniowego                  i przemysłowego”</w:t>
      </w:r>
      <w:r>
        <w:rPr>
          <w:b w:val="false"/>
          <w:bCs/>
          <w:iCs/>
          <w:caps w:val="false"/>
          <w:smallCaps w:val="false"/>
          <w:sz w:val="24"/>
        </w:rPr>
        <w:t xml:space="preserve"> poparty jest przez cel operacyjny zamieszczony w Strategii Rozwoju Województwa Lubuskiego pod nazwą </w:t>
      </w:r>
      <w:r>
        <w:rPr>
          <w:b w:val="false"/>
          <w:bCs/>
          <w:i/>
          <w:caps w:val="false"/>
          <w:smallCaps w:val="false"/>
          <w:sz w:val="24"/>
        </w:rPr>
        <w:t>„Udoskonalenie i rozbudowa infrastruktury technicznej, komunalnej i społecznej”</w:t>
      </w:r>
      <w:r>
        <w:rPr>
          <w:b w:val="false"/>
          <w:bCs/>
          <w:caps w:val="false"/>
          <w:smallCaps w:val="false"/>
          <w:sz w:val="24"/>
        </w:rPr>
        <w:t>, który wchodzi w skład celu głównego „</w:t>
      </w:r>
      <w:r>
        <w:rPr>
          <w:b w:val="false"/>
          <w:bCs/>
          <w:i/>
          <w:iCs/>
          <w:caps w:val="false"/>
          <w:smallCaps w:val="false"/>
          <w:sz w:val="24"/>
        </w:rPr>
        <w:t>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Kolejny cel, którym jest </w:t>
      </w:r>
      <w:r>
        <w:rPr>
          <w:caps w:val="false"/>
          <w:smallCaps w:val="false"/>
          <w:sz w:val="24"/>
        </w:rPr>
        <w:t xml:space="preserve">„Podjąć działania na rzecz pozyskania środków pozabudżetowych” </w:t>
      </w:r>
      <w:r>
        <w:rPr>
          <w:b w:val="false"/>
          <w:bCs/>
          <w:caps w:val="false"/>
          <w:smallCaps w:val="false"/>
          <w:sz w:val="24"/>
        </w:rPr>
        <w:t>znajduje swoje odzwierciedlenie w celu operacyjnym Strategii Województwa pod nazwą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i/>
          <w:iCs/>
          <w:caps w:val="false"/>
          <w:smallCaps w:val="false"/>
          <w:sz w:val="24"/>
        </w:rPr>
        <w:t>„Osiągnięcie wysokiej umiejętności korzystania ze środków Unii Europejskiej”</w:t>
      </w:r>
      <w:r>
        <w:rPr>
          <w:b w:val="false"/>
          <w:bCs/>
          <w:caps w:val="false"/>
          <w:smallCaps w:val="false"/>
          <w:sz w:val="24"/>
        </w:rPr>
        <w:t xml:space="preserve"> zlokalizowanym w celu głównym „</w:t>
      </w:r>
      <w:r>
        <w:rPr>
          <w:b w:val="false"/>
          <w:bCs/>
          <w:i/>
          <w:iCs/>
          <w:caps w:val="false"/>
          <w:smallCaps w:val="false"/>
          <w:sz w:val="24"/>
        </w:rPr>
        <w:t>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>Podjąć działania mające na celu rozbudowę lokalnego sportu, kultury masowej  i rekreacji”</w:t>
      </w:r>
      <w:r>
        <w:rPr>
          <w:b w:val="false"/>
          <w:bCs/>
          <w:caps w:val="false"/>
          <w:smallCaps w:val="false"/>
          <w:sz w:val="24"/>
        </w:rPr>
        <w:t xml:space="preserve"> oraz „</w:t>
      </w:r>
      <w:r>
        <w:rPr>
          <w:caps w:val="false"/>
          <w:smallCaps w:val="false"/>
          <w:sz w:val="24"/>
        </w:rPr>
        <w:t>Utrzymać i działać na rzecz zwiększenia poziomu edukacyjnego            i funkcjonowania zespołu szkół”</w:t>
      </w:r>
      <w:r>
        <w:rPr>
          <w:b w:val="false"/>
          <w:bCs/>
          <w:caps w:val="false"/>
          <w:smallCaps w:val="false"/>
          <w:sz w:val="24"/>
        </w:rPr>
        <w:t xml:space="preserve">, które są także celami pierwszorzędnymi Miasta i Gminy Bytom Odrzański poparte są odpowiednio przez następujące cele Strategii Rozwoju Województwa Lubuskiego: </w:t>
      </w:r>
      <w:r>
        <w:rPr>
          <w:b w:val="false"/>
          <w:bCs/>
          <w:i/>
          <w:iCs/>
          <w:caps w:val="false"/>
          <w:smallCaps w:val="false"/>
          <w:sz w:val="24"/>
        </w:rPr>
        <w:t>„Efektywne wykorzystanie zasobów środowiska naturalnego i kulturowego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b w:val="false"/>
          <w:bCs/>
          <w:i/>
          <w:iCs/>
          <w:caps w:val="false"/>
          <w:smallCaps w:val="false"/>
          <w:sz w:val="24"/>
        </w:rPr>
        <w:t>„Podniesienie poziomu wykształcenia społeczeństwa i zwiększenie potencjału innowacyjnego nauki i gospodarki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Ostatnie już cele pierwszorzędne umiejscowione pod nazwą</w:t>
      </w:r>
      <w:r>
        <w:rPr>
          <w:caps w:val="false"/>
          <w:smallCaps w:val="false"/>
          <w:sz w:val="24"/>
        </w:rPr>
        <w:t xml:space="preserve"> „Stworzyć warunki do funkcjonowania „Parku przemysłowego” – strefa aktywności gospodarczej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caps w:val="false"/>
          <w:smallCaps w:val="false"/>
          <w:sz w:val="24"/>
        </w:rPr>
        <w:t>„Stworzyć warunki w kierunku lepszego wykorzystania bogactw naturalnych położonych na terenie gminy”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znajdują odpowiednio swoje wsparcie w celach: </w:t>
      </w:r>
      <w:r>
        <w:rPr>
          <w:b w:val="false"/>
          <w:bCs/>
          <w:i/>
          <w:iCs/>
          <w:caps w:val="false"/>
          <w:smallCaps w:val="false"/>
          <w:sz w:val="24"/>
        </w:rPr>
        <w:t>„Rozwój Przedsiębiorczości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b w:val="false"/>
          <w:bCs/>
          <w:i/>
          <w:iCs/>
          <w:caps w:val="false"/>
          <w:smallCaps w:val="false"/>
          <w:sz w:val="24"/>
        </w:rPr>
        <w:t>„Efektywne wykorzystanie zasobów środowiska naturalnego i kulturowego”</w:t>
      </w:r>
      <w:r>
        <w:rPr>
          <w:b w:val="false"/>
          <w:bCs/>
          <w:caps w:val="false"/>
          <w:smallCaps w:val="false"/>
          <w:sz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</w:rPr>
        <w:t xml:space="preserve">będących także celami głównymi </w:t>
      </w:r>
      <w:r>
        <w:rPr>
          <w:b w:val="false"/>
          <w:bCs/>
          <w:caps w:val="false"/>
          <w:smallCaps w:val="false"/>
          <w:sz w:val="24"/>
        </w:rPr>
        <w:t>Strategii Województwa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8"/>
        </w:rPr>
      </w:pPr>
      <w:r>
        <w:rPr>
          <w:b w:val="false"/>
          <w:bCs/>
          <w:i/>
          <w:iCs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 xml:space="preserve">6.0. oczekiwane wskaźniki osiągnięć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>planu rozwoju lokalnego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color w:val="FF0000"/>
          <w:sz w:val="24"/>
        </w:rPr>
      </w:pPr>
      <w:r>
        <w:rPr>
          <w:b w:val="false"/>
          <w:bCs/>
          <w:i/>
          <w:iCs/>
          <w:caps w:val="false"/>
          <w:smallCaps w:val="false"/>
          <w:color w:val="FF0000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W trakcie realizacji Planu Rozwoju Lokalnego na lata 2004 – 2007 oczekuje się osiągnąć następujące wskaźniki: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prawa jakości komunikacji wewnątrz gminy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mniejszenie ilości emisji spalin pochodzących z pojazdów mechaniczn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dostępności do obiektów sportow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jakości i rodzaju usług sportowo-rekreacyjn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mniejszenie ilości zanieczyszczeń powietrza związanych ze zmianami technologicznymi i termoizolacją obiektów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ilości oczyszczanych ścieków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ilości miejsc parkingowych w mieście Bytom Odrzański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prawa standardu mieszkań komunalnych,</w:t>
      </w:r>
    </w:p>
    <w:p>
      <w:pPr>
        <w:pStyle w:val="TextBody"/>
        <w:numPr>
          <w:ilvl w:val="0"/>
          <w:numId w:val="25"/>
        </w:numPr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>poprawa estetyzacji miejsc dziedzictwa kulturowego.</w:t>
      </w:r>
    </w:p>
    <w:p>
      <w:pPr>
        <w:pStyle w:val="TextBody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Natomiast na lata 2008 – 2012 planuje się uzyskanie następujących projektów: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powierzchni obiektów mieszkalnych, wielorodzinn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indywidualnych przyłączy sieci gazow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prawa stanu nawierzchni dróg gminnych i zmniejszenie emisji spalin związanych z pojazdami mechanicznymi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8"/>
        </w:rPr>
      </w:pPr>
      <w:r>
        <w:rPr>
          <w:b w:val="false"/>
          <w:bCs/>
          <w:i/>
          <w:iCs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120"/>
        </w:rPr>
      </w:pPr>
      <w:r>
        <w:rPr>
          <w:i/>
          <w:caps w:val="false"/>
          <w:smallCaps w:val="false"/>
          <w:shadow/>
          <w:sz w:val="1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20"/>
        </w:rPr>
      </w:pPr>
      <w:r>
        <w:rPr>
          <w:shadow/>
          <w:sz w:val="120"/>
        </w:rPr>
        <w:t>7.0. plan finansow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20"/>
        </w:rPr>
      </w:pPr>
      <w:r>
        <w:rPr>
          <w:shadow/>
          <w:sz w:val="120"/>
        </w:rPr>
        <w:t xml:space="preserve">na lat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shadow/>
          <w:sz w:val="120"/>
        </w:rPr>
        <w:t>2004-2012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numPr>
          <w:ilvl w:val="1"/>
          <w:numId w:val="16"/>
        </w:numPr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Ocena sytuacji finansowej Miasta i Gminy Bytom Odrzański w latach 2000-2003 z uwzględnieniem planu budżetu na 2004r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Analizę finansową miasta Bytom Odrzański sporządzono w oparciu o następujące dokumenty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sprawozdania o nadwyżce/deficycie jednostki samorządu terytorialnego za lata 2000 – 2003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dochodach budżetowych jednostki samorządu terytorialneg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dochodach budżetowych jednostki samorządu terytorialnego zbiorcz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wydatkach budżetowych jednostki samorządu terytorialneg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wydatkach budżetowych jednostki samorządu terytorialnego zbiorcz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uchwałę nr X/68/04 Rady Miejskiej w Bytomiu Odrzańskim z dnia 30.01.2004r. w sprawie budżetu gminy n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ytuacja finansowa miasta Bytom Odrzański w badanym okresie kształtowała się korzystnie. Wnioski takie można wyciągnąć z obserwacji kształtowania się wyników finansowych miasta.  </w:t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/>
        <w:tab/>
        <w:t xml:space="preserve">Ogólny obraz kształtowania się poszczególnych kategorii finansowych przedstawia tabela nr 1. </w:t>
      </w:r>
    </w:p>
    <w:p>
      <w:pPr>
        <w:pStyle w:val="P0"/>
        <w:widowControl/>
        <w:tabs>
          <w:tab w:val="clear" w:pos="720"/>
        </w:tabs>
        <w:spacing w:lineRule="auto" w:line="360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</w:rPr>
        <w:t>Tabela 1</w:t>
      </w:r>
      <w:r>
        <w:rPr>
          <w:spacing w:val="20"/>
        </w:rPr>
        <w:t>. Kształtowanie się wyników finansowych miasta w latach 2000 – 2004. (w PLN)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TextBody"/>
        <w:rPr>
          <w:color w:val="FF0000"/>
          <w:spacing w:val="20"/>
        </w:rPr>
      </w:pPr>
      <w:bookmarkStart w:id="0" w:name="_1146416282"/>
      <w:bookmarkStart w:id="1" w:name="_1146416081"/>
      <w:bookmarkStart w:id="2" w:name="_1146322317"/>
      <w:bookmarkStart w:id="3" w:name="_1146322056"/>
      <w:bookmarkStart w:id="4" w:name="_1146321995"/>
      <w:bookmarkStart w:id="5" w:name="_1145105344"/>
      <w:bookmarkStart w:id="6" w:name="_1144863734"/>
      <w:bookmarkStart w:id="7" w:name="_1144863586"/>
      <w:bookmarkStart w:id="8" w:name="_1144863370"/>
      <w:bookmarkStart w:id="9" w:name="_1144863306"/>
      <w:bookmarkStart w:id="10" w:name="_1144863292"/>
      <w:bookmarkStart w:id="11" w:name="_1144863257"/>
      <w:bookmarkStart w:id="12" w:name="_1144863248"/>
      <w:bookmarkStart w:id="13" w:name="_1144863224"/>
      <w:bookmarkStart w:id="14" w:name="_1144863209"/>
      <w:bookmarkStart w:id="15" w:name="_1144863092"/>
      <w:bookmarkStart w:id="16" w:name="_11448626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pacing w:val="20"/>
        </w:rPr>
        <w:object w:dxaOrig="8795" w:dyaOrig="127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2.85pt;height:65pt" filled="f" o:ole="">
            <v:imagedata r:id="rId36" o:title=""/>
          </v:shape>
          <o:OLEObject Type="Embed" ProgID="Excel.Sheet.12" ShapeID="ole_rId35" DrawAspect="Content" ObjectID="_1134588447" r:id="rId35"/>
        </w:object>
      </w:r>
    </w:p>
    <w:p>
      <w:pPr>
        <w:pStyle w:val="TextBody"/>
        <w:spacing w:lineRule="auto" w:line="240"/>
        <w:jc w:val="both"/>
        <w:rPr>
          <w:b w:val="false"/>
          <w:b w:val="false"/>
          <w:iCs/>
          <w:caps w:val="false"/>
          <w:smallCaps w:val="false"/>
          <w:sz w:val="20"/>
        </w:rPr>
      </w:pPr>
      <w:r>
        <w:rPr>
          <w:b w:val="false"/>
          <w:iCs/>
          <w:caps w:val="false"/>
          <w:smallCaps w:val="false"/>
          <w:sz w:val="20"/>
        </w:rPr>
        <w:t xml:space="preserve">*Na rok 2004 wielkości tych kategorii finansowych podane są według planu, tj. zgodnie z uchwałą budżetową na 2004 r. </w:t>
      </w:r>
    </w:p>
    <w:p>
      <w:pPr>
        <w:pStyle w:val="TextBody"/>
        <w:rPr>
          <w:b w:val="false"/>
          <w:b w:val="false"/>
          <w:iCs/>
          <w:caps w:val="false"/>
          <w:smallCaps w:val="false"/>
          <w:color w:val="FF0000"/>
          <w:spacing w:val="20"/>
          <w:sz w:val="20"/>
        </w:rPr>
      </w:pPr>
      <w:r>
        <w:rPr>
          <w:b w:val="false"/>
          <w:iCs/>
          <w:caps w:val="false"/>
          <w:smallCaps w:val="false"/>
          <w:color w:val="FF0000"/>
          <w:spacing w:val="20"/>
          <w:sz w:val="20"/>
        </w:rPr>
      </w:r>
    </w:p>
    <w:p>
      <w:pPr>
        <w:pStyle w:val="TextBody"/>
        <w:rPr>
          <w:color w:val="FF0000"/>
          <w:spacing w:val="20"/>
          <w:sz w:val="20"/>
        </w:rPr>
      </w:pPr>
      <w:r>
        <w:rPr>
          <w:color w:val="FF0000"/>
          <w:spacing w:val="20"/>
          <w:sz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 porównania tych danych wynika, że w badanym okresie realizacja dochodów przebiegała równomiernie, wykazując ciągłą tendencję rosnącą. Największa dynamika zmian miała miejsce w latach 2000 – 2001. Wzrost dochodów w tym okresie wyniósł 36,8 %. W pozostałych latach wynosił odpowiednio: 11,8%; 9,39%; 6,2%. Zjawisko to należy ocenić korzystnie. Świadczy ono o poprawiającej się koniunkturze i rokuje pozytywnie na przyszłość, szczególnie biorąc pod uwagę możliwości inwestycyjne miasta.  Kształtowanie się wielkości wydatków również przybrało podobne tempo, to znaczy - wraz ze wzrostem dochodów rosły także wydatki. W latach 2000, 2002 i 2003 miasto osiągnęło nadwyżkę budżetową. W pozostałych latach badanego okresu wystąpił deficyt. Na bieżący rok miasto planuje deficyt w wysokości 4 801 559 zł, co stanowi 59% dochodów. Źródłem pokrycia deficytu  na 2004 rok ma być kredyt i nadwyżka budżetowa z lat ubiegłych. </w:t>
      </w:r>
    </w:p>
    <w:p>
      <w:pPr>
        <w:pStyle w:val="P0"/>
        <w:widowControl/>
        <w:tabs>
          <w:tab w:val="clear" w:pos="720"/>
        </w:tabs>
        <w:spacing w:lineRule="auto" w:line="360"/>
        <w:ind w:firstLine="705"/>
        <w:rPr/>
      </w:pPr>
      <w:r>
        <w:rPr/>
        <w:t>W analizie finansowej miasta dodatkowo należy ocenić zmiany zachodzące w kształtowaniu się poszczególnych źródeł dochodów oraz poszczególnych grup wydatków.</w:t>
      </w:r>
    </w:p>
    <w:p>
      <w:pPr>
        <w:pStyle w:val="P0"/>
        <w:widowControl/>
        <w:tabs>
          <w:tab w:val="clear" w:pos="720"/>
        </w:tabs>
        <w:spacing w:lineRule="auto" w:line="240"/>
        <w:ind w:firstLine="705"/>
        <w:rPr>
          <w:color w:val="FF0000"/>
        </w:rPr>
      </w:pPr>
      <w:r>
        <w:rPr>
          <w:color w:val="FF0000"/>
        </w:rPr>
      </w:r>
    </w:p>
    <w:p>
      <w:pPr>
        <w:pStyle w:val="P0"/>
        <w:widowControl/>
        <w:tabs>
          <w:tab w:val="clear" w:pos="720"/>
        </w:tabs>
        <w:spacing w:lineRule="auto" w:line="240"/>
        <w:ind w:firstLine="705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  <w:i/>
          <w:iCs/>
          <w:sz w:val="26"/>
        </w:rPr>
        <w:t>Analiza struktury dochodów</w:t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WWTekstpodstawowywcity3"/>
        <w:suppressAutoHyphens w:val="false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potrzeb dokonania analizy wpływu poszczególnych źródeł dochodów na dochody ogółem miasta należy porównać te kategorie. Porównanie takie przedstawia tabela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pacing w:val="20"/>
          <w:sz w:val="28"/>
          <w:szCs w:val="24"/>
        </w:rPr>
      </w:pPr>
      <w:r>
        <w:rPr>
          <w:rFonts w:cs="Times New Roman"/>
          <w:b/>
          <w:color w:val="FF0000"/>
          <w:spacing w:val="20"/>
          <w:sz w:val="28"/>
          <w:szCs w:val="24"/>
        </w:rPr>
      </w:r>
    </w:p>
    <w:p>
      <w:pPr>
        <w:pStyle w:val="Normal"/>
        <w:jc w:val="both"/>
        <w:rPr>
          <w:color w:val="FF0000"/>
          <w:spacing w:val="20"/>
        </w:rPr>
      </w:pPr>
      <w:r>
        <w:rPr>
          <w:b/>
          <w:spacing w:val="20"/>
        </w:rPr>
        <w:t>Tabela 2</w:t>
      </w:r>
      <w:r>
        <w:rPr>
          <w:spacing w:val="20"/>
        </w:rPr>
        <w:t>. Struktura dochodów miasta Bytom Odrzański. (w PLN)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bookmarkStart w:id="17" w:name="_1146325445"/>
      <w:bookmarkStart w:id="18" w:name="_1146325221"/>
      <w:bookmarkStart w:id="19" w:name="_1146325163"/>
      <w:bookmarkStart w:id="20" w:name="_1146325133"/>
      <w:bookmarkStart w:id="21" w:name="_1146324939"/>
      <w:bookmarkStart w:id="22" w:name="_1146324773"/>
      <w:bookmarkStart w:id="23" w:name="_1146323645"/>
      <w:bookmarkStart w:id="24" w:name="_1145109459"/>
      <w:bookmarkStart w:id="25" w:name="_1145105929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pacing w:val="20"/>
        </w:rPr>
        <w:object w:dxaOrig="9388" w:dyaOrig="484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5.5pt;height:243pt" filled="f" o:ole="">
            <v:imagedata r:id="rId38" o:title=""/>
          </v:shape>
          <o:OLEObject Type="Embed" ProgID="Excel.Sheet.12" ShapeID="ole_rId37" DrawAspect="Content" ObjectID="_1793625150" r:id="rId37"/>
        </w:object>
      </w:r>
      <w:r>
        <w:rPr>
          <w:color w:val="FF0000"/>
          <w:spacing w:val="20"/>
        </w:rPr>
        <w:tab/>
        <w:tab/>
        <w:tab/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spacing w:val="20"/>
        </w:rPr>
        <w:tab/>
      </w:r>
      <w:r>
        <w:rPr/>
        <w:t>Z powyższego zestawienia wynika, że największe źródło dochodów miasta, to subwencje z budżetu państwa („różne rozliczenia”). Średnio w badanym okresie stanowiły one 56,3% dochodów  ogółem.</w:t>
      </w:r>
    </w:p>
    <w:p>
      <w:pPr>
        <w:pStyle w:val="Normal"/>
        <w:spacing w:lineRule="auto" w:line="360"/>
        <w:ind w:firstLine="435"/>
        <w:jc w:val="both"/>
        <w:rPr/>
      </w:pPr>
      <w:r>
        <w:rPr/>
        <w:t>Zdecydowany wpływ na kształtowanie się wielkości dochodów ogółem samorządu miały również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dochody od osób prawnych, od osób fizycznych i od innych jednostek nieposiadających osobowości prawnej oraz udziały w podatkach stanowiących dochód budżetu państwa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dotacje celowe z budżetu państwa na zadania z zakresu opieki społecznej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wpływy z majątku miasta („gospodarka mieszkaniowa”), w tym m.in. dochody ze sprzedaży nieruchomości i czynsze z tytułu dzierża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Tabela 3 i wykres 1 obrazują średni udział wpływów uzyskanych z tych czterech grup (źródeł) w średnich dochodach  ogółem.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</w:rPr>
        <w:t xml:space="preserve">Tabela 3. </w:t>
      </w:r>
      <w:r>
        <w:rPr>
          <w:spacing w:val="20"/>
        </w:rPr>
        <w:t>Średnie wielkości dochodów z wyszczególnionych grup.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bookmarkStart w:id="26" w:name="_1146416451"/>
      <w:bookmarkStart w:id="27" w:name="_1146416417"/>
      <w:bookmarkStart w:id="28" w:name="_1146328581"/>
      <w:bookmarkStart w:id="29" w:name="_1146328387"/>
      <w:bookmarkStart w:id="30" w:name="_1144917456"/>
      <w:bookmarkStart w:id="31" w:name="_1144916187"/>
      <w:bookmarkStart w:id="32" w:name="_1144916036"/>
      <w:bookmarkStart w:id="33" w:name="_1144915893"/>
      <w:bookmarkStart w:id="34" w:name="_1144915878"/>
      <w:bookmarkStart w:id="35" w:name="_1144915858"/>
      <w:bookmarkStart w:id="36" w:name="_1144915707"/>
      <w:bookmarkStart w:id="37" w:name="_1144915453"/>
      <w:bookmarkStart w:id="38" w:name="_1144914897"/>
      <w:bookmarkStart w:id="39" w:name="_1144681915"/>
      <w:bookmarkStart w:id="40" w:name="_1144681886"/>
      <w:bookmarkStart w:id="41" w:name="_1144680039"/>
      <w:bookmarkStart w:id="42" w:name="_1144679853"/>
      <w:bookmarkStart w:id="43" w:name="_1144679824"/>
      <w:bookmarkStart w:id="44" w:name="_1144679540"/>
      <w:bookmarkStart w:id="45" w:name="_1144678933"/>
      <w:bookmarkStart w:id="46" w:name="_1144678856"/>
      <w:bookmarkStart w:id="47" w:name="_1144678812"/>
      <w:bookmarkStart w:id="48" w:name="_1144678592"/>
      <w:bookmarkStart w:id="49" w:name="_1144678429"/>
      <w:bookmarkStart w:id="50" w:name="_1144677905"/>
      <w:bookmarkStart w:id="51" w:name="_1144677891"/>
      <w:bookmarkStart w:id="52" w:name="_1144677419"/>
      <w:bookmarkStart w:id="53" w:name="_1144677403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pacing w:val="20"/>
        </w:rPr>
        <w:object w:dxaOrig="8522" w:dyaOrig="153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5.75pt;height:77.25pt" filled="f" o:ole="">
            <v:imagedata r:id="rId40" o:title=""/>
          </v:shape>
          <o:OLEObject Type="Embed" ProgID="Excel.Sheet.12" ShapeID="ole_rId39" DrawAspect="Content" ObjectID="_975331838" r:id="rId39"/>
        </w:object>
      </w:r>
      <w:r>
        <w:rPr>
          <w:color w:val="FF0000"/>
          <w:spacing w:val="20"/>
        </w:rPr>
        <w:t xml:space="preserve"> 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</w:rPr>
        <w:t>Wykres 1.</w:t>
      </w:r>
      <w:r>
        <w:rPr>
          <w:bCs/>
          <w:spacing w:val="20"/>
        </w:rPr>
        <w:t xml:space="preserve"> Średni udział wyszczególnionych grup dochodów w średnich dochodach ogółem miasta  (w % ).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435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7485" w:dyaOrig="3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7pt;margin-top:10.7pt;width:374.25pt;height:173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601307991" r:id="rId41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  <w:t>Należy podkreślić, że rosnące wpływy z tytułu podatków  przyczyniają się do wzrostu własnych możliwości inwestycyjnych  Bytomia Odrzańskiego. Jest to zjawisko optymistycznie rokujące na przyszły rozwój miasta.</w:t>
      </w:r>
    </w:p>
    <w:p>
      <w:pPr>
        <w:pStyle w:val="P0"/>
        <w:widowControl/>
        <w:tabs>
          <w:tab w:val="clear" w:pos="720"/>
        </w:tabs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P0"/>
        <w:widowControl/>
        <w:tabs>
          <w:tab w:val="clear" w:pos="720"/>
        </w:tabs>
        <w:spacing w:lineRule="auto" w:line="240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7.3.</w:t>
        <w:tab/>
        <w:t>Analiza struktury wydatk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color w:val="FF0000"/>
          <w:spacing w:val="20"/>
          <w:sz w:val="26"/>
        </w:rPr>
      </w:pPr>
      <w:r>
        <w:rPr>
          <w:b/>
          <w:bCs/>
          <w:i/>
          <w:iCs/>
          <w:color w:val="FF0000"/>
          <w:spacing w:val="20"/>
          <w:sz w:val="26"/>
        </w:rPr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ela 4 przedstawia kształtowanie się wydatków miasta Bytom Odrzański w rozbiciu na działy klasyfikacji budżetowej. </w:t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/>
          <w:spacing w:val="20"/>
          <w:szCs w:val="24"/>
        </w:rPr>
      </w:r>
    </w:p>
    <w:p>
      <w:pPr>
        <w:pStyle w:val="Normal"/>
        <w:rPr>
          <w:color w:val="FF0000"/>
          <w:spacing w:val="20"/>
        </w:rPr>
      </w:pPr>
      <w:r>
        <w:rPr>
          <w:b/>
          <w:spacing w:val="20"/>
        </w:rPr>
        <w:t>Tabela 4.</w:t>
      </w:r>
      <w:r>
        <w:rPr>
          <w:spacing w:val="20"/>
        </w:rPr>
        <w:t xml:space="preserve">  Struktura wykonania wydatków. (w PLN)</w:t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>
          <w:b/>
          <w:b/>
          <w:color w:val="FF0000"/>
          <w:spacing w:val="20"/>
        </w:rPr>
      </w:pPr>
      <w:r>
        <w:rPr>
          <w:b/>
          <w:spacing w:val="20"/>
        </w:rPr>
        <w:object w:dxaOrig="9300" w:dyaOrig="535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1pt;height:268.5pt" filled="f" o:ole="">
            <v:imagedata r:id="rId44" o:title=""/>
          </v:shape>
          <o:OLEObject Type="Embed" ProgID="Excel.Sheet.12" ShapeID="ole_rId43" DrawAspect="Content" ObjectID="_970394993" r:id="rId43"/>
        </w:object>
      </w:r>
    </w:p>
    <w:p>
      <w:pPr>
        <w:pStyle w:val="Normal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</w:r>
    </w:p>
    <w:p>
      <w:pPr>
        <w:pStyle w:val="Tekstpodstawowy2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danych zawartych w powyższej tabeli wynika, że najwięcej samorząd wydaje na oświatę i wychowanie (łącznie z edukacyjną opieką wychowawczą). Fakt ten jest również potwierdzony przez dane dotyczące dochodów; subwencja oświatowa jest jednym z największych źródeł dochodów samorząd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lejną sferą działalności, na którą miasto przeznacza duże środki finansowe jest gospodarka komunalna i ochrona środowiska, administracja publiczna i pomoc społeczn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zczególne znaczenie dla pełnej oceny sytuacji finansowej miasta  pod kątem potencjalnych możliwości inwestycyjnych  ma analiza porównawcza wydatków majątkowych do wydatków ogółem. Porównania takie zawiera tabela 5.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color w:val="FF0000"/>
          <w:sz w:val="24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b/>
          <w:spacing w:val="20"/>
        </w:rPr>
        <w:t xml:space="preserve">Tabela 5. </w:t>
      </w:r>
      <w:r>
        <w:rPr>
          <w:spacing w:val="20"/>
        </w:rPr>
        <w:t>Struktura wydatków. (w PLN)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>
          <w:color w:val="FF0000"/>
          <w:spacing w:val="20"/>
        </w:rPr>
      </w:pPr>
      <w:bookmarkStart w:id="54" w:name="_1146418209"/>
      <w:bookmarkStart w:id="55" w:name="_1146418181"/>
      <w:bookmarkStart w:id="56" w:name="_1146418114"/>
      <w:bookmarkStart w:id="57" w:name="_1146418034"/>
      <w:bookmarkStart w:id="58" w:name="_1146417767"/>
      <w:bookmarkStart w:id="59" w:name="_1146415298"/>
      <w:bookmarkStart w:id="60" w:name="_1145101388"/>
      <w:bookmarkStart w:id="61" w:name="_1144860220"/>
      <w:bookmarkStart w:id="62" w:name="_1144854922"/>
      <w:bookmarkStart w:id="63" w:name="_1144854868"/>
      <w:bookmarkStart w:id="64" w:name="_1144854792"/>
      <w:bookmarkStart w:id="65" w:name="_1144854753"/>
      <w:bookmarkStart w:id="66" w:name="_1144854738"/>
      <w:bookmarkStart w:id="67" w:name="_1144854712"/>
      <w:bookmarkStart w:id="68" w:name="_1144854687"/>
      <w:bookmarkStart w:id="69" w:name="_1144854264"/>
      <w:bookmarkStart w:id="70" w:name="_1144854083"/>
      <w:bookmarkStart w:id="71" w:name="_1144854075"/>
      <w:bookmarkStart w:id="72" w:name="_1144854048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pacing w:val="20"/>
        </w:rPr>
        <w:object w:dxaOrig="8717" w:dyaOrig="178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0pt;height:90pt" filled="f" o:ole="">
            <v:imagedata r:id="rId46" o:title=""/>
          </v:shape>
          <o:OLEObject Type="Embed" ProgID="Excel.Sheet.12" ShapeID="ole_rId45" DrawAspect="Content" ObjectID="_601456992" r:id="rId45"/>
        </w:objec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ind w:firstLine="708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W poszczególnych latach badanego okresu udział wydatków inwestycyjnych nie kształtował się równomiernie. W latach 2000 – 2003 udział wydatków majątkowych (inwestycyjnych) miasta w wydatkach ogółem kształtował się na poziomie kilkunastu procent (od 12 do 16). W bieżącym jednak roku samorząd Bytomia Odrzańskiego planuje znaczną intensyfikację środków finansowych z przeznaczeniem na realizację zadań inwestycyjnych. Na ten cel władze miasta przeznaczają kwotę 6 557 360 zł, co stanowi 51% ogółu wydatków. Źródłem finansowania tych zamierzeń mają być kredyty i nadwyżka budżetowa z lat ubiegłych. Ma to swój bezpośredni związek z wielkością deficytu na 2004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raficzny obraz kształtowania się powyższych wielkości przedstawia wykres 2.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/>
      </w:pPr>
      <w:r>
        <w:rPr>
          <w:b/>
          <w:spacing w:val="20"/>
        </w:rPr>
        <w:t>Wykres 2.</w:t>
      </w:r>
      <w:r>
        <w:rPr>
          <w:spacing w:val="20"/>
        </w:rPr>
        <w:t xml:space="preserve"> Udział wydatków majątkowych (%).</w:t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jc w:val="both"/>
        <w:rPr>
          <w:color w:val="FF0000"/>
          <w:spacing w:val="20"/>
        </w:rPr>
      </w:pPr>
      <w:r>
        <w:object w:dxaOrig="7695" w:dyaOrig="3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22.5pt;margin-top:3.35pt;width:385.15pt;height:182.6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291915065" r:id="rId47"/>
        </w:object>
      </w:r>
      <w:r>
        <w:rPr>
          <w:color w:val="FF0000"/>
          <w:spacing w:val="20"/>
        </w:rPr>
        <w:tab/>
      </w:r>
    </w:p>
    <w:p>
      <w:pPr>
        <w:pStyle w:val="Normal"/>
        <w:spacing w:lineRule="auto" w:line="360"/>
        <w:jc w:val="both"/>
        <w:rPr>
          <w:color w:val="FF0000"/>
          <w:spacing w:val="20"/>
        </w:rPr>
      </w:pPr>
      <w:r>
        <w:rPr>
          <w:color w:val="FF0000"/>
          <w:spacing w:val="20"/>
        </w:rPr>
        <w:tab/>
      </w:r>
    </w:p>
    <w:p>
      <w:pPr>
        <w:pStyle w:val="Normal"/>
        <w:spacing w:lineRule="auto" w:line="360"/>
        <w:ind w:firstLine="36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dsumowując zaprezentowaną analizą kształtowania się wielkości i struktury dochodów oraz wydatków budżetowych należy podkreślić, że w badanym okresie wyraźnie zauważalne są takie zjawiska ekonomiczne, jak:</w:t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/>
        <w:t>-</w:t>
        <w:tab/>
        <w:t>ciągły wzrost dochodów z podatków  i majątku miasta,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niski poziom zadłużenia.</w:t>
      </w:r>
    </w:p>
    <w:p>
      <w:pPr>
        <w:pStyle w:val="Normal"/>
        <w:spacing w:lineRule="auto" w:line="360"/>
        <w:ind w:firstLine="360"/>
        <w:jc w:val="both"/>
        <w:rPr>
          <w:spacing w:val="20"/>
        </w:rPr>
      </w:pPr>
      <w:r>
        <w:rPr/>
        <w:t>Oceniając te zjawiska można pozytywnie rokować na przyszłość, szczególnie biorąc pod uwagę planowane inwestycje.</w:t>
      </w:r>
    </w:p>
    <w:p>
      <w:pPr>
        <w:pStyle w:val="Normal"/>
        <w:ind w:firstLine="36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6"/>
        </w:rPr>
        <w:t xml:space="preserve">7.4. </w:t>
        <w:tab/>
        <w:t>Projekcja wolnych środków na inwestycj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</w:rPr>
        <w:t>Projekcja własnych środków  inwestycyjnych  Miasta i Gminy Bytom Odrzański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Dla celów niniejszej analizy kategorię „własnych środków inwestycyjnych” przyjęto jako algorytm: dochody ogółem – wydatki bieżące + wydatki na obsługę długu publicznego. Wysokość tej kwoty wskazuje na  zdolność miasta do regulowania zobowiązań z zaciągniętych kredytów i pożyczek (spłaty rat kapitałowych i odsetek) oraz na zdolność do samodzielnego finansowania inwestyc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nozę kształtowania się wielkości tych środków sporządzono w oparciu o następujące dane i założe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kwoty przyszłych dochodów; przyjęto wskaźnik wzrostu – 103%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sokość wydatków na obsługę długu publicznego (obejmuje tylko odsetki od zaciągniętych kredytów i pożyczek);  zgodnie z danymi przedstawionymi w prognozie kształtowania się długu miasta Bytom Odrzański w latach 2001- 2009,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woty wydatków bieżących wyliczono w oparciu o niniejszą analizę, tj. przyjęto wskaźnik 79% dochodów (udział wydatków bieżących w dochodach ogółem z roku bieżącego).</w:t>
      </w:r>
    </w:p>
    <w:p>
      <w:pPr>
        <w:pStyle w:val="Normal"/>
        <w:rPr/>
      </w:pPr>
      <w:r>
        <w:rPr>
          <w:b/>
        </w:rPr>
        <w:t>Tabela 6</w:t>
      </w:r>
      <w:r>
        <w:rPr/>
        <w:t xml:space="preserve">. Projekcja własnych środków inwestycyjnych (w PLN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 w:val="false"/>
          <w:b w:val="false"/>
          <w:bCs/>
          <w:i/>
          <w:i/>
          <w:iCs/>
          <w:color w:val="FF0000"/>
        </w:rPr>
      </w:pPr>
      <w:bookmarkStart w:id="73" w:name="_1146418418"/>
      <w:bookmarkStart w:id="74" w:name="_1146418280"/>
      <w:bookmarkStart w:id="75" w:name="_1144357027"/>
      <w:bookmarkStart w:id="76" w:name="_1144356808"/>
      <w:bookmarkStart w:id="77" w:name="_1144356793"/>
      <w:bookmarkStart w:id="78" w:name="_1144356759"/>
      <w:bookmarkStart w:id="79" w:name="_1144356688"/>
      <w:bookmarkStart w:id="80" w:name="_1144356639"/>
      <w:bookmarkStart w:id="81" w:name="_1144353356"/>
      <w:bookmarkStart w:id="82" w:name="_1144353290"/>
      <w:bookmarkStart w:id="83" w:name="_1144353225"/>
      <w:bookmarkStart w:id="84" w:name="_1144353206"/>
      <w:bookmarkStart w:id="85" w:name="_1144352936"/>
      <w:bookmarkStart w:id="86" w:name="_1144352749"/>
      <w:bookmarkStart w:id="87" w:name="_1144351855"/>
      <w:bookmarkStart w:id="88" w:name="_1144351688"/>
      <w:bookmarkStart w:id="89" w:name="_1144351651"/>
      <w:bookmarkStart w:id="90" w:name="_1144351592"/>
      <w:bookmarkStart w:id="91" w:name="_1144351547"/>
      <w:bookmarkStart w:id="92" w:name="_1144351477"/>
      <w:bookmarkStart w:id="93" w:name="_1144351376"/>
      <w:bookmarkStart w:id="94" w:name="_1144351368"/>
      <w:bookmarkStart w:id="95" w:name="_1144351289"/>
      <w:bookmarkStart w:id="96" w:name="_1144351201"/>
      <w:bookmarkStart w:id="97" w:name="_1144351135"/>
      <w:bookmarkStart w:id="98" w:name="_1144351091"/>
      <w:bookmarkStart w:id="99" w:name="_1144350867"/>
      <w:bookmarkStart w:id="100" w:name="_1144350128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/>
        <w:object w:dxaOrig="10248" w:dyaOrig="1276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1.95pt;height:75.9pt" filled="f" o:ole="">
            <v:imagedata r:id="rId54" o:title=""/>
          </v:shape>
          <o:OLEObject Type="Embed" ProgID="Excel.Sheet.12" ShapeID="ole_rId53" DrawAspect="Content" ObjectID="_2094025750" r:id="rId53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Określenie możliwości inwestycyjnych miasta bez zaciągania zobowiązań zwrotnych (bez przychodów)</w:t>
      </w:r>
    </w:p>
    <w:p>
      <w:pPr>
        <w:pStyle w:val="WWTekstpodstawowywcity3"/>
        <w:suppressAutoHyphens w:val="false"/>
        <w:overflowPunct w:val="true"/>
        <w:autoSpaceDE w:val="true"/>
        <w:ind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4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 celu określenia własnych możliwości inwestycyjnych miasta założono, że w latach 2005 – 2007 oraz 2008 - 2012 nakłady na inwestycje zaplanowane ponoszone będą w wielkościach równych. Wyliczenia te dokonano w oparciu o dokumenty sporządzone przez władze Bytomia Odrzańskiego pn: „Plan limitu wydatków na wieloletnie programy inwestycyjne na lata 2004 – 2007” oraz „Projekty zadań inwestycyjnych na lata 2008 - 2012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Tabela 7</w:t>
      </w:r>
      <w:r>
        <w:rPr>
          <w:b/>
          <w:i/>
        </w:rPr>
        <w:t xml:space="preserve">. </w:t>
      </w:r>
      <w:r>
        <w:rPr/>
        <w:t>Projekcja możliwości inwestycyjnych (w PLN).</w:t>
      </w:r>
    </w:p>
    <w:p>
      <w:pPr>
        <w:pStyle w:val="Normal"/>
        <w:jc w:val="both"/>
        <w:rPr>
          <w:b/>
          <w:b/>
          <w:i/>
          <w:i/>
          <w:color w:val="FF0000"/>
          <w:spacing w:val="20"/>
        </w:rPr>
      </w:pPr>
      <w:r>
        <w:rPr>
          <w:b/>
          <w:i/>
          <w:color w:val="FF0000"/>
          <w:spacing w:val="20"/>
        </w:rPr>
      </w:r>
    </w:p>
    <w:p>
      <w:pPr>
        <w:pStyle w:val="TextBody"/>
        <w:rPr>
          <w:color w:val="FF0000"/>
          <w:spacing w:val="20"/>
        </w:rPr>
      </w:pPr>
      <w:bookmarkStart w:id="101" w:name="_1148112315"/>
      <w:bookmarkStart w:id="102" w:name="_1144427226"/>
      <w:bookmarkStart w:id="103" w:name="_1144427205"/>
      <w:bookmarkStart w:id="104" w:name="_1144427179"/>
      <w:bookmarkStart w:id="105" w:name="_1144427130"/>
      <w:bookmarkStart w:id="106" w:name="_1144427096"/>
      <w:bookmarkStart w:id="107" w:name="_1144425310"/>
      <w:bookmarkStart w:id="108" w:name="_1144425173"/>
      <w:bookmarkStart w:id="109" w:name="_1144425126"/>
      <w:bookmarkStart w:id="110" w:name="_1144425106"/>
      <w:bookmarkStart w:id="111" w:name="_1144425019"/>
      <w:bookmarkStart w:id="112" w:name="_1144424994"/>
      <w:bookmarkStart w:id="113" w:name="_1144424961"/>
      <w:bookmarkStart w:id="114" w:name="_1144424924"/>
      <w:bookmarkStart w:id="115" w:name="_1144424885"/>
      <w:bookmarkStart w:id="116" w:name="_1144424864"/>
      <w:bookmarkStart w:id="117" w:name="_1144424555"/>
      <w:bookmarkStart w:id="118" w:name="_1144424525"/>
      <w:bookmarkStart w:id="119" w:name="_1144424509"/>
      <w:bookmarkStart w:id="120" w:name="_1144424355"/>
      <w:bookmarkStart w:id="121" w:name="_1144424251"/>
      <w:bookmarkStart w:id="122" w:name="_1144424217"/>
      <w:bookmarkStart w:id="123" w:name="_1144423322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>
          <w:spacing w:val="20"/>
        </w:rPr>
        <w:object w:dxaOrig="10345" w:dyaOrig="127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6.35pt;height:81.95pt" filled="f" o:ole="">
            <v:imagedata r:id="rId56" o:title=""/>
          </v:shape>
          <o:OLEObject Type="Embed" ProgID="Excel.Sheet.12" ShapeID="ole_rId55" DrawAspect="Content" ObjectID="_2070681596" r:id="rId55"/>
        </w:object>
      </w:r>
    </w:p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0"/>
        <w:widowControl/>
        <w:tabs>
          <w:tab w:val="clear" w:pos="720"/>
        </w:tabs>
        <w:spacing w:lineRule="auto" w:line="360"/>
        <w:ind w:firstLine="708"/>
        <w:rPr/>
      </w:pPr>
      <w:r>
        <w:rPr/>
        <w:t>Z obliczeń zaprezentowanych w tabeli wynika, że miasto Bytom Odrzański w latach 2004 – 2009  nie zrealizuje swoich zamierzeń inwestycyjnych bez zewnętrznych źródeł finansowania.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color w:val="FF0000"/>
          <w:spacing w:val="20"/>
          <w:sz w:val="24"/>
        </w:rPr>
      </w:pPr>
      <w:r>
        <w:rPr>
          <w:i/>
          <w:caps w:val="false"/>
          <w:smallCaps w:val="false"/>
          <w:color w:val="FF0000"/>
          <w:spacing w:val="20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7.5.</w:t>
        <w:tab/>
        <w:t>Podział na źródła finansowania</w:t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jc w:val="both"/>
        <w:outlineLvl w:val="0"/>
        <w:rPr>
          <w:i/>
          <w:i/>
          <w:caps w:val="false"/>
          <w:smallCaps w:val="false"/>
          <w:color w:val="FF0000"/>
          <w:sz w:val="24"/>
        </w:rPr>
      </w:pPr>
      <w:r>
        <w:rPr>
          <w:i/>
          <w:caps w:val="false"/>
          <w:smallCaps w:val="false"/>
          <w:color w:val="FF0000"/>
          <w:sz w:val="24"/>
        </w:rPr>
      </w:r>
    </w:p>
    <w:p>
      <w:pPr>
        <w:pStyle w:val="Normal"/>
        <w:ind w:firstLine="720"/>
        <w:rPr>
          <w:i/>
          <w:i/>
          <w:caps/>
          <w:color w:val="FF0000"/>
          <w:sz w:val="24"/>
        </w:rPr>
      </w:pPr>
      <w:r>
        <w:rPr>
          <w:i/>
          <w:caps/>
          <w:color w:val="FF0000"/>
          <w:sz w:val="24"/>
        </w:rPr>
      </w:r>
    </w:p>
    <w:p>
      <w:pPr>
        <w:pStyle w:val="Normal"/>
        <w:spacing w:lineRule="auto" w:line="360"/>
        <w:ind w:left="720" w:hanging="0"/>
        <w:rPr/>
      </w:pPr>
      <w:r>
        <w:rPr/>
        <w:t>Podział na źródła finansowania przedstawia tabela 4.3/1 w rozdziale 4.3. (Wieloletni Plan Inwestycyjny). Wynika z niej jednoznacznie, że ilość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środków własnych gminy określa się na poziomie: </w:t>
      </w:r>
      <w:r>
        <w:rPr>
          <w:b/>
          <w:bCs/>
        </w:rPr>
        <w:t>9 920 177 zł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środków Unii Europejskiej na poziomie: </w:t>
      </w:r>
      <w:r>
        <w:rPr>
          <w:b/>
          <w:bCs/>
        </w:rPr>
        <w:t>41 572 430 zł.</w:t>
      </w:r>
      <w:r>
        <w:rPr/>
        <w:t xml:space="preserve">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(w tym: SAPARD – </w:t>
      </w:r>
      <w:r>
        <w:rPr>
          <w:b/>
          <w:bCs/>
        </w:rPr>
        <w:t>2 047 430 zł.</w:t>
      </w:r>
      <w:r>
        <w:rPr/>
        <w:t xml:space="preserve">, Fundusze Strukturalne – </w:t>
      </w:r>
      <w:r>
        <w:rPr>
          <w:b/>
          <w:bCs/>
        </w:rPr>
        <w:t>39 525 000 zł.</w:t>
      </w:r>
      <w:r>
        <w:rPr/>
        <w:t>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innych środków na poziomie: </w:t>
      </w:r>
      <w:r>
        <w:rPr>
          <w:b/>
          <w:bCs/>
        </w:rPr>
        <w:t>1 797 915 zł.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(w tym: dotacja ze Starostwa Powiatowego – </w:t>
      </w:r>
      <w:r>
        <w:rPr>
          <w:b/>
          <w:bCs/>
        </w:rPr>
        <w:t>100 000 zł.</w:t>
      </w:r>
      <w:r>
        <w:rPr/>
        <w:t xml:space="preserve">, kredyty termomodernizacyjne– </w:t>
      </w:r>
      <w:r>
        <w:rPr>
          <w:b/>
          <w:bCs/>
        </w:rPr>
        <w:t>1 014 091 z</w:t>
      </w:r>
      <w:r>
        <w:rPr>
          <w:b/>
        </w:rPr>
        <w:t>ł</w:t>
      </w:r>
      <w:r>
        <w:rPr/>
        <w:t xml:space="preserve">., kredyt – </w:t>
      </w:r>
      <w:r>
        <w:rPr>
          <w:b/>
          <w:bCs/>
        </w:rPr>
        <w:t>83 824 zł.</w:t>
      </w:r>
      <w:r>
        <w:rPr/>
        <w:t xml:space="preserve">, wkład wspólnot mieszkaniowych – </w:t>
      </w:r>
      <w:r>
        <w:rPr>
          <w:b/>
          <w:bCs/>
        </w:rPr>
        <w:t>600 000 zł.</w:t>
      </w:r>
      <w:r>
        <w:rPr/>
        <w:t>)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shadow/>
          <w:sz w:val="120"/>
        </w:rPr>
        <w:t>8.0. system wdrażania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spacing w:lineRule="auto" w:line="360"/>
        <w:ind w:firstLine="63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System wdrażania został przyjęty Zarządzeniem Nr 36/2004 Burmistrza Miasta i Gminy Bytom Odrzański z dnia 19 maja 2004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ystem ten przewiduje wprowadzenie każdego roku zadań do programów operacyjnych w oparciu o </w:t>
      </w:r>
      <w:r>
        <w:rPr>
          <w:u w:val="single"/>
        </w:rPr>
        <w:t>Wniosek Przedsięwzięcia Inwestycyjnego</w:t>
      </w:r>
      <w:r>
        <w:rPr/>
        <w:t>, którego wzór jest załącznikiem do Zarządzenia Burmistrza Miasta i Gminy Bytom Odrzański w sprawie</w:t>
      </w:r>
      <w:r>
        <w:rPr>
          <w:color w:val="FF0000"/>
        </w:rPr>
        <w:t xml:space="preserve"> </w:t>
      </w:r>
      <w:r>
        <w:rPr>
          <w:iCs/>
        </w:rPr>
        <w:t>procedury opracowania Planu Rozwoju Lokalnego Miasta i Gminy Bytom Odrzański na lata 2004 - 2007</w:t>
      </w:r>
      <w:r>
        <w:rPr>
          <w:iCs/>
          <w:color w:val="FF0000"/>
        </w:rPr>
        <w:t xml:space="preserve"> </w:t>
      </w:r>
      <w:r>
        <w:rPr>
          <w:iCs/>
        </w:rPr>
        <w:t xml:space="preserve">(załącznik). </w:t>
      </w:r>
    </w:p>
    <w:p>
      <w:pPr>
        <w:pStyle w:val="Normal"/>
        <w:spacing w:lineRule="auto" w:line="360"/>
        <w:ind w:firstLine="630"/>
        <w:jc w:val="both"/>
        <w:rPr/>
      </w:pPr>
      <w:r>
        <w:rPr/>
        <w:t xml:space="preserve">Każdy Wniosek Przedsięwzięcia Inwestycyjnego jest oceniany na podstawie </w:t>
      </w:r>
      <w:r>
        <w:rPr>
          <w:u w:val="single"/>
        </w:rPr>
        <w:t>Kryteriów Oceny Zadań w Projekcie</w:t>
      </w:r>
      <w:r>
        <w:rPr/>
        <w:t>. Następnie każde przedsięwzięcie inwestycyjne z programów operacyjnych może przejść do tabeli WPI, o której mowa w punkcie 4.3., o ile uzyska odpowiedni stopień przygotowania, wypełnia założone cele  w wybranym wariancie rozwoju i może być finansowane w ramach podziału środków przeznaczonych na inwestycje, zwanych dalej potencjałem inwestycyjnym.</w:t>
      </w:r>
    </w:p>
    <w:p>
      <w:pPr>
        <w:pStyle w:val="Normal"/>
        <w:spacing w:lineRule="auto" w:line="360"/>
        <w:ind w:firstLine="630"/>
        <w:jc w:val="both"/>
        <w:rPr/>
      </w:pPr>
      <w:r>
        <w:rPr/>
        <w:t>Za przebieg wdrażania przedsięwzięcia od momentu jego zgłoszenia do umieszczenia w tabeli WPI odpowiada Komisja Koordynacyjna ds. Planu Rozwoju Lokalnego. Zintegrowaną tabelę WPI zatwierdza Rada Miejska.</w:t>
      </w:r>
    </w:p>
    <w:p>
      <w:pPr>
        <w:pStyle w:val="Normal"/>
        <w:spacing w:lineRule="auto" w:line="360"/>
        <w:ind w:firstLine="630"/>
        <w:jc w:val="both"/>
        <w:rPr/>
      </w:pPr>
      <w:r>
        <w:rPr/>
        <w:t>Stosowne akty prawne zamieszczone są w załącznikach na początku powyższego dokumentu.</w:t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rPr>
          <w:shadow/>
          <w:sz w:val="100"/>
        </w:rPr>
      </w:pPr>
      <w:r>
        <w:rPr>
          <w:shadow/>
          <w:sz w:val="100"/>
        </w:rPr>
      </w:r>
    </w:p>
    <w:p>
      <w:pPr>
        <w:pStyle w:val="Normal"/>
        <w:ind w:firstLine="629"/>
        <w:jc w:val="center"/>
        <w:rPr>
          <w:shadow/>
          <w:sz w:val="100"/>
        </w:rPr>
      </w:pPr>
      <w:r>
        <w:rPr>
          <w:shadow/>
          <w:sz w:val="100"/>
        </w:rPr>
      </w:r>
    </w:p>
    <w:p>
      <w:pPr>
        <w:pStyle w:val="Normal"/>
        <w:ind w:firstLine="629"/>
        <w:jc w:val="center"/>
        <w:rPr>
          <w:caps/>
          <w:sz w:val="100"/>
        </w:rPr>
      </w:pPr>
      <w:r>
        <w:rPr>
          <w:shadow/>
          <w:sz w:val="100"/>
        </w:rPr>
        <w:t xml:space="preserve">9.0. </w:t>
      </w:r>
      <w:r>
        <w:rPr>
          <w:caps/>
          <w:shadow/>
          <w:sz w:val="100"/>
        </w:rPr>
        <w:t>sposoby monitorowania i oceny komunikacji społecznej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  <w:t>Przyjęto, że potencjał inwestycyjny Miasta i Gminy Bytom Odrzański dzieli się proporcjonalnie w oparciu o wybrany wariant rozwoju w Strategii Rozwoju Społeczno – Gospodarczego Miasta i Gminy Bytom Odrzański. Podział procentowy potencjału inwestycyjnego przedstawia rozdział 9.2. Podział ten staje się kluczem monitorowania Planu Rozwoju Lok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3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1.</w:t>
        <w:tab/>
        <w:t>Sposoby oceny realizacji Planu Rozwoju Lokalnego</w:t>
      </w:r>
    </w:p>
    <w:p>
      <w:pPr>
        <w:pStyle w:val="Normal"/>
        <w:spacing w:lineRule="auto" w:line="360"/>
        <w:ind w:left="63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Realizacja Planu Rozwoju Lokalnego rok rocznie oceniana jest przez poszczególne komisje Rady Miejskiej i samą Radę Miejską po ówczesnym przedłożeniu sprawozdania Burmistrza Miasta i Gminy dokonanym w oparciu o pracę Komisji Koordynacyjnej. Ta natomiast posługuje się kluczami oceny, o których mowa w rozdziale 9.2 i opisanymi w załączniku nr 5 do Zarządzenia nr 36/2004 Burmistrza Miasta i Gminy Bytom Odrzański z dnia 19 maja 2004 r. Kryteriami Oceny Zadań w Projekcie. Ocenie poddawane są stopnie zaawansowania realizacji poszczególnych projektów i zadań zamieszczonych w WP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1.1.</w:t>
        <w:tab/>
        <w:t>Sposoby inicjowania współpracy z partnerami prywatnymi i organizacjami pozarządowymi</w:t>
      </w:r>
    </w:p>
    <w:p>
      <w:pPr>
        <w:pStyle w:val="Normal"/>
        <w:spacing w:lineRule="auto" w:line="360"/>
        <w:ind w:left="9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Jednym z instrumentów inicjowania wspólnych przedsięwzięć partnera publicznego i prywatnego jest upublicznienie formy i sposobu składania Wniosku Przedsięwzięcia Inwestycyjnego, który może być zgłoszony zarówno przez inwestora prywatnego i organizację pozarządową o ile widzą oni jakikolwiek udział samorządu w planowanym przedsięwzięciu. O ile wniosek taki znajduje swoje miejsce w Programach Operacyjnych, o tyle szanse przeniesienia tego zadania do tabeli WPI, o której mowa w rozdziale 4.3., zależą od umowy o partnerstwie publiczno-prywatnym w zakresie realizacji tego zadania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i/>
          <w:caps w:val="false"/>
          <w:smallCaps w:val="false"/>
          <w:sz w:val="24"/>
        </w:rPr>
        <w:t xml:space="preserve">9.2. </w:t>
        <w:tab/>
      </w:r>
      <w:r>
        <w:rPr>
          <w:bCs/>
          <w:i/>
          <w:iCs/>
          <w:caps w:val="false"/>
          <w:smallCaps w:val="false"/>
          <w:sz w:val="24"/>
          <w:szCs w:val="24"/>
        </w:rPr>
        <w:t xml:space="preserve">Podział potencjału inwestycyjnego na poszczególne priorytety, cele </w:t>
        <w:tab/>
        <w:tab/>
        <w:tab/>
        <w:t>niezbędne, cele</w:t>
      </w:r>
      <w:r>
        <w:rPr>
          <w:b w:val="false"/>
          <w:i/>
        </w:rPr>
        <w:t xml:space="preserve"> </w:t>
      </w:r>
      <w:r>
        <w:rPr>
          <w:bCs/>
          <w:i/>
          <w:iCs/>
          <w:caps w:val="false"/>
          <w:smallCaps w:val="false"/>
          <w:sz w:val="24"/>
          <w:szCs w:val="24"/>
        </w:rPr>
        <w:t>pierwszorzędne, inne cele</w:t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8"/>
          <w:szCs w:val="24"/>
        </w:rPr>
      </w:pPr>
      <w:r>
        <w:rPr>
          <w:b/>
          <w:bCs/>
          <w:i/>
          <w:iCs/>
          <w:caps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/>
        <w:tab/>
        <w:t>W Mieście i Gminie Bytom Odrzański przyjęto następujący podział potencjału inwestycyjnego według wybranego wariantu rozwoju w Strategii Rozwoju Społeczno – Gospodarczego Miasta i Gminy Bytom Odrzański (podział potencjału inwestycyjnego w procentach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RIORYTETY</w:t>
      </w:r>
    </w:p>
    <w:p>
      <w:pPr>
        <w:pStyle w:val="Normal"/>
        <w:jc w:val="center"/>
        <w:rPr/>
      </w:pPr>
      <w:r>
        <w:rPr>
          <w:b/>
        </w:rPr>
        <w:t xml:space="preserve">(wariant </w:t>
      </w:r>
      <w:r>
        <w:rPr>
          <w:b/>
          <w:iCs/>
        </w:rPr>
        <w:t>prokonkurencyjny)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3780"/>
        <w:gridCol w:w="1541"/>
      </w:tblGrid>
      <w:tr>
        <w:trPr>
          <w:trHeight w:val="194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/>
            </w:pPr>
            <w:r>
              <w:rPr/>
            </w:r>
          </w:p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budowy nowych dróg i ulic oraz modernizacji komunikacyjnej istniejącej sie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 A]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kompleksowej ochrony środowiska naturalnego poprzez budowę sieci kanalizacyjnej na terenach wiejskich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[I B]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ELE NIEZBĘDNE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2880"/>
        <w:gridCol w:w="2160"/>
        <w:gridCol w:w="1980"/>
        <w:gridCol w:w="810"/>
      </w:tblGrid>
      <w:tr>
        <w:trPr>
          <w:trHeight w:val="215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ktywnie promować położenie, zabytki i korzystne warunki dla organizacji różnych form turysty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 A]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</w:rPr>
            </w:pPr>
            <w:r>
              <w:rPr>
                <w:bCs/>
                <w:sz w:val="22"/>
              </w:rPr>
              <w:t>Podjąć działania w kierunku lokalizacji i budowy nowych obszarów usług komunal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[II B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ktualizować miejscowe plany zagospodarowania przestrzenneg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II C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szeroko rozumianej ochrony przed powodzi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II D]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</w:rPr>
      </w:pPr>
      <w:r>
        <w:rPr>
          <w:b/>
          <w:i/>
        </w:rPr>
        <w:t>* - oznaczenie celu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w priorytetach, celach niezbędnych i pierwszorzędnych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34"/>
        </w:rPr>
      </w:pPr>
      <w:r>
        <w:rPr>
          <w:b/>
          <w:i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center"/>
        <w:rPr/>
      </w:pPr>
      <w:r>
        <w:rPr/>
        <w:t>CELE PIERWSZORZĘDNE</w:t>
      </w:r>
    </w:p>
    <w:tbl>
      <w:tblPr>
        <w:tblW w:w="981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800"/>
        <w:gridCol w:w="3150"/>
        <w:gridCol w:w="990"/>
      </w:tblGrid>
      <w:tr>
        <w:trPr>
          <w:trHeight w:val="15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celu zgazyfikowania wszystkich miejscowości w gmin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A]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pozyskania inwestorów w strefie ekonomicznej na terenie gminy Bytom Odrzańs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B]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7790" w:leader="none"/>
              </w:tabs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rozwoju budownictwa mieszkaniowego i przemysłowego.</w:t>
            </w:r>
          </w:p>
          <w:p>
            <w:pPr>
              <w:pStyle w:val="Normal"/>
              <w:tabs>
                <w:tab w:val="clear" w:pos="708"/>
                <w:tab w:val="left" w:pos="7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III C]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%</w:t>
            </w:r>
          </w:p>
        </w:tc>
      </w:tr>
      <w:tr>
        <w:trPr>
          <w:trHeight w:val="1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na rzecz pozyskania środków pozabudżetow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D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bCs/>
                <w:sz w:val="22"/>
                <w:szCs w:val="24"/>
              </w:rPr>
              <w:t>Podjąć działania mające na celu rozbudowę lokalnego sportu, kultury masowej i rekreacj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[III E]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trzymać i działać na rzecz zwiększenia poziomu edukacyjnego i funkcjonowania zespołu szkó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F]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tworzyć warunki do funkcjonowania “Parku przemysłowego” – strefa aktywności gospodarcz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G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tworzyć warunki w kierunku lepszego wykorzystania bogactw naturalnych położonych na terenie gmin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H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NNE</w:t>
      </w:r>
    </w:p>
    <w:tbl>
      <w:tblPr>
        <w:tblW w:w="6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1253"/>
      </w:tblGrid>
      <w:tr>
        <w:trPr>
          <w:trHeight w:val="122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 C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V]*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% (rezerwa)</w:t>
            </w:r>
          </w:p>
        </w:tc>
      </w:tr>
    </w:tbl>
    <w:p>
      <w:pPr>
        <w:pStyle w:val="P0"/>
        <w:widowControl/>
        <w:spacing w:lineRule="auto" w:line="360"/>
        <w:rPr/>
      </w:pPr>
      <w:r>
        <w:rPr/>
      </w:r>
    </w:p>
    <w:p>
      <w:pPr>
        <w:pStyle w:val="P0"/>
        <w:widowControl/>
        <w:spacing w:lineRule="auto" w:line="360"/>
        <w:rPr/>
      </w:pPr>
      <w:r>
        <w:rPr/>
        <w:tab/>
        <w:t>Określony potencjał inwestycyjny gminy na poziomie przyjętym w rozdziale 7.5. podzielono na priorytety, cele pierwszorzędne i cele drugorzędne. Ponieważ ilość projektów i programów podporządkowanych tym celom nie rozkłada się równomiernie na każdy z tych celów, potencjał inwestycyjny podzielono w taki sposób, iż priorytety stanowią 50% potencjału inwestycyjnego, cele pierwszorzędne 30%, natomiast cele drugorzędne stanowią 15% potencjału inwestycyjnego. Zachowano także pięcioprocentową rezerw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Każde zadanie zamieszczone ostatecznie w tabeli Wieloletniego Planu Inwestycyjnego podporządkowane zostało jednemu z tych celów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Monitoring Planu Rozwoju Lokalnego polega na kontroli wyboru zadań z Programów Operacyjnych do tabeli Wieloletniego Planu Inwestycyjnego ograniczonego wysokością nakładów przeznaczonych na realizację danego celu oraz wyborze zadań najlepiej przygotowanych, o czym decydują Kryteria Oceny Zadań (załącznik nr 5 do Zarządzenia            nr 36/2004 Burmistrza Miasta i Gminy Bytom Odrzański z dnia 19 maja 2004 r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Bezpośrednio monitoringu Planu Rozwoju Lokalnego dokonuje Komisja Koordynacyjna a jej wnioski rozpatrywane są przez Radę Miejsk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9.3. </w:t>
        <w:tab/>
        <w:t>Public Relations Planu Rozwoju Lokalnego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>Public Relations, którego zadaniem jest upowszechnianie zamierzeń Planu Rozwoju Lokalnego pośród przyszłych beneficjentów, wykonawców i decydentów opierać się będzie o trzy formy komunikacji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Internet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Prasa lokalna, regionalna i centralna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Promocja i reklama bezpośredn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Internet </w:t>
      </w:r>
      <w:r>
        <w:rPr/>
        <w:t>będzie głównym dostawcą informacji o  Planie Rozwoju Lokalnego włącznie z publikacją Wniosku Przedsięwzięcia Inwestycyjnego jako formy aplikowania zadań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W witrynie Miasta i Gminy Bytom Odrzański zostanie utworzona podstrona poświęcona Planowi Rozwoju Lokalnego z zamieszczonymi dokumentami w plikach pdf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nternet służyć będzie również komunikacji pomiędzy bezpośrednio odpowiedzialnym za wdrażanie Planu Rozwoju Lokalnego (Urzędem Miejskim w Bytomiu Odrzańskim)                 a zainteresowanymi podmiotami samorządowymi, biznesowymi i organizacjami pozarządowym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Prasa lokalna, regionalna i centralna </w:t>
      </w:r>
      <w:r>
        <w:rPr/>
        <w:t>służyć będzie jedynie upowszechnianiu informacji w różnych kręgach potencjalnych beneficjentów i wykonawców Planu Rozwoju Lokalnego o istnieniu takiego dokumentu i sposobie jego monitorowania i wdrażania, kierując do źródła informacji, jakim będzie interne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Promocja i reklama bezpośrednia </w:t>
      </w:r>
      <w:r>
        <w:rPr/>
        <w:t xml:space="preserve"> będzie skierowana do wybranych, potencjalnych wykonawców, inwestorów zidentyfikowanych na podstawie analizy przedsięwzięć inwestycyjnych zawartych w tabeli WPI Planu Rozwoju Lokalneg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owyższa promocja i reklama polegać będzie na bezpośrednim zapraszaniu do negocjacji wybranych podmiotów, mogących być partnerami w realizacji poszczególnych zamierzeń Planu Rozwoju Lokalnego.</w:t>
      </w:r>
    </w:p>
    <w:sectPr>
      <w:headerReference w:type="default" r:id="rId59"/>
      <w:footerReference w:type="default" r:id="rId60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6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0."/>
      <w:lvlJc w:val="left"/>
      <w:pPr>
        <w:tabs>
          <w:tab w:val="num" w:pos="2070"/>
        </w:tabs>
        <w:ind w:left="2070" w:hanging="2070"/>
      </w:pPr>
      <w:rPr/>
    </w:lvl>
    <w:lvl w:ilvl="1">
      <w:start w:val="1"/>
      <w:numFmt w:val="decimal"/>
      <w:lvlText w:val="%1.%2."/>
      <w:lvlJc w:val="left"/>
      <w:pPr>
        <w:tabs>
          <w:tab w:val="num" w:pos="2778"/>
        </w:tabs>
        <w:ind w:left="2778" w:hanging="2070"/>
      </w:pPr>
      <w:rPr/>
    </w:lvl>
    <w:lvl w:ilvl="2">
      <w:start w:val="1"/>
      <w:numFmt w:val="decimal"/>
      <w:lvlText w:val="%1.%2.%3."/>
      <w:lvlJc w:val="left"/>
      <w:pPr>
        <w:tabs>
          <w:tab w:val="num" w:pos="4296"/>
        </w:tabs>
        <w:ind w:left="4296" w:hanging="2880"/>
      </w:pPr>
      <w:rPr/>
    </w:lvl>
    <w:lvl w:ilvl="3">
      <w:start w:val="1"/>
      <w:numFmt w:val="decimal"/>
      <w:lvlText w:val="%1.%2.%3.%4."/>
      <w:lvlJc w:val="left"/>
      <w:pPr>
        <w:tabs>
          <w:tab w:val="num" w:pos="5724"/>
        </w:tabs>
        <w:ind w:left="5724" w:hanging="3600"/>
      </w:pPr>
      <w:rPr/>
    </w:lvl>
    <w:lvl w:ilvl="4">
      <w:start w:val="1"/>
      <w:numFmt w:val="decimal"/>
      <w:lvlText w:val="%1.%2.%3.%4.%5."/>
      <w:lvlJc w:val="left"/>
      <w:pPr>
        <w:tabs>
          <w:tab w:val="num" w:pos="7512"/>
        </w:tabs>
        <w:ind w:left="7512" w:hanging="4680"/>
      </w:pPr>
      <w:rPr/>
    </w:lvl>
    <w:lvl w:ilvl="5">
      <w:start w:val="1"/>
      <w:numFmt w:val="decimal"/>
      <w:lvlText w:val="%1.%2.%3.%4.%5.%6."/>
      <w:lvlJc w:val="left"/>
      <w:pPr>
        <w:tabs>
          <w:tab w:val="num" w:pos="8940"/>
        </w:tabs>
        <w:ind w:left="8940" w:hanging="54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61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156"/>
        </w:tabs>
        <w:ind w:left="12156" w:hanging="72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792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6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16"/>
        </w:tabs>
        <w:ind w:left="1016" w:hanging="780"/>
      </w:pPr>
      <w:rPr/>
    </w:lvl>
    <w:lvl w:ilvl="2">
      <w:start w:val="12"/>
      <w:numFmt w:val="decimal"/>
      <w:lvlText w:val="%1.%2.%3."/>
      <w:lvlJc w:val="left"/>
      <w:pPr>
        <w:tabs>
          <w:tab w:val="num" w:pos="1252"/>
        </w:tabs>
        <w:ind w:left="1252" w:hanging="780"/>
      </w:pPr>
      <w:rPr/>
    </w:lvl>
    <w:lvl w:ilvl="3">
      <w:start w:val="2"/>
      <w:numFmt w:val="decimal"/>
      <w:lvlText w:val="%1.%2.%3.%4.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88"/>
        </w:tabs>
        <w:ind w:left="3688" w:hanging="180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hadow/>
      <w:spacing w:val="1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ap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000000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16"/>
      <w:szCs w:val="16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Symbol" w:hAnsi="Symbol" w:eastAsia="Times New Roman" w:cs="Times New Roman"/>
      <w:i w:val="fals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Symbol" w:hAnsi="Symbol" w:cs="Symbol"/>
      <w:color w:val="000000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Symbol" w:hAnsi="Symbol" w:cs="Symbol"/>
      <w:b/>
      <w:i w:val="false"/>
      <w:sz w:val="28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4"/>
      <w:szCs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 w:val="false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3z0">
    <w:name w:val="WW8Num153z0"/>
    <w:qFormat/>
    <w:rPr/>
  </w:style>
  <w:style w:type="character" w:styleId="WW8Num157z0">
    <w:name w:val="WW8Num157z0"/>
    <w:qFormat/>
    <w:rPr>
      <w:rFonts w:ascii="Symbol" w:hAnsi="Symbol" w:cs="Symbol"/>
      <w:color w:val="000000"/>
      <w:sz w:val="24"/>
      <w:szCs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 2" w:hAnsi="Wingdings 2" w:cs="Wingdings 2"/>
      <w:color w:val="000000"/>
      <w:sz w:val="20"/>
      <w:szCs w:val="2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color w:val="000000"/>
    </w:rPr>
  </w:style>
  <w:style w:type="character" w:styleId="WW8Num195z1">
    <w:name w:val="WW8Num195z1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000000"/>
      <w:sz w:val="24"/>
      <w:szCs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000000"/>
      <w:sz w:val="24"/>
      <w:szCs w:val="24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1">
    <w:name w:val="WW8Num242z1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i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  <w:b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000000"/>
      <w:sz w:val="24"/>
      <w:szCs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  <w:color w:val="000000"/>
      <w:sz w:val="24"/>
      <w:szCs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1">
    <w:name w:val="WW8Num298z1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  <w:color w:val="000000"/>
      <w:sz w:val="24"/>
      <w:szCs w:val="24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  <w:color w:val="000000"/>
      <w:sz w:val="24"/>
      <w:szCs w:val="24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St254z0">
    <w:name w:val="WW8NumSt254z0"/>
    <w:qFormat/>
    <w:rPr>
      <w:rFonts w:ascii="Wingdings 2" w:hAnsi="Wingdings 2" w:cs="Wingdings 2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2" w:hAnsi="Wingdings 2" w:cs="Wingdings 2"/>
      <w:color w:val="000000"/>
      <w:sz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?lna czcionka akapitu"/>
    <w:qFormat/>
    <w:rPr/>
  </w:style>
  <w:style w:type="character" w:styleId="WWZnakiprzypiswdolnych">
    <w:name w:val="WW-Znaki przypisów dolnych"/>
    <w:basedOn w:val="WWDomylnaczcionkaakapitu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cs="Wingdings 2"/>
      <w:color w:val="000000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color w:val="000000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000000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 2" w:hAnsi="Wingdings 2" w:cs="Wingdings 2"/>
      <w:color w:val="000000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000000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000000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Wingdings 2" w:hAnsi="Wingdings 2" w:cs="Wingdings 2"/>
      <w:color w:val="000000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color w:val="000000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1">
    <w:name w:val="WW8Num296z1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000000"/>
      <w:sz w:val="2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 2" w:hAnsi="Wingdings 2" w:cs="Wingdings 2"/>
      <w:color w:val="000000"/>
      <w:sz w:val="2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Wingdings 2"/>
      <w:color w:val="000000"/>
      <w:sz w:val="20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  <w:color w:val="000000"/>
      <w:sz w:val="24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Odwoaniedokomentarza">
    <w:name w:val="WW-Odwo?anie do komentarza"/>
    <w:basedOn w:val="WWDomylnaczcionkaakapitu"/>
    <w:qFormat/>
    <w:rPr>
      <w:sz w:val="16"/>
    </w:rPr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96"/>
      <w:szCs w:val="20"/>
    </w:rPr>
  </w:style>
  <w:style w:type="paragraph" w:styleId="List">
    <w:name w:val="List"/>
    <w:basedOn w:val="Normal"/>
    <w:pPr>
      <w:widowControl w:val="false"/>
      <w:suppressAutoHyphens w:val="true"/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80" w:after="300"/>
      <w:ind w:left="40" w:hanging="0"/>
    </w:pPr>
    <w:rPr>
      <w:rFonts w:ascii="Arial" w:hAnsi="Arial" w:eastAsia="Times New Roman" w:cs="Arial"/>
      <w:b/>
      <w:i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>
      <w:sz w:val="28"/>
      <w:szCs w:val="22"/>
    </w:rPr>
  </w:style>
  <w:style w:type="paragraph" w:styleId="Vtekst8">
    <w:name w:val="vtekst8"/>
    <w:basedOn w:val="Normal"/>
    <w:qFormat/>
    <w:pPr>
      <w:spacing w:before="100" w:after="100"/>
    </w:pPr>
    <w:rPr>
      <w:rFonts w:ascii="Verdana" w:hAnsi="Verdana" w:eastAsia="Arial Unicode MS" w:cs="Arial Unicode MS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szCs w:val="22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H4">
    <w:name w:val="H4"/>
    <w:basedOn w:val="Normal"/>
    <w:next w:val="Normal"/>
    <w:qFormat/>
    <w:pPr/>
    <w:rPr>
      <w:rFonts w:ascii="Arial" w:hAnsi="Arial" w:cs="Arial"/>
      <w:b/>
      <w:bCs/>
    </w:rPr>
  </w:style>
  <w:style w:type="paragraph" w:styleId="Punkcik">
    <w:name w:val="punkcik"/>
    <w:basedOn w:val="Normal"/>
    <w:qFormat/>
    <w:pPr>
      <w:tabs>
        <w:tab w:val="clear" w:pos="708"/>
        <w:tab w:val="left" w:pos="600" w:leader="none"/>
        <w:tab w:val="left" w:pos="643" w:leader="none"/>
        <w:tab w:val="left" w:pos="926" w:leader="none"/>
      </w:tabs>
      <w:ind w:left="600" w:hanging="600"/>
    </w:pPr>
    <w:rPr>
      <w:rFonts w:ascii="Arial" w:hAnsi="Arial" w:cs="Arial"/>
      <w:b/>
      <w:bCs/>
      <w:i/>
      <w:iCs/>
      <w:caps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576" w:hanging="864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40"/>
      <w:ind w:left="1152" w:hanging="288"/>
    </w:pPr>
    <w:rPr/>
  </w:style>
  <w:style w:type="paragraph" w:styleId="P11">
    <w:name w:val="p11"/>
    <w:basedOn w:val="Normal"/>
    <w:qFormat/>
    <w:pPr>
      <w:widowControl w:val="false"/>
      <w:spacing w:lineRule="atLeast" w:line="240"/>
      <w:ind w:left="576" w:hanging="576"/>
    </w:pPr>
    <w:rPr/>
  </w:style>
  <w:style w:type="paragraph" w:styleId="P12">
    <w:name w:val="p12"/>
    <w:basedOn w:val="Normal"/>
    <w:qFormat/>
    <w:pPr>
      <w:widowControl w:val="false"/>
      <w:spacing w:lineRule="atLeast" w:line="240"/>
      <w:ind w:left="576" w:hanging="288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15">
    <w:name w:val="p15"/>
    <w:basedOn w:val="Normal"/>
    <w:qFormat/>
    <w:pPr>
      <w:widowControl w:val="false"/>
      <w:spacing w:lineRule="atLeast" w:line="240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840" w:leader="none"/>
        <w:tab w:val="left" w:pos="1020" w:leader="none"/>
      </w:tabs>
      <w:spacing w:lineRule="atLeast" w:line="240"/>
      <w:ind w:left="432" w:hanging="144"/>
    </w:pPr>
    <w:rPr/>
  </w:style>
  <w:style w:type="paragraph" w:styleId="T8">
    <w:name w:val="t8"/>
    <w:basedOn w:val="Normal"/>
    <w:qFormat/>
    <w:pPr>
      <w:widowControl w:val="false"/>
      <w:spacing w:lineRule="atLeast" w:line="420"/>
    </w:pPr>
    <w:rPr/>
  </w:style>
  <w:style w:type="paragraph" w:styleId="P10">
    <w:name w:val="p10"/>
    <w:basedOn w:val="Normal"/>
    <w:qFormat/>
    <w:pPr>
      <w:widowControl w:val="false"/>
      <w:spacing w:lineRule="atLeast" w:line="380"/>
      <w:ind w:left="864" w:hanging="576"/>
    </w:pPr>
    <w:rPr/>
  </w:style>
  <w:style w:type="paragraph" w:styleId="P14">
    <w:name w:val="p14"/>
    <w:basedOn w:val="Normal"/>
    <w:qFormat/>
    <w:pPr>
      <w:widowControl w:val="false"/>
      <w:spacing w:lineRule="atLeast" w:line="240"/>
      <w:ind w:left="864" w:hanging="576"/>
    </w:pPr>
    <w:rPr/>
  </w:style>
  <w:style w:type="paragraph" w:styleId="Justowany">
    <w:name w:val="justowany"/>
    <w:basedOn w:val="Normal"/>
    <w:qFormat/>
    <w:pPr>
      <w:spacing w:before="100" w:after="100"/>
      <w:jc w:val="both"/>
    </w:pPr>
    <w:rPr>
      <w:color w:val="222B4E"/>
    </w:rPr>
  </w:style>
  <w:style w:type="paragraph" w:styleId="Styl1">
    <w:name w:val="Styl1"/>
    <w:basedOn w:val="Normal"/>
    <w:qFormat/>
    <w:pPr>
      <w:autoSpaceDE w:val="false"/>
    </w:pPr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rFonts w:ascii="Thorndale;Times New Roman" w:hAnsi="Thorndale;Times New Roman" w:eastAsia="HG Mincho Light J" w:cs="Thorndale;Times New Roman"/>
      <w:b w:val="false"/>
      <w:caps w:val="false"/>
      <w:smallCaps w:val="false"/>
      <w:color w:val="000000"/>
      <w:sz w:val="24"/>
      <w:lang w:eastAsia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tabs>
        <w:tab w:val="clear" w:pos="708"/>
        <w:tab w:val="left" w:pos="405" w:leader="none"/>
        <w:tab w:val="left" w:pos="926" w:leader="none"/>
      </w:tabs>
      <w:ind w:left="926" w:hanging="36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shd w:fill="F2F2F2" w:val="clear"/>
      <w:jc w:val="center"/>
    </w:pPr>
    <w:rPr>
      <w:caps/>
      <w:shadow/>
      <w:spacing w:val="180"/>
      <w:kern w:val="2"/>
      <w:sz w:val="72"/>
      <w:szCs w:val="72"/>
    </w:rPr>
  </w:style>
  <w:style w:type="paragraph" w:styleId="St">
    <w:name w:val="st"/>
    <w:basedOn w:val="Heading4"/>
    <w:qFormat/>
    <w:pPr>
      <w:numPr>
        <w:ilvl w:val="0"/>
        <w:numId w:val="0"/>
      </w:numPr>
      <w:jc w:val="center"/>
      <w:outlineLvl w:val="9"/>
    </w:pPr>
    <w:rPr>
      <w:shadow/>
      <w:sz w:val="60"/>
    </w:rPr>
  </w:style>
  <w:style w:type="paragraph" w:styleId="Nagwek">
    <w:name w:val="Nag?ówek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tabeli1">
    <w:name w:val="Zawarto?? tabeli"/>
    <w:basedOn w:val="TextBody"/>
    <w:qFormat/>
    <w:pPr>
      <w:suppressLineNumbers/>
      <w:suppressAutoHyphens w:val="true"/>
      <w:overflowPunct w:val="false"/>
      <w:autoSpaceDE w:val="false"/>
      <w:textAlignment w:val="baseline"/>
    </w:pPr>
    <w:rPr>
      <w:b w:val="false"/>
      <w:caps w:val="false"/>
      <w:smallCaps w:val="false"/>
      <w:sz w:val="52"/>
    </w:rPr>
  </w:style>
  <w:style w:type="paragraph" w:styleId="Nagwektabeli">
    <w:name w:val="Nag?ówek tabeli"/>
    <w:basedOn w:val="Zawartotabeli1"/>
    <w:qFormat/>
    <w:pPr/>
    <w:rPr>
      <w:b/>
      <w:i/>
    </w:rPr>
  </w:style>
  <w:style w:type="paragraph" w:styleId="Zawartoramki">
    <w:name w:val="Zawarto?? ramki"/>
    <w:basedOn w:val="TextBody"/>
    <w:qFormat/>
    <w:pPr>
      <w:suppressAutoHyphens w:val="true"/>
      <w:overflowPunct w:val="false"/>
      <w:autoSpaceDE w:val="false"/>
      <w:textAlignment w:val="baseline"/>
    </w:pPr>
    <w:rPr>
      <w:b w:val="false"/>
      <w:caps w:val="false"/>
      <w:smallCaps w:val="false"/>
      <w:sz w:val="52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6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WWListawypunktowana2">
    <w:name w:val="WW-Lista wypunktowana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WWListawypunktowana3">
    <w:name w:val="WW-Lista wypunktowana 3"/>
    <w:basedOn w:val="Normal"/>
    <w:qFormat/>
    <w:pPr>
      <w:tabs>
        <w:tab w:val="clear" w:pos="708"/>
        <w:tab w:val="left" w:pos="1209" w:leader="none"/>
      </w:tabs>
      <w:suppressAutoHyphens w:val="true"/>
      <w:overflowPunct w:val="false"/>
      <w:autoSpaceDE w:val="false"/>
      <w:ind w:left="1209" w:hanging="360"/>
      <w:textAlignment w:val="baseline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>
      <w:szCs w:val="20"/>
    </w:rPr>
  </w:style>
  <w:style w:type="paragraph" w:styleId="WWListakontynuacja">
    <w:name w:val="WW-Lista - kontynuacja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i/>
      <w:sz w:val="56"/>
      <w:szCs w:val="20"/>
    </w:rPr>
  </w:style>
  <w:style w:type="paragraph" w:styleId="WWListakontynuacja2">
    <w:name w:val="WW-Lista - kontynuacja 2"/>
    <w:basedOn w:val="Normal"/>
    <w:qFormat/>
    <w:pPr>
      <w:suppressAutoHyphens w:val="true"/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sz w:val="20"/>
    </w:rPr>
  </w:style>
  <w:style w:type="paragraph" w:styleId="WWTekstdymka">
    <w:name w:val="WW-Tekst dymka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package" Target="embeddings/oleObject1.xlsx"/><Relationship Id="rId36" Type="http://schemas.openxmlformats.org/officeDocument/2006/relationships/image" Target="media/image2.wmf"/><Relationship Id="rId37" Type="http://schemas.openxmlformats.org/officeDocument/2006/relationships/package" Target="embeddings/oleObject2.xlsx"/><Relationship Id="rId38" Type="http://schemas.openxmlformats.org/officeDocument/2006/relationships/image" Target="media/image3.wmf"/><Relationship Id="rId39" Type="http://schemas.openxmlformats.org/officeDocument/2006/relationships/package" Target="embeddings/oleObject3.xlsx"/><Relationship Id="rId40" Type="http://schemas.openxmlformats.org/officeDocument/2006/relationships/image" Target="media/image4.wmf"/><Relationship Id="rId41" Type="http://schemas.openxmlformats.org/officeDocument/2006/relationships/oleObject" Target="embeddings/oleObject4.bin"/><Relationship Id="rId42" Type="http://schemas.openxmlformats.org/officeDocument/2006/relationships/image" Target="media/image5.wmf"/><Relationship Id="rId43" Type="http://schemas.openxmlformats.org/officeDocument/2006/relationships/package" Target="embeddings/oleObject5.xlsx"/><Relationship Id="rId44" Type="http://schemas.openxmlformats.org/officeDocument/2006/relationships/image" Target="media/image6.wmf"/><Relationship Id="rId45" Type="http://schemas.openxmlformats.org/officeDocument/2006/relationships/package" Target="embeddings/oleObject6.xlsx"/><Relationship Id="rId46" Type="http://schemas.openxmlformats.org/officeDocument/2006/relationships/image" Target="media/image7.wmf"/><Relationship Id="rId47" Type="http://schemas.openxmlformats.org/officeDocument/2006/relationships/oleObject" Target="embeddings/oleObject7.bin"/><Relationship Id="rId48" Type="http://schemas.openxmlformats.org/officeDocument/2006/relationships/image" Target="media/image8.wmf"/><Relationship Id="rId49" Type="http://schemas.openxmlformats.org/officeDocument/2006/relationships/header" Target="header17.xml"/><Relationship Id="rId50" Type="http://schemas.openxmlformats.org/officeDocument/2006/relationships/header" Target="header18.xml"/><Relationship Id="rId51" Type="http://schemas.openxmlformats.org/officeDocument/2006/relationships/footer" Target="footer17.xml"/><Relationship Id="rId52" Type="http://schemas.openxmlformats.org/officeDocument/2006/relationships/footer" Target="footer18.xml"/><Relationship Id="rId53" Type="http://schemas.openxmlformats.org/officeDocument/2006/relationships/package" Target="embeddings/oleObject8.xlsx"/><Relationship Id="rId54" Type="http://schemas.openxmlformats.org/officeDocument/2006/relationships/image" Target="media/image9.wmf"/><Relationship Id="rId55" Type="http://schemas.openxmlformats.org/officeDocument/2006/relationships/package" Target="embeddings/oleObject9.xlsx"/><Relationship Id="rId56" Type="http://schemas.openxmlformats.org/officeDocument/2006/relationships/image" Target="media/image10.wmf"/><Relationship Id="rId57" Type="http://schemas.openxmlformats.org/officeDocument/2006/relationships/header" Target="header19.xml"/><Relationship Id="rId58" Type="http://schemas.openxmlformats.org/officeDocument/2006/relationships/footer" Target="footer19.xml"/><Relationship Id="rId59" Type="http://schemas.openxmlformats.org/officeDocument/2006/relationships/header" Target="header20.xml"/><Relationship Id="rId60" Type="http://schemas.openxmlformats.org/officeDocument/2006/relationships/footer" Target="footer20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26:00Z</dcterms:created>
  <dc:creator>Tomasz Sikora</dc:creator>
  <dc:description/>
  <dc:language>en-US</dc:language>
  <cp:lastModifiedBy>UMBO</cp:lastModifiedBy>
  <cp:lastPrinted>2007-12-27T13:43:00Z</cp:lastPrinted>
  <dcterms:modified xsi:type="dcterms:W3CDTF">2007-12-28T07:26:00Z</dcterms:modified>
  <cp:revision>2</cp:revision>
  <dc:subject/>
  <dc:title>Wieloletni Plan Inwestycyjny</dc:title>
</cp:coreProperties>
</file>