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149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 A R Z Ą D Z E N I E   Nr 120.7.2020</w:t>
      </w:r>
    </w:p>
    <w:p>
      <w:pPr>
        <w:pStyle w:val="Normal"/>
        <w:tabs>
          <w:tab w:val="clear" w:pos="709"/>
          <w:tab w:val="left" w:pos="10149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urmistrza Bytomia Odrzańskiego - Kierownika Urzędu</w:t>
      </w:r>
    </w:p>
    <w:p>
      <w:pPr>
        <w:pStyle w:val="Normal"/>
        <w:tabs>
          <w:tab w:val="clear" w:pos="709"/>
          <w:tab w:val="left" w:pos="10149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z dnia 31 lipca 2020 roku</w:t>
      </w:r>
    </w:p>
    <w:p>
      <w:pPr>
        <w:pStyle w:val="Normal"/>
        <w:tabs>
          <w:tab w:val="clear" w:pos="709"/>
          <w:tab w:val="left" w:pos="10149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tLeast" w:line="240"/>
        <w:ind w:left="1276" w:hanging="1276"/>
        <w:jc w:val="both"/>
        <w:rPr/>
      </w:pPr>
      <w:r>
        <w:rPr>
          <w:rFonts w:cs="Calibri" w:ascii="Calibri" w:hAnsi="Calibri"/>
          <w:b/>
          <w:sz w:val="24"/>
          <w:szCs w:val="24"/>
        </w:rPr>
        <w:t>w sprawie: nadania Regulaminu Organizacyjnego Urzędowi Miejskiemu w Bytomiu Odrzańskim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art. 33 ust. 2  ustawy z dnia 8 marca 1990 roku o samorządzie gminnym (t.j. Dz. U. z 2020 r. poz. 713) </w:t>
      </w:r>
      <w:r>
        <w:rPr>
          <w:rFonts w:cs="Calibri" w:ascii="Calibri" w:hAnsi="Calibri"/>
          <w:b/>
          <w:sz w:val="24"/>
          <w:szCs w:val="24"/>
        </w:rPr>
        <w:t xml:space="preserve">zarządzam </w:t>
      </w:r>
      <w:r>
        <w:rPr>
          <w:rFonts w:cs="Calibri" w:ascii="Calibri" w:hAnsi="Calibri"/>
          <w:bCs/>
          <w:sz w:val="24"/>
          <w:szCs w:val="24"/>
        </w:rPr>
        <w:t>nadanie</w:t>
      </w:r>
      <w:r>
        <w:rPr>
          <w:rFonts w:cs="Calibri" w:ascii="Calibri" w:hAnsi="Calibri"/>
          <w:sz w:val="24"/>
          <w:szCs w:val="24"/>
        </w:rPr>
        <w:t xml:space="preserve"> Regulaminu Organizacyjnego Urzędowi Miejskiemu w Bytomiu Odrzańskim w brzmieniu określonym poniżej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b/>
          <w:sz w:val="24"/>
          <w:szCs w:val="24"/>
        </w:rPr>
        <w:t>I. POSTANOWIENIA  OGÓL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§1.1. Regulamin Organizacyjny Urzędu Miejskiego zwany dalej „Regulaminem” określa: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ganizację i zasady funkcjonowania Urzędu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y upoważnień udzielonych pracownikom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libri" w:ascii="Calibri" w:hAnsi="Calibri"/>
          <w:sz w:val="24"/>
          <w:szCs w:val="24"/>
        </w:rPr>
        <w:t>podział zadań między kierownictwo Urzędu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ólne zakresy działania komórek organizacyjnych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</w:rPr>
        <w:t>. </w:t>
      </w:r>
      <w:r>
        <w:rPr>
          <w:rFonts w:cs="Calibri" w:ascii="Calibri" w:hAnsi="Calibri"/>
          <w:sz w:val="24"/>
          <w:szCs w:val="24"/>
        </w:rPr>
        <w:t>Schemat organizacyjny Urzędu określający strukturę organizacyjną oraz podległość służbową zawiera załącznik do zarządze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§2. Siedzibą Urzędu Miejskiego jest miasto Bytom Odrzański, Rynek 1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.1. Urząd Miejski w Bytomiu Odrzańskim zwany dalej „Urzędem” stanowi aparat pomocniczy Burmistrza.</w:t>
      </w:r>
    </w:p>
    <w:p>
      <w:pPr>
        <w:pStyle w:val="Normal"/>
        <w:ind w:left="196" w:hanging="196"/>
        <w:jc w:val="both"/>
        <w:rPr/>
      </w:pPr>
      <w:r>
        <w:rPr>
          <w:rFonts w:cs="Calibri" w:ascii="Calibri" w:hAnsi="Calibri"/>
          <w:sz w:val="24"/>
          <w:szCs w:val="24"/>
        </w:rPr>
        <w:t>2. Do zakresu działania Urzędu należy zapewnienie warunków do należytego wykonywania spoczywających na Gminie zadań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łasnych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o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ywanych na podstawie porozumienia z organami administracji rządowej (zadań powierzonych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ń publicznych powierzonych gminie w drodze porozumienia międzygminnego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>§4.1. Burmistrz jako kierownik Urzędu, zapewnia warunki prawidłowego i efektywnego funkcjonowania Urzęd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 Burmistrz Bytomia Odrzańskiego (BBO) jako organ wykonawczy gminy wykonuje zadania  przy pomocy Urzęd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 Burmistrz w formie zarządzeń reguluje sprawy wewnętrzne urzęd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4. Burmistrz jest kierownikiem Urzędu, wykonuje uprawnienia zwierzchnika służbowego </w:t>
        <w:br/>
        <w:t>w stosunku do pracowników Urzędu oraz kierowników gminnych jednostek organizacyjn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.1. Burmistrz kieruje pracą Urzędu przy pomocy Zastępcy Burmistrza, Sekretarza Gminy</w:t>
        <w:br/>
        <w:t xml:space="preserve">           i Skarbnika Gmin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. Zastępca Burmistrza (ZB) nadzoruje procesy inwestycyjne prowadzone przez gminę, sprawuje Kontrolę zarządczą i prowadzi sprawy powierzone przez Burmistrza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 Sekretarz Gminy (SG) prowadzi określone sprawy gminy powierzone przez Burmistrza oraz organizuje i zapewnia sprawne funkcjonowanie Urzędu i warunki jego dział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 Skarbnik Gminy (SBG) kieruje Referatem Finansowym i wykonuje zadania głównego księgowego budżetu Gmin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§ 6.W skład Urzędu Miejskiego wchodzą komórki organizacyjne o nazwach i symbolach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 Referat Finansów i Budżetu (FN), w skład którego wchodzą: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arbnik Gminy – kierownik referatu (SBG), 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 księgowości budżetowej ( KB ), 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d.s księgowości podatkowej ( KP ),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 wymiaru podatków ( WP )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 Urząd Stanu Cywilnego (USC):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Kierownik Urzędu Stanu Cywilnego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-ca Kierownika Urzędu Stanu Cywiln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3. Stanowiska jednoosobowe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  <w:szCs w:val="24"/>
        </w:rPr>
        <w:t xml:space="preserve">Stanowisko ds. organizacyjnych - Kierownik kancelarii materiałów niejawnych (ORG)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. inwestycji (IN)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 zamówień publicznych (ZP)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 gospodarki komunalnej (GK)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 ochrony środowiska i zarządzania kryzysowego (OS)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 obrotu mieniem komunalnym (OMK)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 planowania przestrzennego - z-ca pełnomocnika do spraw ochrony </w:t>
      </w:r>
    </w:p>
    <w:p>
      <w:pPr>
        <w:pStyle w:val="Normal"/>
        <w:ind w:left="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ji  niejawnych -   (PP)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k do spraw ochrony informacji niejawnych (OIN)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.s. obsługi Rady Miejskiej -  (BR) 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  <w:szCs w:val="24"/>
        </w:rPr>
        <w:t xml:space="preserve">Stanowisko d.s. kultury, sportu i turystyki (KST)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aż Miejska (SM)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ordynator Gminnego Programu Profilaktyki i Rozwiązywania Problemów Alkoholowych (KGPP)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chiwist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pektor Ochrony Danych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ecjalista – opiekunka w świetlicy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radcy prawnego (RP)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"/>
        <w:ind w:left="540" w:hanging="0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4. Na doraźne potrzeby Gminy można utworzyć stanowiska pracy na czas określony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0" w:hanging="210"/>
        <w:jc w:val="both"/>
        <w:rPr/>
      </w:pPr>
      <w:r>
        <w:rPr>
          <w:rFonts w:cs="Calibri" w:ascii="Calibri" w:hAnsi="Calibri"/>
          <w:bCs/>
          <w:sz w:val="24"/>
          <w:szCs w:val="24"/>
        </w:rPr>
        <w:t>§ 7.1. Wydziela się w strukturze organizacyjnej Urzędu „pion ochrony informacji niejawnych” w skład którego wchodzą następujące stanowiska pracy: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Cs/>
          <w:sz w:val="24"/>
          <w:szCs w:val="24"/>
        </w:rPr>
        <w:t>pełnomocnik do spraw ochrony informacji niejawnych,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bCs/>
          <w:sz w:val="24"/>
          <w:szCs w:val="24"/>
        </w:rPr>
        <w:t>zastępca pełnomocnika  do spraw informacji niejawnych,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kierownik kancelarii materiałów niejawnych,</w:t>
      </w:r>
    </w:p>
    <w:p>
      <w:pPr>
        <w:pStyle w:val="Normal"/>
        <w:ind w:left="54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. W zakresie realizacji zadań związanych z ochroną informacji niejawnych  pracownicy „pionu ochrony informacji” podlegają bezpośrednio Burmistrzow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§ 8.Zadaniami wspólnymi dla wszystkich komórek organizacyjnych Urzędu są:</w:t>
      </w:r>
    </w:p>
    <w:p>
      <w:pPr>
        <w:pStyle w:val="Normal"/>
        <w:ind w:left="7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Calibri" w:ascii="Calibri" w:hAnsi="Calibri"/>
          <w:sz w:val="24"/>
          <w:szCs w:val="24"/>
        </w:rPr>
        <w:t>znajomość przepisów prawnych w zakresie swojego stanowiska pracy, kodeksu postępowania administracyjnego, prawa administracyjnego, orzecznictwa oraz przepisów gminnych, umiejętność uzyskania wykładni prawa w sprawach wątpliwych, stałe aktualizowanie przepisów prawnych i wzajemne  informowanie o zmianach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Calibri" w:ascii="Calibri" w:hAnsi="Calibri"/>
          <w:sz w:val="24"/>
          <w:szCs w:val="24"/>
        </w:rPr>
        <w:t>opracowywanie projektów uchwał Rady Miejskiej, Zarządzeń Burmistrza w ramach swojego zakresu działania,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owanie zadań rzeczowych i wydatków dotyczących prowadzonych spraw,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atrywanie i terminowe załatwianie skarg, wniosków i petycji mieszkańców wg właściwości,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anie sprawozdawczości statystycznej ze swojego zakresu działania.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osowanie przepisów dotyczących ochrony danych osobowych, informacji niejawnych oraz eksploatacji systemów informatycznych, 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ywanie poleceń służbowych przełożonych przekraczających zakres czynności,</w:t>
      </w:r>
    </w:p>
    <w:p>
      <w:pPr>
        <w:pStyle w:val="Normal"/>
        <w:numPr>
          <w:ilvl w:val="0"/>
          <w:numId w:val="28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ywanie zadań obronnych, obrony cywilnej i zarządzania kryzysowego przypisanych Burmistrzowi w obszarze powierzonym referatom i samodzielnym stanowiskom pracy oraz opracowanie i przekazywanie informacji niezbędnych do planowania w tym zakresie na stanowisko d. s. ochrony środowiska i zarządzania kryzysowego,</w:t>
      </w:r>
    </w:p>
    <w:p>
      <w:pPr>
        <w:pStyle w:val="Normal"/>
        <w:numPr>
          <w:ilvl w:val="0"/>
          <w:numId w:val="28"/>
        </w:numPr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ywanie niezbędnych opracowań własnych i realizacja czynności organizacyjnych mających na celu przygotowanie Urzędu Miejskiego do działania </w:t>
        <w:br/>
        <w:t>w stanie zagrożenia państwa i wojny</w:t>
      </w:r>
    </w:p>
    <w:p>
      <w:pPr>
        <w:pStyle w:val="Normal"/>
        <w:numPr>
          <w:ilvl w:val="0"/>
          <w:numId w:val="28"/>
        </w:numPr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spółpraca z odpowiednimi służbami w zakresie zwalczania klęsk żywiołowych </w:t>
        <w:br/>
        <w:t>i usuwania ich skutków.</w:t>
      </w:r>
    </w:p>
    <w:p>
      <w:pPr>
        <w:pStyle w:val="Normal"/>
        <w:tabs>
          <w:tab w:val="clear" w:pos="709"/>
          <w:tab w:val="left" w:pos="102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II. ORGANIZACJA PRACY URZĘDU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§ 9.Szczegółowe zasady dotyczące: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4"/>
          <w:szCs w:val="24"/>
        </w:rPr>
        <w:t>1. obowiązków pracowników i pracodawcy,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4"/>
          <w:szCs w:val="24"/>
        </w:rPr>
        <w:t>2. organizacji pracy,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4"/>
          <w:szCs w:val="24"/>
        </w:rPr>
        <w:t>3. usprawiedliwiania nieobecności w pracy i zwolnień z pracy,</w:t>
      </w:r>
    </w:p>
    <w:p>
      <w:pPr>
        <w:pStyle w:val="Normal"/>
        <w:ind w:lef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 udzielania urlopów,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4"/>
          <w:szCs w:val="24"/>
        </w:rPr>
        <w:t>5. odpowiedzialności pracowników,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4"/>
          <w:szCs w:val="24"/>
        </w:rPr>
        <w:t>6. nagród i wyróżnień,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4"/>
          <w:szCs w:val="24"/>
        </w:rPr>
        <w:t>7. systemu i rozkładu czasu pracy,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4"/>
          <w:szCs w:val="24"/>
        </w:rPr>
        <w:t>8. wypłaty wynagrodzenia,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4"/>
          <w:szCs w:val="24"/>
        </w:rPr>
        <w:t>9. bezpieczeństwa i higieny pracy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ślone zostały w Regulaminie Pracy Urzędu Miejskiego w Bytomiu Odrzański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I. OPRACOWYWANIE, WYDAWANIE I REALIZACJA AKTÓW PRAWNYCH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>§ 10.1. Na podstawie upoważnień ustawowych organom samorządu przysługuje prawo stanowienia przepisów powszechnie obowiązujących na terenie gmin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 Organy gminy wydają akty prawne powszechnie obowiązujące w formie uchwał </w:t>
        <w:br/>
        <w:t>i zarządzeń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 Projekty aktów prawnych  przygotowują samodzielne stanowiska pracy w swoim zakresie zadań i ponoszą odpowiedzialność za zgodne z prawem ich opracowanie, co potwierdzają swoim podpisem na projekc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4. Projekty aktów prawnych wymagają opinii prawnej Radcy Prawnego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5. Rejestr uchwał Rady Miejskiej prowadzi stanowisko ds. obsługi Rady Miejskiej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 Rejestr Zarządzeń Burmistrza prowadzi stanowisko ds. organizacyjnych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7. Sposób realizacji aktów prawnych samorządu określa Sekretarz Gminy w porozumieniu </w:t>
        <w:br/>
        <w:t xml:space="preserve">z projektodawcą aktu. </w:t>
      </w:r>
    </w:p>
    <w:p>
      <w:pPr>
        <w:pStyle w:val="TextBody"/>
        <w:ind w:left="168" w:hanging="1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IV. OBIEG KORESPONDENCJI I PODPISYWANIE PISM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§ 11.1. Osoba zatrudniona na stanowisku d.s organizacyjnych przyjmuje i wysyła korespondencję drogą pocztową lub elektroniczną oraz przekazuje ją na stanowiska pracy zgodnie z dekretacją. Korespondencję z urzędu pocztowego odbierają wyłącznie osoby imiennie upoważnione przez Burmistrza lub Sekretarza Gmin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 Poszczególne stanowiska pracy kwitują podpisem odbiór korespondencji ze stanowiska d.s organizacyjnych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 Dopuszcza się system teleinformatyczny do elektronicznego zarządzania dokumentacją umożliwiający wykonywanie w nim czynności kancelaryjnych, dokumentowanie przebiegu załatwiania spraw oraz gromadzenie i tworzenie dokumentów elektronicznych;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4. Szczegółowe zasady i tryb wykonywania czynności kancelaryjnych i zasady podpisywania pism określa instrukcja kancelaryjn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5. Obieg korespondencji poufnej i zastrzeżonej określa odrębna instrukcj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6. Obowiązujące zarządzenia wewnętrzne i informacje przekazywane są pracownikom </w:t>
        <w:br/>
        <w:t>do wiadomości za podpisem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7. W celu właściwego przekazu informacji oraz zawiadamiania mieszkańców o pracy Urzędu w jego siedzibie znajdują się: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blica ogłoszeń urzędowych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a o godzinach pracy Urzędu</w:t>
      </w:r>
    </w:p>
    <w:p>
      <w:pPr>
        <w:pStyle w:val="TextBody"/>
        <w:numPr>
          <w:ilvl w:val="0"/>
          <w:numId w:val="1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blica informująca o rozmieszczeniu stanowisk pracy w Urzędzie oraz tabliczki przy drzwiach lokali biurowych wyszczególniających: nazwisko i imię pracownika, stanowisko oraz  określenie głównych zadań realizowanych przez pracownik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8. Uchwały Rady Miejskiej, Zarządzenia Burmistrza i inne informacje podaje się </w:t>
        <w:br/>
        <w:t>do wiadomości mieszkańców poprzez: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wieszanie na tablicy ogłoszeń w Urzędzie,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  <w:sz w:val="24"/>
          <w:szCs w:val="24"/>
        </w:rPr>
        <w:t>wywieszanie na tablicach ogłoszeń na terenie miasta i w poszczególnych sołectwach,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ublikowanie w Dzienniku Urzędowym Województwa Lubuskiego,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ieszczane na stronie internetowej gminy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  <w:sz w:val="24"/>
          <w:szCs w:val="24"/>
        </w:rPr>
        <w:t>umieszczanie w BIP .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4"/>
          <w:szCs w:val="24"/>
        </w:rPr>
        <w:t>§ 12.Podpisywanie pism i decyzji odbywa się wg następujących zasad: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1. Burmistrz osobiście podpisuje dokumenty i pisma kierowane do: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a) Sejmu RP, Senatu RP, Prezydenta Rzeczypospolitej Polskiej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b) posłów i senatorów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c) naczelnych i centralnych organów administracji rządowej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d) organów samorządu terytorialnego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e) organów nadzoru i kontroli nad gminą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f) odpowiedzi na wystąpienia i zalecenia pokontrolne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g) odpowiedzi na zapytania i interpelacje radnych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h) wystąpienia do władz miast zagranicznych oraz placówek dyplomatycznych,</w:t>
      </w:r>
    </w:p>
    <w:p>
      <w:pPr>
        <w:pStyle w:val="Normal"/>
        <w:shd w:fill="FFFFFF" w:val="clear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i) odpowiedzi na skargi i wnioski dotyczące pracy urzędu i pracowników oraz kierowników gminnych jednostek organizacyjnych, jeśli skarga bądź wniosek jest rozpatrywany w ramach kompetencji burmistrza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j) dokumenty osobowe pracowników,</w:t>
      </w:r>
    </w:p>
    <w:p>
      <w:pPr>
        <w:pStyle w:val="Normal"/>
        <w:shd w:fill="FFFFFF" w:val="clear"/>
        <w:ind w:left="567" w:hanging="283"/>
        <w:rPr/>
      </w:pPr>
      <w:r>
        <w:rPr>
          <w:rFonts w:cs="Calibri" w:ascii="Calibri" w:hAnsi="Calibri"/>
          <w:sz w:val="24"/>
          <w:szCs w:val="24"/>
        </w:rPr>
        <w:t>k) materiały na sesje rady,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 Burmistrz może upoważnić  Zastępcę Burmistrza do  podpisywania dokumentów i pism  wymienionych w pkt. 1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 Burmistrz może upoważnić Zastępcę Burmistrza, Sekretarza Gminy, Skarbnika Gminy i pracowników samodzielnych stanowisk do podpisywania pism, zaświadczeń i innej korespondencji oraz do wydawania w jego imieniu decyzji w indywidualnych sprawach z zakresu administracji publicznej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 Dokumenty przedkładane do podpisu Burmistrza, Zastępcy Burmistrza lub Sekretarza parafowane są przez pracownika przygotowującego dokument, zgodnie z przepisami instrukcji kancelaryjnej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 Dokumenty przedkładane do podpisu Burmistrza, Zastępcy Burmistrza lub Sekretarza powodujące skutek finansowy parafowane są przez pracownika przygotowującego dokument, zgodnie z przepisami instrukcji kancelaryjnej, przez skarbnika lub osobę wyznaczoną do zastępowania  oraz przez radcę prawn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 Do czynności kancelaryjnych w urzędzie stosuje się rozporządzenie Prezesa Rady Ministrów z dnia 18 stycznia 2011 r. w sprawie instrukcji kancelaryjnej jednolitych rzeczowych wykazów akt oraz instrukcji w sprawie organizacji i zakresu działania archiwów zakładowych (Dz. U. z 2011 r. Nr 14, poz. 67 ze zm.) 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V. OBSŁUGA INTERESANTÓW.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>§ 13.1. Przyjmowanie interesantów odbywa się codziennie w godzinach pracy Urzęd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 Senatorów RP, posłów na Sejm RP należy przyjmować w pierwszej kolejności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3. Każdy pracownik Urzędu obowiązany jest udzielić informacji interesantom, o tym kto </w:t>
        <w:br/>
        <w:t>i gdzie załatwia sprawy, które interesują pytającego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VI. ORGANIZACJA PRZYJMOWANIA, EWIDENCJA ORAZ ZAŁATWIANIE SKARG, WNIOSKÓW </w:t>
        <w:br/>
        <w:t>I PETYCJI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 xml:space="preserve">§ 14.1. Petenci w sprawach skarg i wniosków przyjmowani są przez Burmistrza </w:t>
        <w:br/>
        <w:t>w poniedziałki w godzinach od 15.00 do 16.15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2. Pozostali pracownicy Urzędu przyjmują interesantów, w tym także zgłaszających skargi </w:t>
        <w:br/>
        <w:t>i wnioski codziennie w godzinach pracy urzędu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 Przyjmowanie, przekazywanie wg właściwości do załatwienia, czuwanie nad terminowym załatwianiem skarg i wniosków koordynuje Zastępca Burmistrz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4. Prowadzenie centralnego rejestru skarg i wniosków wpływających do Urzędu odbywa się na stanowisku d.s organizacyjnych. 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5. Pracownik po otrzymaniu skargi lub wniosku wpisuje ją do rejestru i nadaje symbol  „S” – skarga , „W” – wniosek, 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6. Rejestr skarg i wniosków powinien zawierać: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ę porządkową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ę przyjęcia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isko i imię (instytucję) oraz adres zgłaszającego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skargi lub wniosku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ę odpowiedzialną za załatwienie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ujący termin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ę faktycznego załatwienia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załatwienia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ę – kogo powiadomiono o załatwieniu,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teczki, nazwę komórki załatwiającej sprawę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7. Skargi i wnioski powinny być załatwione bez zbędnej zwłoki, a w przypadkach wymagających postępowania wyjaśniającego w terminach ustawowych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8. Skargę lub wniosek skierowany do Urzędu niezgodnie z jego właściwością </w:t>
        <w:br/>
        <w:t xml:space="preserve">po zarejestrowaniu w rejestrze centralnym należy niezwłocznie przekazać właściwemu organowi lub instytucji zawiadamiając o tym zainteresowanego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9. Skarga lub wniosek po zarejestrowaniu w rejestrze centralnym podlega niezwłocznemu przekazaniu do wskazanej w dekretacji osoby odpowiedzialnej za jej załatwien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10. Jeżeli skarga lub wniosek dotyczy kilku spraw podlegających rozpatrzeniu przez różne osoby, dekretujący wyznacza osobę wiodącą i odpowiedzialną za ostateczne przygotowanie zawiadomienia o sposobie rozpatrzenia skargi lub wniosku. Zawiadomienie przygotowywane jest po wcześniejszym uzyskaniu pisemnych wyjaśnień lub stanowisk pozostałych osób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11. Petycje składane w trybie ustawy z dnia 11 lipca 2014 . o petycjach kierowane </w:t>
        <w:br/>
        <w:t>do  organów Gminy Bytom Odrzański rejestrowane są przez pracowników merytorycznych  w centralnym rejestrze petycji prowadzonym na stanowisku d.s organizacyjnych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12. W przypadku petycji, której żądanie dotyczy spraw z zakresu różnych stanowisk osoba dekretująca wyznacza  osobę wiodącą i odpowiedzialną za jej rozpatrzenie </w:t>
        <w:br/>
        <w:t>i zawiadomienie podmiotu wnoszącego petycję o sposobie jej załatwieni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13. Wyznaczony przez Burmistrza pracownik:</w:t>
      </w:r>
    </w:p>
    <w:p>
      <w:pPr>
        <w:pStyle w:val="Normal"/>
        <w:widowControl w:val="false"/>
        <w:shd w:fill="FFFFFF" w:val="clear"/>
        <w:autoSpaceDE w:val="false"/>
        <w:ind w:left="567" w:hanging="283"/>
        <w:rPr/>
      </w:pPr>
      <w:r>
        <w:rPr>
          <w:rFonts w:cs="Calibri" w:ascii="Calibri" w:hAnsi="Calibri"/>
          <w:sz w:val="24"/>
          <w:szCs w:val="24"/>
        </w:rPr>
        <w:t>1) biura rady w przypadku petycji składanych do Rady Miejskiej w Bytomiu Odrzańskim,</w:t>
      </w:r>
    </w:p>
    <w:p>
      <w:pPr>
        <w:pStyle w:val="Normal"/>
        <w:widowControl w:val="false"/>
        <w:shd w:fill="FFFFFF" w:val="clear"/>
        <w:autoSpaceDE w:val="false"/>
        <w:ind w:left="567" w:hanging="283"/>
        <w:rPr/>
      </w:pPr>
      <w:r>
        <w:rPr>
          <w:rFonts w:cs="Calibri" w:ascii="Calibri" w:hAnsi="Calibri"/>
          <w:sz w:val="24"/>
          <w:szCs w:val="24"/>
        </w:rPr>
        <w:t>2) stanowisko d.s  organizacyjnych w przypadku petycji składanych do Burmistrza Bytomia Odrzańskiego - corocznie do 30 czerwca umieszcza na stronie internetowej gminy zbiorczą informację o petycjach rozpatrzonych w roku poprzednim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4"/>
          <w:szCs w:val="24"/>
        </w:rPr>
        <w:t>VII. ORGANIZACJA KONTROLI</w:t>
      </w:r>
    </w:p>
    <w:p>
      <w:pPr>
        <w:pStyle w:val="TextBody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rFonts w:cs="Calibri" w:ascii="Calibri" w:hAnsi="Calibri"/>
          <w:sz w:val="24"/>
          <w:szCs w:val="24"/>
        </w:rPr>
        <w:t>§15. W Urzędzie sprawowana jest kontrola zarządcza. Za ocenę funkcjonowania systemu kontroli zarządczej odpowiedzialny jest Burmistrz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6. Szczegółowe zasady kontroli zarządczej w Urzędzie Miejskim w Bytomiu Odrzańskim określa Zarządzenie Burmistrza Bytomia Odrzańskiego - Kierownika Urzędu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4"/>
          <w:szCs w:val="24"/>
        </w:rPr>
        <w:t>VIII. PODZIAŁ ZADAŃ I KOMPETENCJI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7.1. W zakresie działalności merytorycznej Referaty, USC i samodzielne stanowiska pracy podlegają nadzorowi Burmistrza, Zastępcy Burmistrza i Sekretarza stosownie do podziału zadań i kompetencji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2. Burmistrz, Zastępca Burmistrza, Sekretarz Gminy i Skarbnik Gminy wykonują zadania wynikające z ustawy o samorządzie gminnym oraz z innych przepisów prawnych </w:t>
        <w:br/>
        <w:t>a w szczególności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1. Burmistrz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 organem wykonawczym gminy,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4"/>
          <w:szCs w:val="24"/>
        </w:rPr>
        <w:t>kieruje bieżącymi sprawami gminy oraz reprezentuje ją na zewnątrz,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zoruje realizację budżetu,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aje decyzje w indywidualnych sprawach z zakresu administracji publicznej,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aje zarządzenia,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 pełnomocnictw w sprawach należących do jego kompetencji,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Calibri" w:ascii="Calibri" w:hAnsi="Calibri"/>
          <w:sz w:val="24"/>
          <w:szCs w:val="24"/>
        </w:rPr>
        <w:t>gospodaruje mieniem komunalnym,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Calibri" w:ascii="Calibri" w:hAnsi="Calibri"/>
          <w:sz w:val="24"/>
          <w:szCs w:val="24"/>
        </w:rPr>
        <w:t>zatrudnia i zwalnia kierowników gminnych jednostek organizacyjnych,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uje funkcje szefa Obrony Cywilnej Gminy,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uje inne zadania należące do jego kompetencji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tępca Burmistrza: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uczestniczy w posiedzeniach Komisji oraz Sesjach Rady,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nadzoruje załatwianie skarg, wniosków i petycji,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podpisuje zaświadczenia, poświadczenia, upomnienia z zakresu działania urzędu, podczas nieobecności Burmistrza,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koordynuje sprawy związane z opracowaniem i wdrażaniem kontroli zarządczej i zarządzania ryzykiem,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nadzoruje procesy inwestycyjne prowadzone przez Gminę,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podejmuje czynności kierownika urzędu pod nieobecność Burmistrza lub wynikającej z innych przyczyn niemożności pełnienia obowiązków przez Burmistrza,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sprawuje nadzór nad przestrzeganiem zasad rzetelnego i terminowego załatwiania spraw przez pracowników,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prowadzi ewidencję kontroli zewnętrznych w urzędzie oraz dokumentację pokontrolną,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pracuje z przedstawicielami organów kontroli zewnętrznej w zakresie zapewnienia warunków i środków niezbędnych do sprawnego przeprowadzenia kontroli w Urzędzie,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4"/>
          <w:szCs w:val="24"/>
        </w:rPr>
        <w:t>wykonuje czynności z zakresu prawa pracy wobec Burmistrza za wyjątkiem rozwiązania i nawiązania stosunku pracy i ustalenia wynagrodzenia,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uje inne czynności powierzone przez Burmistrza na podstawie stosownego upoważnienia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3.Sekretarz Gminy: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>
          <w:rFonts w:cs="Calibri" w:ascii="Calibri" w:hAnsi="Calibri"/>
          <w:sz w:val="24"/>
          <w:szCs w:val="24"/>
        </w:rPr>
        <w:t>zapewnia sprawne funkcjonowanie i warunki działania Urzędu,</w:t>
      </w:r>
    </w:p>
    <w:p>
      <w:pPr>
        <w:pStyle w:val="Normal"/>
        <w:numPr>
          <w:ilvl w:val="0"/>
          <w:numId w:val="16"/>
        </w:numPr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dzoruje opracowanie projektów uchwał Rady Miejskiej i Zarządzeń Burmistrza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uje projekt regulaminu organizacyjnego Urzędu, regulamin pracy oraz inne dokumenty wymagane obowiązującymi przepisami prawa,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4"/>
          <w:szCs w:val="24"/>
        </w:rPr>
        <w:t>wydaje w imieniu Burmistrza decyzje w indywidualnych sprawach z zakresu administracji  publicznej w granicach udzielonego upoważnienia,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4"/>
          <w:szCs w:val="24"/>
        </w:rPr>
        <w:t>opracowywanie projektów zakresów czynności dla samodzielnych stanowisk,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zoruje przestrzeganie regulaminu pracy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4"/>
          <w:szCs w:val="24"/>
        </w:rPr>
        <w:t>organizuje przeglądy kadrowe i oceny kwalifikacyjne pracowników urzędu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uje kontrolę zarządcz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  <w:szCs w:val="24"/>
        </w:rPr>
        <w:t>nadzoruje udostępnianie informacji publicznej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  <w:szCs w:val="24"/>
        </w:rPr>
        <w:t>koordynuje sprawy związane z opracowywaniem statutu gminy,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uje inne zadania zlecone przez Burmistrza.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>
          <w:rFonts w:cs="Calibri" w:ascii="Calibri" w:hAnsi="Calibri"/>
          <w:sz w:val="24"/>
          <w:szCs w:val="24"/>
        </w:rPr>
        <w:t>w czasie nieobecności Sekretarza jego obowiązki przejmuje Burmistrz. Burmistrz może wskazać inną osobę do zastępowania Sekretarza.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Skarbnik Gminy: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arbnik jako główny księgowy budżetu sprawuje nadzór nad prawidłową gospodarką finansową Gminy, kieruje Referatem Finansów i Budżetu.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>
          <w:rFonts w:cs="Calibri" w:ascii="Calibri" w:hAnsi="Calibri"/>
          <w:sz w:val="24"/>
          <w:szCs w:val="24"/>
        </w:rPr>
        <w:t>przekazuje pracownikom Urzędu oraz kierownikom jednostek organizacyjnych gminy wytyczne do opracowania niezbędnych informacji związanych z projektem budżetu  i przygotowuje materiały do projektu budżetu Gminy</w:t>
      </w:r>
      <w:r>
        <w:rPr>
          <w:color w:val="76923C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 projektu wieloletniej prognozy finansowej gminy,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>
          <w:rFonts w:cs="Calibri" w:ascii="Calibri" w:hAnsi="Calibri"/>
          <w:sz w:val="24"/>
          <w:szCs w:val="24"/>
        </w:rPr>
        <w:t>przygotowuje projekty uchwał dotyczące zmian w budżecie</w:t>
      </w:r>
      <w:r>
        <w:rPr>
          <w:color w:val="76923C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raz zmian </w:t>
        <w:br/>
        <w:t xml:space="preserve">w wieloletniej prognozie finansowej gminy i innych dokumentów związanych </w:t>
        <w:br/>
        <w:t>z gospodarką finansową gminy,</w:t>
      </w:r>
      <w:r>
        <w:rPr>
          <w:color w:val="76923C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a także zapewnia prawidłową realizację powyższych uchwał i zarządzeń,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>
          <w:rFonts w:cs="Calibri" w:ascii="Calibri" w:hAnsi="Calibri"/>
          <w:sz w:val="24"/>
          <w:szCs w:val="24"/>
        </w:rPr>
        <w:t>przygotowuje informację i sprawozdania z wykonania budżetu Gminy,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>
          <w:rFonts w:cs="Calibri" w:ascii="Calibri" w:hAnsi="Calibri"/>
          <w:sz w:val="24"/>
          <w:szCs w:val="24"/>
        </w:rPr>
        <w:t>nadzoruje prowadzenie rachunkowości i gospodarki finansowej Gminy, w tym nad jednostkami organizacyjnymi gminy i instytucjami kultury</w:t>
      </w:r>
      <w:r>
        <w:rPr>
          <w:color w:val="76923C"/>
          <w:sz w:val="24"/>
          <w:szCs w:val="24"/>
        </w:rPr>
        <w:t>,</w:t>
      </w:r>
    </w:p>
    <w:p>
      <w:pPr>
        <w:pStyle w:val="TextBody"/>
        <w:numPr>
          <w:ilvl w:val="0"/>
          <w:numId w:val="15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 kontrasygnatę przy czynnościach prawnych powodujących powstanie zobowiązań pieniężnych,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>
          <w:rFonts w:cs="Calibri" w:ascii="Calibri" w:hAnsi="Calibri"/>
          <w:sz w:val="24"/>
          <w:szCs w:val="24"/>
        </w:rPr>
        <w:t>wykonuje obowiązki w zakresie prowadzenia rachunkowości i ewidencji księgowej budżetu gminy,</w:t>
      </w:r>
    </w:p>
    <w:p>
      <w:pPr>
        <w:pStyle w:val="TextBody"/>
        <w:numPr>
          <w:ilvl w:val="0"/>
          <w:numId w:val="15"/>
        </w:numPr>
        <w:ind w:left="709" w:hanging="360"/>
        <w:rPr/>
      </w:pPr>
      <w:r>
        <w:rPr>
          <w:rFonts w:cs="Calibri" w:ascii="Calibri" w:hAnsi="Calibri"/>
          <w:sz w:val="24"/>
          <w:szCs w:val="24"/>
        </w:rPr>
        <w:t>przygotowuje zakresy czynności pracownikom zatrudnionym w Referacie oraz nadzoruje wykonanie czynności określonych w zakresach,</w:t>
      </w:r>
    </w:p>
    <w:p>
      <w:pPr>
        <w:pStyle w:val="TextBody"/>
        <w:numPr>
          <w:ilvl w:val="0"/>
          <w:numId w:val="15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a prawidłowy przebieg wykonania budżetu Gminy i planu finansowego Urzędu.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dzoruje politykę podatkową Gminy w zakresie podatków i opłat lokalnych 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>
          <w:rFonts w:cs="Calibri" w:ascii="Calibri" w:hAnsi="Calibri"/>
          <w:sz w:val="24"/>
          <w:szCs w:val="24"/>
        </w:rPr>
        <w:t>dokonuje okresowych analiz oraz zapewnia bieżącą informację i ocenę realizacji budżetu gminy i przedkłada ją odpowiednim organom Gminy,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/>
      </w:pPr>
      <w:r>
        <w:rPr>
          <w:rFonts w:cs="Calibri" w:ascii="Calibri" w:hAnsi="Calibri"/>
          <w:sz w:val="24"/>
          <w:szCs w:val="24"/>
        </w:rPr>
        <w:t>wykonuje dyspozycję środkami pieniężnymi Gminy,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konuje wstępnej kontroli zgodności operacji finansowych i gospodarczych </w:t>
        <w:br/>
        <w:t>z planem finansowym oraz kontrasygnuje czynności prawne powodujące powstanie zobowiązań finansowych a także udziela upoważnień dla osób do dokonywania kontrasygnaty,</w:t>
      </w:r>
    </w:p>
    <w:p>
      <w:pPr>
        <w:pStyle w:val="Normal"/>
        <w:numPr>
          <w:ilvl w:val="0"/>
          <w:numId w:val="15"/>
        </w:numPr>
        <w:shd w:fill="FFFFFF" w:val="clear"/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muje i przechowuje od pracowników i kierowników jednostek organizacyjnych oświadczenia majątkowe,</w:t>
      </w:r>
    </w:p>
    <w:p>
      <w:pPr>
        <w:pStyle w:val="TextBody"/>
        <w:numPr>
          <w:ilvl w:val="0"/>
          <w:numId w:val="15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uje inne zadania zlecone przez Burmistrza.</w:t>
      </w:r>
    </w:p>
    <w:p>
      <w:pPr>
        <w:pStyle w:val="Normal"/>
        <w:shd w:fill="FFFFFF" w:val="clear"/>
        <w:ind w:left="540" w:hanging="0"/>
        <w:rPr>
          <w:rFonts w:ascii="Calibri" w:hAnsi="Calibri" w:cs="Calibri"/>
          <w:color w:val="76923C"/>
          <w:sz w:val="24"/>
          <w:szCs w:val="24"/>
        </w:rPr>
      </w:pPr>
      <w:r>
        <w:rPr>
          <w:rFonts w:cs="Calibri" w:ascii="Calibri" w:hAnsi="Calibri"/>
          <w:color w:val="76923C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sz w:val="24"/>
          <w:szCs w:val="24"/>
        </w:rPr>
        <w:t>IX. OGÓLNE ZAKRESY DZIAŁANIA KOMÓREK ORGANIZACYJNYCH URZĘDU MIEJSKIEGO</w:t>
      </w:r>
    </w:p>
    <w:p>
      <w:pPr>
        <w:pStyle w:val="TextBody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8. Do zakresu działania komórek organizacyjnych Urzędu należy w szczególności:</w:t>
      </w:r>
    </w:p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1. Referat Finansów i Budżetu:</w:t>
      </w:r>
    </w:p>
    <w:p>
      <w:pPr>
        <w:pStyle w:val="TextBody"/>
        <w:numPr>
          <w:ilvl w:val="0"/>
          <w:numId w:val="2"/>
        </w:numPr>
        <w:rPr>
          <w:rFonts w:ascii="Calibri" w:hAnsi="Calibri" w:cs="Tahom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owisko ds. księgowości budżetowej prowadzi sprawy księgowości </w:t>
        <w:br/>
        <w:t>i sprawozdawczości budżetowej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ds. księgowości podatkowej prowadzi: w</w:t>
      </w:r>
      <w:r>
        <w:rPr>
          <w:rFonts w:cs="Tahoma" w:ascii="Calibri" w:hAnsi="Calibri"/>
          <w:sz w:val="24"/>
          <w:szCs w:val="24"/>
        </w:rPr>
        <w:t>indykację i ewidencję księgową podatków, opłat lokalnych,</w:t>
      </w:r>
      <w:r>
        <w:rPr>
          <w:rFonts w:cs="Calibri" w:ascii="Calibri" w:hAnsi="Calibri"/>
          <w:sz w:val="24"/>
          <w:szCs w:val="24"/>
        </w:rPr>
        <w:t xml:space="preserve"> podatku od środków transportowymi, </w:t>
      </w:r>
      <w:r>
        <w:rPr>
          <w:rFonts w:cs="Tahoma" w:ascii="Calibri" w:hAnsi="Calibri"/>
          <w:sz w:val="24"/>
          <w:szCs w:val="24"/>
        </w:rPr>
        <w:t>mandatów karnych oraz wszystkie</w:t>
      </w:r>
      <w:r>
        <w:rPr>
          <w:rFonts w:cs="Calibri" w:ascii="Calibri" w:hAnsi="Calibri"/>
          <w:sz w:val="24"/>
          <w:szCs w:val="24"/>
        </w:rPr>
        <w:t xml:space="preserve"> czynności związane z obliczaniem wynagrodzeń, 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stanowisko ds. wymiaru podatku prowadzi sprawy dotyczące: wymiaru podatków </w:t>
        <w:br/>
        <w:t xml:space="preserve">i opłat lokalnych dotyczących podatku od nieruchomości, rolnego, leśnego, łącznego zobowiązania podatkowego dla rolników i osób nie będących rolnikami oraz realizuje ustawę o zwrocie podatku akcyzowego zawartego w cenie oleju napędowego wykorzystywanego do produkcji rolnej.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 Urząd Stanu Cywilnego prowadzi sprawy: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iązane z aktami stanu cywilnego a w szczególności:</w:t>
      </w:r>
    </w:p>
    <w:p>
      <w:pPr>
        <w:pStyle w:val="TextBody"/>
        <w:numPr>
          <w:ilvl w:val="0"/>
          <w:numId w:val="26"/>
        </w:numPr>
        <w:ind w:left="1134" w:hanging="360"/>
        <w:rPr/>
      </w:pPr>
      <w:r>
        <w:rPr>
          <w:rFonts w:cs="Calibri" w:ascii="Calibri" w:hAnsi="Calibri"/>
          <w:sz w:val="24"/>
          <w:szCs w:val="24"/>
        </w:rPr>
        <w:t>sporządza akty stanu cywilnego,</w:t>
      </w:r>
    </w:p>
    <w:p>
      <w:pPr>
        <w:pStyle w:val="TextBody"/>
        <w:numPr>
          <w:ilvl w:val="0"/>
          <w:numId w:val="26"/>
        </w:numPr>
        <w:ind w:left="1134" w:hanging="360"/>
        <w:jc w:val="left"/>
        <w:rPr/>
      </w:pPr>
      <w:r>
        <w:rPr>
          <w:rFonts w:cs="Calibri" w:ascii="Calibri" w:hAnsi="Calibri"/>
          <w:sz w:val="24"/>
          <w:szCs w:val="24"/>
        </w:rPr>
        <w:t>prowadzi całokształt spraw wynikających z przepisów o aktach stanu cywilnego,</w:t>
      </w:r>
    </w:p>
    <w:p>
      <w:pPr>
        <w:pStyle w:val="TextBody"/>
        <w:numPr>
          <w:ilvl w:val="0"/>
          <w:numId w:val="14"/>
        </w:numPr>
        <w:jc w:val="left"/>
        <w:rPr/>
      </w:pPr>
      <w:r>
        <w:rPr>
          <w:rFonts w:cs="Calibri" w:ascii="Calibri" w:hAnsi="Calibri"/>
          <w:sz w:val="24"/>
          <w:szCs w:val="24"/>
        </w:rPr>
        <w:t>związane z ewidencją ludności i dokumentami tożsamości, a w  szczególności:</w:t>
      </w:r>
    </w:p>
    <w:p>
      <w:pPr>
        <w:pStyle w:val="TextBody"/>
        <w:numPr>
          <w:ilvl w:val="0"/>
          <w:numId w:val="19"/>
        </w:numPr>
        <w:ind w:left="1134" w:hanging="360"/>
        <w:rPr/>
      </w:pPr>
      <w:r>
        <w:rPr>
          <w:rFonts w:cs="Calibri" w:ascii="Calibri" w:hAnsi="Calibri"/>
          <w:sz w:val="24"/>
          <w:szCs w:val="24"/>
        </w:rPr>
        <w:t>prowadzi dokumentację i wydaje dokumenty stwierdzające tożsamość,</w:t>
      </w:r>
    </w:p>
    <w:p>
      <w:pPr>
        <w:pStyle w:val="TextBody"/>
        <w:numPr>
          <w:ilvl w:val="0"/>
          <w:numId w:val="19"/>
        </w:numPr>
        <w:ind w:left="1134" w:hanging="360"/>
        <w:rPr/>
      </w:pPr>
      <w:r>
        <w:rPr>
          <w:rFonts w:cs="Calibri" w:ascii="Calibri" w:hAnsi="Calibri"/>
          <w:sz w:val="24"/>
          <w:szCs w:val="24"/>
        </w:rPr>
        <w:t>przyjmuje zgłoszenia meldunkowe,</w:t>
      </w:r>
    </w:p>
    <w:p>
      <w:pPr>
        <w:pStyle w:val="TextBody"/>
        <w:numPr>
          <w:ilvl w:val="0"/>
          <w:numId w:val="14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imion i nazwisk</w:t>
      </w:r>
    </w:p>
    <w:p>
      <w:pPr>
        <w:pStyle w:val="TextBody"/>
        <w:numPr>
          <w:ilvl w:val="0"/>
          <w:numId w:val="14"/>
        </w:numPr>
        <w:ind w:left="709" w:hanging="346"/>
        <w:jc w:val="left"/>
        <w:rPr/>
      </w:pPr>
      <w:r>
        <w:rPr>
          <w:rFonts w:cs="Calibri" w:ascii="Calibri" w:hAnsi="Calibri"/>
          <w:sz w:val="24"/>
          <w:szCs w:val="24"/>
        </w:rPr>
        <w:t>wszelkie sprawy w zakresie właściwej działalności ochotniczej straży  pożarnej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3. Stanowisko ds. inwestycji:</w:t>
      </w:r>
    </w:p>
    <w:p>
      <w:pPr>
        <w:pStyle w:val="TextBody"/>
        <w:numPr>
          <w:ilvl w:val="0"/>
          <w:numId w:val="23"/>
        </w:numPr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4"/>
          <w:szCs w:val="24"/>
        </w:rPr>
        <w:t>kompleksowo załatwia sprawy w zakresie prowadzonych procesów inwestycyjnych dot. gazyfikacji, oświetlenia i budowy cmentarza w tym m.in.</w:t>
      </w:r>
    </w:p>
    <w:p>
      <w:pPr>
        <w:pStyle w:val="Normal"/>
        <w:numPr>
          <w:ilvl w:val="0"/>
          <w:numId w:val="30"/>
        </w:numPr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pracowywanie założeń do wieloletnich planów i programów inwestycyjnych </w:t>
        <w:br/>
        <w:t xml:space="preserve">w zakresie realizowanych inwestycji, </w:t>
      </w:r>
    </w:p>
    <w:p>
      <w:pPr>
        <w:pStyle w:val="Normal"/>
        <w:numPr>
          <w:ilvl w:val="0"/>
          <w:numId w:val="30"/>
        </w:numPr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anie opracowania dokumentacji projektowych w związku z realizacją zadań remontowych i inwestycyjnych,</w:t>
      </w:r>
    </w:p>
    <w:p>
      <w:pPr>
        <w:pStyle w:val="Normal"/>
        <w:numPr>
          <w:ilvl w:val="0"/>
          <w:numId w:val="30"/>
        </w:numPr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yskiwanie decyzji o pozwoleniu na budowę,</w:t>
      </w:r>
    </w:p>
    <w:p>
      <w:pPr>
        <w:pStyle w:val="Normal"/>
        <w:numPr>
          <w:ilvl w:val="0"/>
          <w:numId w:val="30"/>
        </w:numPr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ywanie kosztorysów inwestorskich związanych z realizacją  zadań remontowych nie wymagających pozwolenia na budowę,</w:t>
      </w:r>
    </w:p>
    <w:p>
      <w:pPr>
        <w:pStyle w:val="Normal"/>
        <w:numPr>
          <w:ilvl w:val="0"/>
          <w:numId w:val="30"/>
        </w:numPr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kazywanie placów budowy w związku z realizacją zadań inwestycyjnych</w:t>
      </w:r>
    </w:p>
    <w:p>
      <w:pPr>
        <w:pStyle w:val="Normal"/>
        <w:numPr>
          <w:ilvl w:val="0"/>
          <w:numId w:val="30"/>
        </w:numPr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ganizacja nadzoru inwestorskiego i autorskiego,</w:t>
      </w:r>
    </w:p>
    <w:p>
      <w:pPr>
        <w:pStyle w:val="Normal"/>
        <w:numPr>
          <w:ilvl w:val="0"/>
          <w:numId w:val="30"/>
        </w:numPr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ywanie projektów umów z wykonawcami,</w:t>
      </w:r>
    </w:p>
    <w:p>
      <w:pPr>
        <w:pStyle w:val="Normal"/>
        <w:numPr>
          <w:ilvl w:val="0"/>
          <w:numId w:val="30"/>
        </w:numPr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koordynowanie prac związanych z odbiorami inwestycji, przeglądami gwarancyjnymi i przekazywaniem inwestycji do użytkowania</w:t>
      </w:r>
      <w:r>
        <w:rPr>
          <w:rFonts w:cs="Calibri" w:ascii="Calibri" w:hAnsi="Calibri"/>
          <w:color w:val="00B050"/>
          <w:sz w:val="24"/>
          <w:szCs w:val="24"/>
        </w:rPr>
        <w:t>,</w:t>
      </w:r>
    </w:p>
    <w:p>
      <w:pPr>
        <w:pStyle w:val="Normal"/>
        <w:numPr>
          <w:ilvl w:val="0"/>
          <w:numId w:val="30"/>
        </w:numPr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anie dokumentów umożliwiających przyjęcie wytworzonych środków trwałych na majątek gminy,</w:t>
      </w:r>
    </w:p>
    <w:p>
      <w:pPr>
        <w:pStyle w:val="Normal"/>
        <w:numPr>
          <w:ilvl w:val="0"/>
          <w:numId w:val="30"/>
        </w:numPr>
        <w:ind w:left="113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udział w rozwiązywaniu bieżących spraw związanych z realizacją zadań inwestycyjnych wraz z ich odbiorami i przekazywaniem do eksploatacji,</w:t>
      </w:r>
    </w:p>
    <w:p>
      <w:pPr>
        <w:pStyle w:val="Normal"/>
        <w:numPr>
          <w:ilvl w:val="0"/>
          <w:numId w:val="30"/>
        </w:numPr>
        <w:ind w:left="1134" w:hanging="360"/>
        <w:jc w:val="both"/>
        <w:rPr/>
      </w:pPr>
      <w:r>
        <w:rPr>
          <w:rFonts w:cs="Calibri" w:ascii="Calibri" w:hAnsi="Calibri"/>
          <w:sz w:val="24"/>
          <w:szCs w:val="24"/>
        </w:rPr>
        <w:t>udział w podejmowaniu działań związanych z pozyskiwaniem środków europejskich w zakresie zadań stanowiska,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4. Stanowisko ds. zamówień publicznych: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 xml:space="preserve">załatwia wszelkie sprawy związane z działalnością podstawową Urzędu, działalnością inwestycyjną, remontową i inną w oparciu o procedury określone </w:t>
        <w:br/>
        <w:t>w ustawie o zamówieniach publicznych i przepisach wykonawczych,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zyskuje środki finansowe na rzecz gminy w ramach różnych  programów pomocowych, przygotowuje wnioski i inne niezbędne dokumenty i materiały </w:t>
        <w:br/>
        <w:t>w ramach tych programów,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pleksowo załatwia sprawy w zakresie prowadzonych procesów inwestycyjnych dot. zabezpieczania wody, kanalizacji i studni publicznych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zoruje realizację robót budowlanych polegających na  remoncie, budowie, przebudowie dróg i placów gminnych,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i sprawy z zakresu BHP,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i sprawy kadrowe pracowników Urzędu i kierowników jednostek organizacyjnych gminy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i sprawy Fundacji „Moje Miasto”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5. Stanowisko ds. gospodarki komunalnej: </w:t>
      </w:r>
    </w:p>
    <w:p>
      <w:pPr>
        <w:pStyle w:val="TextBody"/>
        <w:numPr>
          <w:ilvl w:val="0"/>
          <w:numId w:val="17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uje nadzór nad prowadzeniem właściwej gospodarki odpadami komunalnymi na terenie gminy Bytom Odrzański przez związek międzygminny „EKO-PRZYSZŁOŚĆ”,</w:t>
      </w:r>
    </w:p>
    <w:p>
      <w:pPr>
        <w:pStyle w:val="TextBody"/>
        <w:numPr>
          <w:ilvl w:val="0"/>
          <w:numId w:val="17"/>
        </w:numPr>
        <w:ind w:left="709" w:hanging="360"/>
        <w:rPr/>
      </w:pPr>
      <w:r>
        <w:rPr>
          <w:rFonts w:cs="Calibri" w:ascii="Calibri" w:hAnsi="Calibri"/>
          <w:sz w:val="24"/>
          <w:szCs w:val="24"/>
        </w:rPr>
        <w:t>nadaje numery porządkowe nieruchomości,</w:t>
      </w:r>
    </w:p>
    <w:p>
      <w:pPr>
        <w:pStyle w:val="TextBody"/>
        <w:numPr>
          <w:ilvl w:val="0"/>
          <w:numId w:val="17"/>
        </w:numPr>
        <w:ind w:left="709" w:hanging="360"/>
        <w:rPr/>
      </w:pPr>
      <w:r>
        <w:rPr>
          <w:rFonts w:cs="Calibri" w:ascii="Calibri" w:hAnsi="Calibri"/>
          <w:sz w:val="24"/>
          <w:szCs w:val="24"/>
        </w:rPr>
        <w:t>sprawuje nadzór nad działalnością cmentarza komunalnego.</w:t>
      </w:r>
    </w:p>
    <w:p>
      <w:pPr>
        <w:pStyle w:val="TextBody"/>
        <w:numPr>
          <w:ilvl w:val="0"/>
          <w:numId w:val="17"/>
        </w:numPr>
        <w:ind w:left="709" w:hanging="360"/>
        <w:rPr/>
      </w:pPr>
      <w:r>
        <w:rPr>
          <w:rFonts w:cs="Calibri" w:ascii="Calibri" w:hAnsi="Calibri"/>
          <w:sz w:val="24"/>
          <w:szCs w:val="24"/>
        </w:rPr>
        <w:t>nadzoruje utrzymanie zieleni oraz porządek i czystość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5.   prowadzi gminną ewidencji zabytków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6.   nadzoruje  eksploatację oświetlenia  ulicznego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7.   prowadzi ewidencję dróg gminnych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8.  uczestniczy w wizjach lokalnych i kontrolach związanych z gospodarką na drogach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i sprawy gospodarki mieszkaniowej na terenie gminy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pracuje z Powiatowym Urzędem Pracy,</w:t>
      </w:r>
    </w:p>
    <w:p>
      <w:pPr>
        <w:pStyle w:val="TextBody"/>
        <w:ind w:left="210" w:hanging="2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10" w:hanging="210"/>
        <w:rPr/>
      </w:pPr>
      <w:r>
        <w:rPr>
          <w:rFonts w:cs="Calibri" w:ascii="Calibri" w:hAnsi="Calibri"/>
          <w:sz w:val="24"/>
          <w:szCs w:val="24"/>
        </w:rPr>
        <w:t>6. Stanowisko ds. ochrony środowiska i zarządzania kryzysowego prowadzi sprawy związane z tą działalnością na terenie miasta i gminy oraz koordynuje wykonywanie przez komórki organizacyjne Urzędu zadań obronnych, obrony cywilnej, zarządzania kryzysowego i sprawuje nadzór nad ich realizacją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7. Stanowisko d.s obrotu mieniem komunalnym realizuje zadania wynikające z ustawy </w:t>
        <w:br/>
        <w:t xml:space="preserve">o samorządzie gminnym dotyczącym gospodarowania mieniem komunalnym oraz </w:t>
        <w:br/>
        <w:t xml:space="preserve">z ustawy o gospodarce nieruchomościami, obsługą księgową w zakresie obrotu nieruchomościami oraz ewidencję przystanków autobusowych zlokalizowanych na terenie gminy wraz z   umieszczonymi przy nich urządzeniami a także realizację zadań gminy jako organizatora publicznego transportu zbiorowego wynikających z ustawy o publicznym transporcie zbiorowym. </w:t>
      </w:r>
    </w:p>
    <w:p>
      <w:pPr>
        <w:pStyle w:val="TextBody"/>
        <w:ind w:left="210" w:hanging="2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10" w:hanging="210"/>
        <w:rPr/>
      </w:pPr>
      <w:r>
        <w:rPr>
          <w:rFonts w:cs="Calibri" w:ascii="Calibri" w:hAnsi="Calibri"/>
          <w:sz w:val="24"/>
          <w:szCs w:val="24"/>
        </w:rPr>
        <w:t>8. Stanowisko d.s planowania przestrzennego - zastępca pełnomocnika do spraw informacji niejawnych prowadzi sprawy związane m.in. z 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zelkie sprawy w zakresie planowania przestrzennego,</w:t>
      </w:r>
    </w:p>
    <w:p>
      <w:pPr>
        <w:pStyle w:val="TextBody"/>
        <w:numPr>
          <w:ilvl w:val="0"/>
          <w:numId w:val="4"/>
        </w:numPr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. ochrony informacji niejawnych w zakresie przewidzianym dla pełnomocnika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lczaniem klęsk żywiołowych w rolnictwi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wiązywaniem zagadnień technicznych dotyczących melioracji użytków rolnych </w:t>
        <w:br/>
        <w:t>i leśnictw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przygotowywaniem projektów decyzji zezwalających na zajęcie pasa drogowego  oraz umieszczanie urządzeń obcych w pasie drogowym i reklam - naliczanie opłat</w:t>
        <w:br/>
        <w:t>i kar pieniężnych za ich zajęcie, nadzór nad przywróceniem pasa drogowego do stanu poprzedniego a także projektów zezwoleń na lokalizowanie w pasie drogowym dróg gminnych reklam i obiektów nie związanych z gospodarką drogową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Calibri" w:ascii="Calibri" w:hAnsi="Calibri"/>
          <w:sz w:val="24"/>
          <w:szCs w:val="24"/>
        </w:rPr>
        <w:t>przygotowaniem projektów zezwoleń na lokalizowanie w pasie drogowym dróg gminnych reklam i obiektów nie związanych z gospodarką drogową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gadnianiem projektów zjazdów na drogi gminne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tą i pomocą materialną uczniom. 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10" w:hanging="210"/>
        <w:rPr>
          <w:rFonts w:ascii="Calibri" w:hAnsi="Calibri" w:cs="Calibri"/>
          <w:color w:val="008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 Pełnomocnik do spraw ochrony informacji niejawnych realizuje zadania wynikające </w:t>
        <w:br/>
        <w:t>z ustawy o ochronie informacji niejawnych i przepisów wykonawczych oraz nadzoruje pracę Pionu Ochrony Informacji Niejawnych.</w:t>
      </w:r>
      <w:r>
        <w:rPr>
          <w:rFonts w:cs="Calibri" w:ascii="Calibri" w:hAnsi="Calibri"/>
          <w:color w:val="008000"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color w:val="008000"/>
          <w:sz w:val="24"/>
          <w:szCs w:val="24"/>
        </w:rPr>
      </w:pPr>
      <w:r>
        <w:rPr>
          <w:rFonts w:cs="Calibri" w:ascii="Calibri" w:hAnsi="Calibri"/>
          <w:color w:val="008000"/>
          <w:sz w:val="24"/>
          <w:szCs w:val="24"/>
        </w:rPr>
      </w:r>
    </w:p>
    <w:p>
      <w:pPr>
        <w:pStyle w:val="Normal"/>
        <w:ind w:left="322" w:hanging="322"/>
        <w:jc w:val="both"/>
        <w:rPr/>
      </w:pPr>
      <w:r>
        <w:rPr>
          <w:rFonts w:cs="Calibri" w:ascii="Calibri" w:hAnsi="Calibri"/>
          <w:sz w:val="24"/>
          <w:szCs w:val="24"/>
        </w:rPr>
        <w:t>10. Stanowisko ds. obsługi Rady Miejskiej przygotowuje materiały na sesję, posiedzenia, zebrania i sporządza z nich protokoły,</w:t>
      </w:r>
    </w:p>
    <w:p>
      <w:pPr>
        <w:pStyle w:val="TextBody"/>
        <w:numPr>
          <w:ilvl w:val="0"/>
          <w:numId w:val="24"/>
        </w:numPr>
        <w:jc w:val="left"/>
        <w:rPr/>
      </w:pPr>
      <w:r>
        <w:rPr>
          <w:rFonts w:cs="Calibri" w:ascii="Calibri" w:hAnsi="Calibri"/>
          <w:sz w:val="24"/>
          <w:szCs w:val="24"/>
        </w:rPr>
        <w:t xml:space="preserve">rejestruje uchwały, postanowienia, stanowiska i petycje, </w:t>
      </w:r>
    </w:p>
    <w:p>
      <w:pPr>
        <w:pStyle w:val="TextBody"/>
        <w:numPr>
          <w:ilvl w:val="0"/>
          <w:numId w:val="24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i sprawy związane z wyborami  i referendami,</w:t>
      </w:r>
    </w:p>
    <w:p>
      <w:pPr>
        <w:pStyle w:val="TextBody"/>
        <w:numPr>
          <w:ilvl w:val="0"/>
          <w:numId w:val="2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jestruje wnioski i interpelacje radnych i komisji rady,</w:t>
      </w:r>
    </w:p>
    <w:p>
      <w:pPr>
        <w:pStyle w:val="TextBody"/>
        <w:numPr>
          <w:ilvl w:val="0"/>
          <w:numId w:val="24"/>
        </w:numPr>
        <w:rPr/>
      </w:pPr>
      <w:r>
        <w:rPr>
          <w:rFonts w:cs="Calibri" w:ascii="Calibri" w:hAnsi="Calibri"/>
          <w:sz w:val="24"/>
          <w:szCs w:val="24"/>
        </w:rPr>
        <w:t>przyjmuje i przesyła właściwym instytucjom oraz przechowuje oświadczenia majątkowe radnych wymagane przepisami prawa</w:t>
      </w:r>
    </w:p>
    <w:p>
      <w:pPr>
        <w:pStyle w:val="DefaultText"/>
        <w:jc w:val="both"/>
        <w:rPr>
          <w:rFonts w:ascii="Calibri" w:hAnsi="Calibri" w:cs="Calibri"/>
          <w:color w:val="76923C"/>
          <w:sz w:val="28"/>
          <w:szCs w:val="28"/>
          <w:lang w:val="pl-PL"/>
        </w:rPr>
      </w:pPr>
      <w:r>
        <w:rPr>
          <w:rFonts w:cs="Calibri" w:ascii="Calibri" w:hAnsi="Calibri"/>
          <w:color w:val="76923C"/>
          <w:sz w:val="28"/>
          <w:szCs w:val="28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11. Stanowisko ds. organizacyjnych (kierownik kancelarii materiałów niejawnych) prowadzi:</w:t>
      </w:r>
    </w:p>
    <w:p>
      <w:pPr>
        <w:pStyle w:val="TextBody"/>
        <w:numPr>
          <w:ilvl w:val="0"/>
          <w:numId w:val="25"/>
        </w:numPr>
        <w:rPr/>
      </w:pPr>
      <w:r>
        <w:rPr>
          <w:rFonts w:cs="Calibri" w:ascii="Calibri" w:hAnsi="Calibri"/>
          <w:sz w:val="24"/>
          <w:szCs w:val="24"/>
        </w:rPr>
        <w:t>całokształt spraw ogólno–administracyjnych związanych z funkcjonowaniem Urzędu w zakresie obsługi technicznej, pocztowo – telefonicznej i biurowej,</w:t>
      </w:r>
    </w:p>
    <w:p>
      <w:pPr>
        <w:pStyle w:val="TextBody"/>
        <w:numPr>
          <w:ilvl w:val="0"/>
          <w:numId w:val="25"/>
        </w:numPr>
        <w:rPr/>
      </w:pPr>
      <w:r>
        <w:rPr>
          <w:rFonts w:cs="Calibri" w:ascii="Calibri" w:hAnsi="Calibri"/>
          <w:sz w:val="24"/>
          <w:szCs w:val="24"/>
        </w:rPr>
        <w:t>zezwolenia na sprzedaż i podawanie alkoholu,</w:t>
      </w:r>
    </w:p>
    <w:p>
      <w:pPr>
        <w:pStyle w:val="TextBody"/>
        <w:numPr>
          <w:ilvl w:val="0"/>
          <w:numId w:val="2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y z zakresu działalności socjalnej,</w:t>
      </w:r>
    </w:p>
    <w:p>
      <w:pPr>
        <w:pStyle w:val="TextBody"/>
        <w:numPr>
          <w:ilvl w:val="0"/>
          <w:numId w:val="2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y z zakresu zabezpieczenia mienia urzędu i budynku,</w:t>
      </w:r>
    </w:p>
    <w:p>
      <w:pPr>
        <w:pStyle w:val="TextBody"/>
        <w:numPr>
          <w:ilvl w:val="0"/>
          <w:numId w:val="2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y archiwum zakładowego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12. Stanowisko ds. kultury, sportu i turystyki prowadzi m.in. sprawy:</w:t>
      </w:r>
    </w:p>
    <w:p>
      <w:pPr>
        <w:pStyle w:val="TextBody"/>
        <w:numPr>
          <w:ilvl w:val="0"/>
          <w:numId w:val="18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ultury, sportu, turystyki</w:t>
      </w:r>
    </w:p>
    <w:p>
      <w:pPr>
        <w:pStyle w:val="TextBody"/>
        <w:numPr>
          <w:ilvl w:val="0"/>
          <w:numId w:val="18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idencji działalności gospodarczej,</w:t>
      </w:r>
    </w:p>
    <w:p>
      <w:pPr>
        <w:pStyle w:val="TextBody"/>
        <w:numPr>
          <w:ilvl w:val="0"/>
          <w:numId w:val="18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hrony zdrowia,</w:t>
      </w:r>
    </w:p>
    <w:p>
      <w:pPr>
        <w:pStyle w:val="TextBody"/>
        <w:numPr>
          <w:ilvl w:val="0"/>
          <w:numId w:val="18"/>
        </w:numPr>
        <w:ind w:left="709" w:hanging="360"/>
        <w:rPr/>
      </w:pPr>
      <w:r>
        <w:rPr>
          <w:rFonts w:cs="Calibri" w:ascii="Calibri" w:hAnsi="Calibri"/>
          <w:sz w:val="24"/>
          <w:szCs w:val="24"/>
        </w:rPr>
        <w:t>prowadzi obsługę informatyczną Urzędu, stronę internetową gminy i Biuletyn Informacji Publicznej</w:t>
      </w:r>
    </w:p>
    <w:p>
      <w:pPr>
        <w:pStyle w:val="TextBody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 Stanowisko Straży Miejskiej prowadzi  sprawy wynikające z ustawy o strażach gminnych oraz innych przepisów wykonawczych oraz zobowiązań wynikających z uchwał Rady Miejskiej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94" w:hanging="2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4. Stanowisko Koordynatora Gminnego Programu Profilaktyki i  Rozwiązywania Problemów Alkoholowych realizuje przepisy ustawy o wychowaniu w trzeźwości </w:t>
        <w:br/>
        <w:t>i przeciwdziałaniu alkoholizmowi oraz ustawy o narkomanii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94" w:hanging="294"/>
        <w:rPr/>
      </w:pPr>
      <w:r>
        <w:rPr>
          <w:rFonts w:cs="Calibri" w:ascii="Calibri" w:hAnsi="Calibri"/>
          <w:sz w:val="24"/>
          <w:szCs w:val="24"/>
        </w:rPr>
        <w:t>15. Specjalista – opiekunka w świetlicy prowadzi świetlicę opiekuńczo-wychowawczą dla dzieci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94" w:hanging="2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 Do zadań radcy prawnego należy obsługa prawna Urzędu i jednostek organizacyjnych gminy w szczególności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>obsługa prawna Urzędu, w tym sprawowanie nadzoru nad przestrzeganiem przepisów prawa przez kierowników i pracowników.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 xml:space="preserve">opiniowanie pod względem formalno-prawnym projektów uchwał rady miejskiej, zarządzeń Burmistrza, umów i innych dokumentów, 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awanie opinii prawnych we wszystkich sprawach związanych z działalnością urzędu,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>występowanie w charakterze pełnomocnika Gminy w postępowaniu sądowym, administracyjnym oraz przed innymi organami orzekającymi</w:t>
      </w:r>
      <w:r>
        <w:rPr>
          <w:rFonts w:cs="Calibri" w:ascii="Calibri" w:hAnsi="Calibri"/>
          <w:color w:val="4F6228"/>
          <w:sz w:val="24"/>
          <w:szCs w:val="24"/>
        </w:rPr>
        <w:t>,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>sprawdzanie i opiniowanie zgodności z prawem rozstrzygnięć urzędu, jako organu administracji publicznej, wydawanych w formie decyzji i postanowień,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ind w:left="540" w:hanging="39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on Ochrony Informacji zapewnia ochronę informacji niejawnych, a także współpracuje z jednostkami organizacyjnymi gminy w zakresie ochrony informacji.</w:t>
      </w:r>
    </w:p>
    <w:p>
      <w:pPr>
        <w:pStyle w:val="TextBody"/>
        <w:ind w:left="294" w:hanging="2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94" w:hanging="294"/>
        <w:rPr/>
      </w:pPr>
      <w:r>
        <w:rPr>
          <w:rFonts w:cs="Calibri" w:ascii="Calibri" w:hAnsi="Calibri"/>
          <w:sz w:val="24"/>
          <w:szCs w:val="24"/>
        </w:rPr>
        <w:t>§ 19. Sprawy związane z ochroną danych osobowych i BHP prowadzą zewnętrzne podmioty w ramach zawartych umów.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§ 20. Szczegółowe zakresy czynności dla poszczególnych stanowisk pracy ustala Burmistrz.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rFonts w:cs="Calibri" w:ascii="Calibri" w:hAnsi="Calibri"/>
          <w:sz w:val="24"/>
          <w:szCs w:val="24"/>
        </w:rPr>
        <w:t>§ 21. W sprawach  nie uregulowanych w niniejszym Regulaminie  mają  zastosowanie przepisy ustawy o samorządzie gminnym, ustawy o pracownikach samorządowych oraz innych obowiązujących aktów prawnych.</w:t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§ 22.Traci moc zarządzenie Nr 120.5.2019 Burmistrza Bytomia Odrzańskiego - Kierownika       Urzędu z dnia 15 lipca 2019 roku w sprawie: nadania Regulaminu Organizacyjnego Urzędowi Miejskiemu w Bytomiu Odrzańskim. </w:t>
      </w:r>
    </w:p>
    <w:p>
      <w:pPr>
        <w:pStyle w:val="Normal"/>
        <w:spacing w:lineRule="atLeast" w:line="240"/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§ 23. Wykonanie zarządzenia powierzam Sekretarzowi Gminy. </w:t>
      </w:r>
    </w:p>
    <w:p>
      <w:pPr>
        <w:pStyle w:val="Normal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>§ 24.1. Zarządzenie wchodzi w życie z dniem podpisania.</w:t>
      </w:r>
    </w:p>
    <w:p>
      <w:pPr>
        <w:pStyle w:val="Normal"/>
        <w:spacing w:lineRule="atLeast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2.Regulamin podlega podaniu do wiadomości pracowników.</w:t>
      </w:r>
    </w:p>
    <w:sectPr>
      <w:footerReference w:type="default" r:id="rId2"/>
      <w:type w:val="nextPage"/>
      <w:pgSz w:w="11906" w:h="16838"/>
      <w:pgMar w:left="1560" w:right="1418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Calibri" w:hAnsi="Calibri" w:cs="Calibri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justify">
    <w:name w:val="text_justify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03:00Z</dcterms:created>
  <dc:creator>URZĄD  MIEJSKI W BABIMOŚCIE</dc:creator>
  <dc:description/>
  <dc:language>en-US</dc:language>
  <cp:lastModifiedBy>TomekC</cp:lastModifiedBy>
  <cp:lastPrinted>2020-07-31T12:59:00Z</cp:lastPrinted>
  <dcterms:modified xsi:type="dcterms:W3CDTF">2020-07-31T13:03:00Z</dcterms:modified>
  <cp:revision>2</cp:revision>
  <dc:subject/>
  <dc:title>Z A R Z Ą D Z E N I E   Nr 20/03</dc:title>
</cp:coreProperties>
</file>