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sz w:val="22"/>
        </w:rPr>
        <w:t>PRZEDSIĘWZIĘCIE PN. „U</w:t>
      </w:r>
      <w:r>
        <w:rPr>
          <w:iCs/>
          <w:sz w:val="22"/>
        </w:rPr>
        <w:t>SUWANIE AZBESTU Z OBSZARU GMINY BYTOM ODRZAŃSKI – ETAP VI 2016 R.</w:t>
      </w:r>
      <w:r>
        <w:rPr>
          <w:sz w:val="22"/>
        </w:rPr>
        <w:t>”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WYKAZ NIERUCHOMOŚCI POSIADAJĄCYCH AZBEST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27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152"/>
        <w:gridCol w:w="2766"/>
        <w:gridCol w:w="1172"/>
        <w:gridCol w:w="1540"/>
        <w:gridCol w:w="1673"/>
        <w:gridCol w:w="187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Lp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dres nieruchomości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dzaj materiału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lość w m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odzaj budynku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Zdjęcie, transport </w:t>
              <w:br/>
              <w:t>i utylizacja (w m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Zdjęty, zabezpieczony (w m²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Bodzów 23A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 xml:space="preserve">Bytom Odrzański ul. Bolesława Krzywoustego 16 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Bytom Odrzański ul. Ogrodowa 34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rogomil 5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Drogomil 19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Królikowice 4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Popowo 2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  <w:t>Tarnów Bycki 12</w:t>
            </w:r>
          </w:p>
          <w:p>
            <w:pPr>
              <w:pStyle w:val="Normal"/>
              <w:ind w:left="1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łyta falista azbestowo-cementow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arcz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azem</w:t>
            </w:r>
          </w:p>
          <w:p>
            <w:pPr>
              <w:pStyle w:val="Normal"/>
              <w:ind w:left="11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0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3:33:00Z</dcterms:created>
  <dc:creator>UM</dc:creator>
  <dc:description/>
  <dc:language>en-US</dc:language>
  <cp:lastModifiedBy>MonikaP</cp:lastModifiedBy>
  <cp:lastPrinted>2016-06-06T14:48:00Z</cp:lastPrinted>
  <dcterms:modified xsi:type="dcterms:W3CDTF">2016-06-06T13:33:00Z</dcterms:modified>
  <cp:revision>2</cp:revision>
  <dc:subject/>
  <dc:title>WYKAZ NIERUCHOMOŚCI POSIADAJĄCYCH AZBEST</dc:title>
</cp:coreProperties>
</file>