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nak sprawy: P.P.-2301- 1/11/2013     </w:t>
        <w:tab/>
        <w:tab/>
        <w:t xml:space="preserve">         </w:t>
        <w:tab/>
        <w:tab/>
      </w:r>
      <w:r>
        <w:rPr>
          <w:rFonts w:cs="Arial" w:ascii="Arial" w:hAnsi="Arial"/>
          <w:sz w:val="22"/>
          <w:szCs w:val="22"/>
          <w:u w:val="single"/>
        </w:rPr>
        <w:t>Załącznik nr 3.2. do SIWZ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ZEDMIOTU ZAMÓWIENI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CZĘŚĆ nr 2- zadanie</w:t>
      </w:r>
      <w:r>
        <w:rPr>
          <w:rFonts w:cs="Arial" w:ascii="Arial" w:hAnsi="Arial"/>
          <w:b/>
          <w:sz w:val="22"/>
          <w:szCs w:val="22"/>
        </w:rPr>
        <w:t xml:space="preserve"> : DOSTAWA ARTYKUŁÓW OGÓLNOSPOŻYWCZYCH </w:t>
      </w:r>
    </w:p>
    <w:p>
      <w:pPr>
        <w:pStyle w:val="Normal"/>
        <w:tabs>
          <w:tab w:val="clear" w:pos="708"/>
          <w:tab w:val="left" w:pos="8535" w:leader="none"/>
        </w:tabs>
        <w:jc w:val="center"/>
        <w:rPr/>
      </w:pPr>
      <w:r>
        <w:rPr>
          <w:rFonts w:cs="Arial" w:ascii="Arial" w:hAnsi="Arial"/>
          <w:sz w:val="22"/>
          <w:szCs w:val="22"/>
        </w:rPr>
        <w:t xml:space="preserve">CPV 15800000-6 Różne </w:t>
      </w:r>
      <w:r>
        <w:rPr>
          <w:rStyle w:val="Tw4winTerm"/>
          <w:rFonts w:cs="Arial" w:ascii="Arial" w:hAnsi="Arial"/>
          <w:color w:val="000000"/>
          <w:sz w:val="22"/>
          <w:szCs w:val="22"/>
        </w:rPr>
        <w:t>produkty spożywcze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8535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853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wypełnianiu proszę zwrócenie uwagi na podaną gramaturę opakowań ponieważ nie dopuszcza się zmian w wielkościach/gramaturach  przedmiotu zamówienia.</w:t>
      </w:r>
    </w:p>
    <w:p>
      <w:pPr>
        <w:pStyle w:val="Normal"/>
        <w:ind w:left="0" w:right="7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any jest dostarczyć przedmiot umowy </w:t>
      </w:r>
      <w:r>
        <w:rPr>
          <w:rFonts w:cs="Arial" w:ascii="Arial" w:hAnsi="Arial"/>
          <w:b/>
          <w:sz w:val="22"/>
          <w:szCs w:val="22"/>
          <w:u w:val="single"/>
        </w:rPr>
        <w:t>od godz. 6.00 – 8,00</w:t>
      </w:r>
      <w:r>
        <w:rPr>
          <w:rFonts w:cs="Arial" w:ascii="Arial" w:hAnsi="Arial"/>
          <w:sz w:val="22"/>
          <w:szCs w:val="22"/>
        </w:rPr>
        <w:t xml:space="preserve"> po złożeniu zamówienia przez Zamawiającego.</w:t>
      </w:r>
    </w:p>
    <w:p>
      <w:pPr>
        <w:pStyle w:val="Normal"/>
        <w:tabs>
          <w:tab w:val="clear" w:pos="708"/>
          <w:tab w:val="left" w:pos="853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31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4293"/>
        <w:gridCol w:w="1119"/>
        <w:gridCol w:w="1080"/>
        <w:gridCol w:w="1934"/>
      </w:tblGrid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artykułu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.mia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ość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PV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ól 1kg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 72400-5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prz 50 g CYKORIA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 72100-2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prawa do zup WINIARY1l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70000-7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ryka słodka 20g CYKORIA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70000-7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ele angielski 20g CYKORIA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70000-7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jeranek 40g CYKORIA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72300-4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ieprz ziołowy 20g CYKORIA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15870000-7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prawy OREGANO 20g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72300-4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kier zwykły 1kg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 31200-4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żurek 66g WINIARY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91900-9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budyń czekoladowy 40g WINIARY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20000-0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płatki czekoladowe 250g SPAR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20000-7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rop owocowy 1L ALEXA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22322-7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charek 1kg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 20000-2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herbata ekspresowa 140g MINUTKA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 64100-3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groszek konserwowy 400g SPAR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31462-3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kurydza 400g SPAR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31470-2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aretka 75g CYKORIA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32240-8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czaw konserwowy 250g FRUTIKO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31460-9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herbata rumiankowa 40g MALMA 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65000-3</w:t>
            </w:r>
          </w:p>
        </w:tc>
      </w:tr>
      <w:tr>
        <w:trPr>
          <w:trHeight w:val="22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herbata miętowa 40g MALMA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65000-3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sza gryczana 500g NIEDZWIADY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13000-8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ztet PROCHOWICKI 160g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300-8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siel 77g WINIARY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15620000-0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żem truskawkowy,wiśniowy 280g ANNA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32296-5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kao 100g CELIKO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41000-5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sza jęczmienna 500g NIEDZWIADY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13000-8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sza manna 500g NIEDZWIADY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13000-8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wa INKA 150g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61200-3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tchup 250g TORTEX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71230-5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centrat pomidorowy PUDLISZKI 0,9L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31427-6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tella 350g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41200-7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jonez 400g WINIARY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71273-8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ąka tortowa 1kg BASIA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12100-2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zylia 10g CYKORIA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72300-4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ej kujawski 5L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11100-3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ż 1 kg KUCHNIA GOSPOSI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11000-4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yń śmietankowy,waniliowy 40g WINIARY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20000-0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upki kukurydziane 80g SOLO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13311-1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żdże 100g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98000-9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uski na parze 370g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51000-8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atki kukurydziane 1kg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13311-1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wafle suchewafle suche 150g MIŚ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71200-6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krakersy 180g LAJKONIK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21200-1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mleko w proszku 500g SIEDLCE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11700-0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ąka ziemniaczana 500g MELVIT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12000-1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ryka chili 20g PRYMAT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91400-4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ód naturalny 1,2l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31600-8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prawa do mięsa PRYMAT 80g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70000-7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prawa do drobiu PRYMAT 80g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70000-7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namon 15g CYKORIA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70000-7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mianek 20g CYKORIA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72300-4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aron nitki 500g SPAR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51100-9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54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kwasek cytrynowy 20g WINIARY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51100-9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aron świderki 500g SPAR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51100-9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herbata malinowa 46g MALMA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y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65000-3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szcz biały 66g WINIARY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91900-9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cukier puder 400g 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30000-5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59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musztarda 160g BIKTUS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71250-1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60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proszek do pieczenia 30g GELLWE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72300-4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cukier waniliowy 30g GELLWE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30000-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Domylnaczcionkaakapitu1">
    <w:name w:val="Domyślna czcionka akapitu1"/>
    <w:qFormat/>
    <w:rPr/>
  </w:style>
  <w:style w:type="character" w:styleId="Tw4winTerm">
    <w:name w:val="tw4winTerm"/>
    <w:qFormat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9:13:00Z</dcterms:created>
  <dc:creator>ewpr</dc:creator>
  <dc:description/>
  <dc:language>en-US</dc:language>
  <cp:lastModifiedBy>Przedszkole Publiczne</cp:lastModifiedBy>
  <cp:lastPrinted>2013-10-16T10:05:00Z</cp:lastPrinted>
  <dcterms:modified xsi:type="dcterms:W3CDTF">2013-10-14T10:58:00Z</dcterms:modified>
  <cp:revision>2</cp:revision>
  <dc:subject/>
  <dc:title/>
</cp:coreProperties>
</file>