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ak sprawy: P.P.-2301- 1/11/2013</w:t>
        <w:tab/>
        <w:tab/>
        <w:t xml:space="preserve">                    Załącznik nr 4.2. do SIWZ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CENOWY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b/>
          <w:u w:val="single"/>
        </w:rPr>
        <w:t xml:space="preserve">CZĘŚĆ nr 2-zadanie : </w:t>
      </w:r>
      <w:r>
        <w:rPr>
          <w:rFonts w:cs="Arial" w:ascii="Arial" w:hAnsi="Arial"/>
          <w:b/>
        </w:rPr>
        <w:t>DOSTAWA ARTYKUŁÓW OGÓLNOSPOŻYWCZYCH I KONSERW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……………….………………………….. adres………………………………............................ składam/-y ofertę </w:t>
      </w:r>
    </w:p>
    <w:p>
      <w:pPr>
        <w:pStyle w:val="Normal"/>
        <w:tabs>
          <w:tab w:val="clear" w:pos="708"/>
          <w:tab w:val="left" w:pos="-180" w:leader="none"/>
        </w:tabs>
        <w:ind w:left="0" w:right="-218" w:hanging="0"/>
        <w:rPr/>
      </w:pPr>
      <w:r>
        <w:rPr>
          <w:rFonts w:cs="Arial" w:ascii="Arial" w:hAnsi="Arial"/>
        </w:rPr>
        <w:t xml:space="preserve">w przetargu nieograniczonym, prowadzonym przez Przedszkole  Publiczne  w  Bytomiu  Odrzańskim   </w:t>
      </w:r>
      <w:r>
        <w:rPr>
          <w:rFonts w:cs="Arial" w:ascii="Arial" w:hAnsi="Arial"/>
          <w:b/>
        </w:rPr>
        <w:t xml:space="preserve">na dostawę artykułów ogólnospożywczych  i konserw </w:t>
      </w:r>
      <w:r>
        <w:rPr>
          <w:rFonts w:cs="Arial" w:ascii="Arial" w:hAnsi="Arial"/>
        </w:rPr>
        <w:t>. Zobowiązuję/-emy się do realizacji dostaw wg następujących cen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91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4350"/>
        <w:gridCol w:w="1260"/>
        <w:gridCol w:w="1585"/>
        <w:gridCol w:w="2015"/>
        <w:gridCol w:w="1620"/>
        <w:gridCol w:w="1305"/>
        <w:gridCol w:w="1643"/>
        <w:gridCol w:w="4808"/>
        <w:gridCol w:w="40"/>
        <w:gridCol w:w="30"/>
        <w:gridCol w:w="10"/>
        <w:gridCol w:w="30"/>
        <w:gridCol w:w="10"/>
        <w:gridCol w:w="10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50 g CYKO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zup 1l WINI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słodka 20g CYKO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ele angielski 20g CYKO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eranek 40g CYKO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ziołowy 20g CYKO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oregano 2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ek 66 g WIN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ń czekoladowy 40g WINIAR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czekoladowe 250g SPA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rop owocowy 1L ALEX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charek 1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ekspresowa  140g MINUT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szek konserwowy 400g SPA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kurydza 400g SP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aretka 75g CYK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aw konserwowy 280g FRUTI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bata rumiankowa 40g MAL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bata miętowa 40g MAL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500g NIEDZWIA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ztet PROCHOWICKI 16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siel 77g WIN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żem truskawkowy,wiśniowy 280g A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kao 100g CELIK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jęczmienna 500g NIEDZWI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manna 500g NIEDZWI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wa INKA 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tchup 250g TORT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centrat pomidorowy 0,9 L PUDLISZ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tella 3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onez 400 gr WIN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tortowa 1kg BA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lia 10 g CYK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ej kujawski 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ż 1 kg KUCHNIA GOSPO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ń śmietankowy,waniliowy 40g WIN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upki kukurydziane 80g S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kukurydziane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3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afle suche 150g MIŚ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rakersy 180g LAJKO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8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leko w proszku 500g SIEDL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ziemniaczana 500g MELV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chili 20g PRY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ód naturalny 1,2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yprawa do mięsa 80g PRYM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yprawa do drobiu 80g PRYM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namon 15g CYK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mianek 20g CYK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nitki 500g SP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ek cytrynowy 20g WIN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świderki 500g SP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bata malinowa 46g MAL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rszcz biały 66g WINIA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ukier puder 400g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sztarda 160g BIK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szek do pieczenia 30g GELL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kier waniliowy 30g GELL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>dnia  ……………………..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9204" w:right="0" w:firstLine="708"/>
        <w:rPr/>
      </w:pPr>
      <w:r>
        <w:rPr/>
        <w:t>(pieczęć i podpis osoby upoważnionej )</w:t>
      </w:r>
    </w:p>
    <w:sectPr>
      <w:type w:val="nextPage"/>
      <w:pgSz w:orient="landscape" w:w="16838" w:h="11906"/>
      <w:pgMar w:left="1418" w:right="1418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rzedszkole Publiczne</cp:lastModifiedBy>
  <cp:lastPrinted>2013-10-16T09:23:00Z</cp:lastPrinted>
  <dcterms:modified xsi:type="dcterms:W3CDTF">2013-10-30T08:08:00Z</dcterms:modified>
  <cp:revision>2</cp:revision>
  <dc:subject/>
  <dc:title/>
</cp:coreProperties>
</file>