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nak sprawy: P.P.-2301- 5/11/2012     </w:t>
        <w:tab/>
        <w:tab/>
        <w:t xml:space="preserve">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Załącznik nr 3.2. do SIWZ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2- zadanie</w:t>
      </w:r>
      <w:r>
        <w:rPr>
          <w:rFonts w:cs="Arial" w:ascii="Arial" w:hAnsi="Arial"/>
          <w:b/>
          <w:sz w:val="22"/>
          <w:szCs w:val="22"/>
        </w:rPr>
        <w:t xml:space="preserve"> : DOSTAWA ARTYKUŁÓW OGÓLNOSPOŻYWCZYCH 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 xml:space="preserve">CPV 15800000-6 Różne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produkty spożywcz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y wypełnianiu proszę zwrócenie uwagi na podaną gramaturę opakowań. Przy posiadaniu towaru w innych opakowaniach Wykonawca przeliczy wartość opakowania do gramatury podanej przez Zamawiającego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ca może zaproponować produkt o innej nazwie pod warunkiem ,że posiadać on będzie te same walory smakowe i właściwości , co produkty podane przykładowo. W takim przypadku należy zaznaczyć jakiego produktu dotyczy oferta równoważna.</w:t>
      </w:r>
    </w:p>
    <w:p>
      <w:pPr>
        <w:pStyle w:val="Normal"/>
        <w:ind w:left="0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,00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tabs>
          <w:tab w:val="clear" w:pos="708"/>
          <w:tab w:val="left" w:pos="853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3"/>
        <w:gridCol w:w="1119"/>
        <w:gridCol w:w="1080"/>
        <w:gridCol w:w="1823"/>
      </w:tblGrid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1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400-5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20 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721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zup WINIARY1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 2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8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ziołowy 15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y OREGANO 2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zwykły 1k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12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ek 66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51100-9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owocowy 500m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1000-4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ek 2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-puszk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0000-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ekspresowa 13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64100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was (Żur) 500ml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konserwowy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40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7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i 79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aw konserwowy 25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felki familijne 180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iętowa 34g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290"/>
        <w:gridCol w:w="32"/>
        <w:gridCol w:w="1213"/>
        <w:gridCol w:w="13"/>
        <w:gridCol w:w="917"/>
        <w:gridCol w:w="17"/>
        <w:gridCol w:w="1838"/>
        <w:gridCol w:w="33"/>
        <w:gridCol w:w="40"/>
      </w:tblGrid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drobiowy 16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el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27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4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50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zbożowa 150gr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20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tchup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PUDLISZKI 2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ella 385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2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7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tortowa 1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lia 1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kujawski 1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1 k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10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upki kukurydziane 6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1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ski na parze 37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0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kukurydziane 25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11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8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ersy 54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1200-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sołek drobiowy WINIARY18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500-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ziemniaczan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chili 2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400-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 1,2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mięsa WINIARY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00-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do drobiu WINIARY 3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mon 15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was (żur)-500m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0000-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nit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krajan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świderki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malinowa 4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0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szcz biały 66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900-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acierka 500g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00-9</w:t>
            </w:r>
          </w:p>
        </w:tc>
      </w:tr>
      <w:tr>
        <w:trPr/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minek 20g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wasek  cytrynowy 2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300-4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ymianek 20g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000-1</w:t>
            </w:r>
          </w:p>
        </w:tc>
        <w:tc>
          <w:tcPr>
            <w:tcW w:w="3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3:00Z</dcterms:created>
  <dc:creator>ewpr</dc:creator>
  <dc:description/>
  <dc:language>en-US</dc:language>
  <cp:lastModifiedBy>Przedszkole Publiczne</cp:lastModifiedBy>
  <cp:lastPrinted>2011-11-29T15:59:00Z</cp:lastPrinted>
  <dcterms:modified xsi:type="dcterms:W3CDTF">2012-10-30T08:37:00Z</dcterms:modified>
  <cp:revision>3</cp:revision>
  <dc:subject/>
  <dc:title/>
</cp:coreProperties>
</file>