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-58420</wp:posOffset>
                </wp:positionH>
                <wp:positionV relativeFrom="page">
                  <wp:posOffset>5080</wp:posOffset>
                </wp:positionV>
                <wp:extent cx="7886700" cy="746125"/>
                <wp:effectExtent l="19050" t="19685" r="31750" b="406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4.6pt;margin-top:0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713740</wp:posOffset>
                </wp:positionH>
                <wp:positionV relativeFrom="page">
                  <wp:posOffset>47625</wp:posOffset>
                </wp:positionV>
                <wp:extent cx="90805" cy="1121537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.2pt;margin-top:3.75pt;width:7.1pt;height:883.0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</w:r>
      <w:r>
        <w:rPr>
          <w:rFonts w:eastAsia="Lucida Sans Unicode" w:cs="Tahoma" w:ascii="Castellar" w:hAnsi="Castellar"/>
          <w:b/>
          <w:bCs/>
          <w:sz w:val="40"/>
          <w:szCs w:val="40"/>
          <w:lang w:eastAsia="zxx" w:bidi="zxx"/>
        </w:rPr>
        <w:t xml:space="preserve">AMBIT </w:t>
      </w:r>
      <w:r>
        <w:rPr>
          <w:rFonts w:eastAsia="Lucida Sans Unicode" w:cs="Tahoma" w:ascii="Castellar" w:hAnsi="Castellar"/>
          <w:b/>
          <w:sz w:val="40"/>
          <w:szCs w:val="40"/>
          <w:lang w:eastAsia="zxx" w:bidi="zxx"/>
        </w:rPr>
        <w:t>BIURO ARCHITEKTONICZNE</w:t>
      </w:r>
    </w:p>
    <w:p>
      <w:pPr>
        <w:pStyle w:val="Normal"/>
        <w:widowControl w:val="false"/>
        <w:tabs>
          <w:tab w:val="clear" w:pos="708"/>
          <w:tab w:val="left" w:pos="3686" w:leader="none"/>
          <w:tab w:val="left" w:pos="9072" w:leader="none"/>
        </w:tabs>
        <w:suppressAutoHyphens w:val="true"/>
        <w:spacing w:before="0" w:after="0"/>
        <w:jc w:val="center"/>
        <w:rPr>
          <w:rFonts w:ascii="Castellar" w:hAnsi="Castellar" w:eastAsia="Lucida Sans Unicode" w:cs="Arial"/>
          <w:sz w:val="36"/>
          <w:szCs w:val="36"/>
          <w:lang w:eastAsia="zxx" w:bidi="zxx"/>
        </w:rPr>
      </w:pPr>
      <w:r>
        <w:rPr>
          <w:rFonts w:eastAsia="Lucida Sans Unicode" w:cs="Arial" w:ascii="Castellar" w:hAnsi="Castellar"/>
          <w:sz w:val="36"/>
          <w:szCs w:val="36"/>
          <w:lang w:eastAsia="zxx" w:bidi="zxx"/>
        </w:rPr>
        <w:t>Joanna Nowak</w:t>
      </w:r>
    </w:p>
    <w:p>
      <w:pPr>
        <w:pStyle w:val="Normal"/>
        <w:widowControl w:val="false"/>
        <w:suppressAutoHyphens w:val="true"/>
        <w:spacing w:before="0" w:after="0"/>
        <w:jc w:val="center"/>
        <w:rPr/>
      </w:pPr>
      <w:r>
        <w:rPr>
          <w:rFonts w:eastAsia="Lucida Sans Unicode" w:cs="Arial"/>
          <w:sz w:val="24"/>
          <w:szCs w:val="24"/>
          <w:lang w:eastAsia="zxx" w:bidi="zxx"/>
        </w:rPr>
        <w:t>ul. Kotlarska 1A/3; 67-200 Głogów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NIP: 693-194-12-16; REGON: 390949443</w:t>
      </w:r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en-US" w:eastAsia="zxx" w:bidi="zxx"/>
        </w:rPr>
      </w:pPr>
      <w:r>
        <w:rPr>
          <w:rFonts w:eastAsia="Lucida Sans Unicode" w:cs="Arial"/>
          <w:sz w:val="24"/>
          <w:szCs w:val="24"/>
          <w:lang w:val="en-US" w:eastAsia="zxx" w:bidi="zxx"/>
        </w:rPr>
        <w:t>Tel.: 76 72 77 802; fax.: 76 744 22 70;</w:t>
      </w:r>
      <w:r>
        <w:rPr>
          <w:rFonts w:eastAsia="Lucida Sans Unicode" w:cs="Arial"/>
          <w:sz w:val="24"/>
          <w:szCs w:val="24"/>
          <w:lang w:val="de-DE" w:eastAsia="zxx" w:bidi="zxx"/>
        </w:rPr>
        <w:t xml:space="preserve"> e-mail.: </w:t>
      </w:r>
      <w:hyperlink r:id="rId2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ambit@poczta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sz w:val="24"/>
          <w:szCs w:val="24"/>
          <w:lang w:val="de-DE" w:eastAsia="zxx" w:bidi="zxx"/>
        </w:rPr>
      </w:pPr>
      <w:hyperlink r:id="rId3">
        <w:r>
          <w:rPr>
            <w:rStyle w:val="InternetLink"/>
            <w:rFonts w:eastAsia="Lucida Sans Unicode" w:cs="Arial"/>
            <w:color w:val="000000"/>
            <w:sz w:val="24"/>
            <w:szCs w:val="24"/>
            <w:lang w:val="de-DE" w:eastAsia="zxx" w:bidi="zxx"/>
          </w:rPr>
          <w:t>http://www.ambit.glog.pl</w:t>
        </w:r>
      </w:hyperlink>
    </w:p>
    <w:p>
      <w:pPr>
        <w:pStyle w:val="Normal"/>
        <w:widowControl w:val="false"/>
        <w:suppressAutoHyphens w:val="true"/>
        <w:spacing w:before="0" w:after="0"/>
        <w:jc w:val="center"/>
        <w:rPr>
          <w:rFonts w:eastAsia="Lucida Sans Unicode" w:cs="Arial"/>
          <w:lang w:val="de-DE" w:eastAsia="zxx" w:bidi="zxx"/>
        </w:rPr>
      </w:pPr>
      <w:r>
        <w:rPr>
          <w:rFonts w:eastAsia="Lucida Sans Unicode" w:cs="Arial"/>
          <w:lang w:val="de-DE" w:eastAsia="zxx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7134860</wp:posOffset>
                </wp:positionH>
                <wp:positionV relativeFrom="page">
                  <wp:posOffset>29210</wp:posOffset>
                </wp:positionV>
                <wp:extent cx="90805" cy="1121664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11216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76923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61.8pt;margin-top:2.3pt;width:7.1pt;height:883.15pt;mso-wrap-style:none;v-text-anchor:middle;mso-position-horizontal-relative:page;mso-position-vertical-relative:page">
                <v:fill o:detectmouseclick="t" type="solid" color2="black"/>
                <v:stroke color="#76923c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57594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9280" cy="190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1.55pt;width:453.45pt;height:1.4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Lucida Sans Unicode" w:cs="Arial"/>
          <w:lang w:val="de-DE" w:eastAsia="zxx" w:bidi="zxx"/>
        </w:rPr>
      </w:pPr>
      <w:r>
        <w:rPr>
          <w:rFonts w:eastAsia="Lucida Sans Unicode" w:cs="Arial" w:ascii="Century Gothic" w:hAnsi="Century Gothic"/>
          <w:lang w:val="de-DE" w:eastAsia="zxx" w:bidi="zxx"/>
        </w:rPr>
      </w:r>
    </w:p>
    <w:p>
      <w:pPr>
        <w:pStyle w:val="Normal"/>
        <w:widowControl w:val="false"/>
        <w:suppressAutoHyphens w:val="true"/>
        <w:spacing w:before="0" w:after="0"/>
        <w:rPr>
          <w:rFonts w:ascii="Century Gothic" w:hAnsi="Century Gothic" w:eastAsia="Times New Roman" w:cs="Century Gothic"/>
          <w:sz w:val="24"/>
          <w:szCs w:val="24"/>
          <w:lang w:val="de-DE" w:eastAsia="ar-SA" w:bidi="zxx"/>
        </w:rPr>
      </w:pPr>
      <w:r>
        <w:rPr>
          <w:rFonts w:eastAsia="Times New Roman" w:cs="Century Gothic" w:ascii="Century Gothic" w:hAnsi="Century Gothic"/>
          <w:sz w:val="24"/>
          <w:szCs w:val="24"/>
          <w:lang w:val="de-DE" w:eastAsia="ar-SA" w:bidi="zxx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5890</wp:posOffset>
                </wp:positionH>
                <wp:positionV relativeFrom="paragraph">
                  <wp:posOffset>71120</wp:posOffset>
                </wp:positionV>
                <wp:extent cx="5873750" cy="0"/>
                <wp:effectExtent l="635" t="28575" r="0" b="285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737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5.6pt" to="473.15pt,5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4460</wp:posOffset>
                </wp:positionH>
                <wp:positionV relativeFrom="paragraph">
                  <wp:posOffset>71120</wp:posOffset>
                </wp:positionV>
                <wp:extent cx="10795" cy="2301240"/>
                <wp:effectExtent l="28575" t="635" r="2857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00" cy="2301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pt,5.6pt" to="10.6pt,186.75pt" stroked="t" o:allowincell="f" style="position:absolute;flip:x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007735</wp:posOffset>
                </wp:positionH>
                <wp:positionV relativeFrom="paragraph">
                  <wp:posOffset>90170</wp:posOffset>
                </wp:positionV>
                <wp:extent cx="13335" cy="2281555"/>
                <wp:effectExtent l="28575" t="635" r="2857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320" cy="228168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05pt,7.1pt" to="474.05pt,186.7pt" stroked="t" o:allowincell="f" style="position:absolute;flip:x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426" w:hanging="0"/>
        <w:rPr/>
      </w:pPr>
      <w:r>
        <w:rPr>
          <w:rFonts w:cs="Century Gothic" w:ascii="Century Gothic" w:hAnsi="Century Gothic"/>
          <w:bCs/>
          <w:sz w:val="28"/>
          <w:szCs w:val="28"/>
          <w:u w:val="single"/>
        </w:rPr>
        <w:t>TEMAT  OPRACOWANIA:</w:t>
      </w:r>
      <w:r>
        <w:rPr>
          <w:rFonts w:cs="Century Gothic" w:ascii="Century Gothic" w:hAnsi="Century Gothic"/>
          <w:sz w:val="28"/>
          <w:szCs w:val="28"/>
        </w:rPr>
        <w:t xml:space="preserve">  </w:t>
      </w:r>
    </w:p>
    <w:p>
      <w:pPr>
        <w:pStyle w:val="Normal"/>
        <w:spacing w:before="0" w:after="60"/>
        <w:ind w:left="426" w:hanging="0"/>
        <w:rPr>
          <w:rFonts w:ascii="Century Gothic" w:hAnsi="Century Gothic" w:eastAsia="Times New Roman" w:cs="Century Gothic"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sz w:val="20"/>
          <w:szCs w:val="20"/>
          <w:lang w:eastAsia="ar-SA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</w:rPr>
      </w:pPr>
      <w:r>
        <w:rPr>
          <w:rFonts w:cs="Aharoni" w:ascii="Century Gothic" w:hAnsi="Century Gothic"/>
        </w:rPr>
        <w:t xml:space="preserve">SPECYFIKACJA TECHNICZNA WYKONANIA I ODBIORU ROBÓT BUDOWALANYCH </w:t>
      </w:r>
      <w:r>
        <w:rPr>
          <w:rFonts w:cs="Aharoni" w:ascii="Century Gothic" w:hAnsi="Century Gothic"/>
          <w:sz w:val="24"/>
          <w:szCs w:val="24"/>
        </w:rPr>
        <w:t>DLA PROJEKTU:</w:t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haroni"/>
          <w:b w:val="false"/>
          <w:b w:val="false"/>
          <w:sz w:val="24"/>
          <w:szCs w:val="24"/>
        </w:rPr>
      </w:pPr>
      <w:r>
        <w:rPr>
          <w:rFonts w:cs="Aharoni" w:ascii="Century Gothic" w:hAnsi="Century Gothic"/>
          <w:b w:val="false"/>
          <w:sz w:val="24"/>
          <w:szCs w:val="24"/>
        </w:rPr>
        <w:t>BOISKO WIELOFUNKCYJNE Z OGRODZENIEM, PLAC ZABAW DLA DZIECI I WIATA WRAZ Z INFRASTRUKTURĄ - KRÓLIKOWICE</w:t>
      </w:r>
    </w:p>
    <w:p>
      <w:pPr>
        <w:pStyle w:val="Normal"/>
        <w:rPr>
          <w:rFonts w:ascii="Century Gothic" w:hAnsi="Century Gothic" w:cs="Century Gothic"/>
          <w:b/>
          <w:b/>
          <w:sz w:val="10"/>
          <w:szCs w:val="10"/>
        </w:rPr>
      </w:pPr>
      <w:r>
        <w:rPr>
          <w:rFonts w:cs="Century Gothic" w:ascii="Century Gothic" w:hAnsi="Century Gothic"/>
          <w:b/>
          <w:sz w:val="10"/>
          <w:szCs w:val="10"/>
        </w:rPr>
      </w:r>
    </w:p>
    <w:p>
      <w:pPr>
        <w:pStyle w:val="Heading4"/>
        <w:tabs>
          <w:tab w:val="clear" w:pos="708"/>
          <w:tab w:val="left" w:pos="0" w:leader="none"/>
        </w:tabs>
        <w:ind w:left="426" w:hanging="0"/>
        <w:jc w:val="center"/>
        <w:rPr>
          <w:rFonts w:ascii="Century Gothic" w:hAnsi="Century Gothic" w:cs="Arial"/>
        </w:rPr>
      </w:pPr>
      <w:r>
        <w:rPr>
          <w:rFonts w:cs="Arial" w:ascii="Century Gothic" w:hAnsi="Century Gothic"/>
        </w:rPr>
        <w:t>SPECYFIKACJA TECHNICZNA – Zagospodarowanie terenu</w: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5890</wp:posOffset>
                </wp:positionH>
                <wp:positionV relativeFrom="paragraph">
                  <wp:posOffset>134620</wp:posOffset>
                </wp:positionV>
                <wp:extent cx="5885815" cy="0"/>
                <wp:effectExtent l="0" t="28575" r="0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8564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10.6pt" to="474.1pt,10.6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</w:r>
    </w:p>
    <w:p>
      <w:pPr>
        <w:pStyle w:val="Normal"/>
        <w:spacing w:before="0" w:after="60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9.85pt,142.1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5095</wp:posOffset>
                </wp:positionH>
                <wp:positionV relativeFrom="paragraph">
                  <wp:posOffset>133350</wp:posOffset>
                </wp:positionV>
                <wp:extent cx="5859780" cy="0"/>
                <wp:effectExtent l="0" t="28575" r="0" b="285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7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0.5pt" to="471.2pt,10.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982970</wp:posOffset>
                </wp:positionH>
                <wp:positionV relativeFrom="paragraph">
                  <wp:posOffset>133350</wp:posOffset>
                </wp:positionV>
                <wp:extent cx="0" cy="1672590"/>
                <wp:effectExtent l="28575" t="0" r="2857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2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1pt,10.5pt" to="471.1pt,142.1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left="3600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INWESTOR:</w:t>
      </w:r>
      <w:r>
        <w:rPr>
          <w:rFonts w:cs="Century Gothic" w:ascii="Century Gothic" w:hAnsi="Century Gothic"/>
          <w:sz w:val="28"/>
          <w:szCs w:val="28"/>
        </w:rPr>
        <w:tab/>
      </w:r>
      <w:r>
        <w:rPr>
          <w:rFonts w:cs="Aharoni" w:ascii="Century Gothic" w:hAnsi="Century Gothic"/>
          <w:b/>
          <w:bCs/>
          <w:sz w:val="28"/>
          <w:szCs w:val="28"/>
        </w:rPr>
        <w:t>Gmina Bytom Odrzański</w:t>
      </w:r>
    </w:p>
    <w:p>
      <w:pPr>
        <w:pStyle w:val="Normal"/>
        <w:spacing w:before="0" w:after="60"/>
        <w:rPr/>
      </w:pPr>
      <w:r>
        <w:rPr>
          <w:rFonts w:cs="Century Gothic" w:ascii="Century Gothic" w:hAnsi="Century Gothic"/>
          <w:sz w:val="28"/>
          <w:szCs w:val="28"/>
        </w:rPr>
        <w:tab/>
        <w:tab/>
        <w:tab/>
        <w:tab/>
        <w:tab/>
        <w:t xml:space="preserve"> </w:t>
      </w:r>
      <w:r>
        <w:rPr>
          <w:rFonts w:cs="Century Gothic" w:ascii="Century Gothic" w:hAnsi="Century Gothic"/>
          <w:b/>
          <w:sz w:val="28"/>
          <w:szCs w:val="28"/>
        </w:rPr>
        <w:t>ul. Rynek 1</w:t>
      </w:r>
    </w:p>
    <w:p>
      <w:pPr>
        <w:pStyle w:val="Normal"/>
        <w:spacing w:before="0" w:after="60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b/>
          <w:sz w:val="28"/>
          <w:szCs w:val="28"/>
        </w:rPr>
        <w:tab/>
        <w:tab/>
        <w:tab/>
        <w:tab/>
        <w:tab/>
        <w:t xml:space="preserve"> 67-115 Bytom Odrzański</w:t>
      </w:r>
    </w:p>
    <w:p>
      <w:pPr>
        <w:pStyle w:val="Normal"/>
        <w:spacing w:before="0" w:after="60"/>
        <w:ind w:hanging="3174"/>
        <w:rPr>
          <w:rFonts w:ascii="Century Gothic" w:hAnsi="Century Gothic" w:cs="Century Gothic"/>
          <w:b/>
          <w:b/>
          <w:bCs/>
          <w:sz w:val="20"/>
          <w:szCs w:val="20"/>
        </w:rPr>
      </w:pPr>
      <w:r>
        <w:rPr>
          <w:rFonts w:cs="Century Gothic" w:ascii="Century Gothic" w:hAnsi="Century Gothic"/>
          <w:b/>
          <w:bCs/>
          <w:sz w:val="20"/>
          <w:szCs w:val="20"/>
        </w:rPr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haroni"/>
          <w:b/>
          <w:b/>
          <w:bCs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  <w:u w:val="single"/>
        </w:rPr>
        <w:t>ADRES  INWESTYCJI:</w:t>
      </w:r>
      <w:r>
        <w:rPr>
          <w:rFonts w:cs="Century Gothic" w:ascii="Century Gothic" w:hAnsi="Century Gothic"/>
          <w:sz w:val="28"/>
          <w:szCs w:val="28"/>
        </w:rPr>
        <w:t xml:space="preserve"> </w:t>
        <w:tab/>
      </w:r>
      <w:r>
        <w:rPr>
          <w:rFonts w:cs="Aharoni" w:ascii="Century Gothic" w:hAnsi="Century Gothic"/>
          <w:b/>
          <w:bCs/>
          <w:sz w:val="28"/>
          <w:szCs w:val="28"/>
        </w:rPr>
        <w:t xml:space="preserve">dz. nr 30/4, Królikowice, </w:t>
      </w:r>
    </w:p>
    <w:p>
      <w:pPr>
        <w:pStyle w:val="Normal"/>
        <w:spacing w:before="0" w:after="60"/>
        <w:ind w:left="3544" w:right="565" w:hanging="4"/>
        <w:rPr>
          <w:rFonts w:ascii="Century Gothic" w:hAnsi="Century Gothic" w:cs="Arial"/>
          <w:b/>
          <w:b/>
          <w:bCs/>
          <w:sz w:val="28"/>
          <w:szCs w:val="28"/>
        </w:rPr>
      </w:pPr>
      <w:r>
        <w:rPr>
          <w:rFonts w:eastAsia="Century Gothic" w:cs="Century Gothic" w:ascii="Century Gothic" w:hAnsi="Century Gothic"/>
          <w:b/>
          <w:bCs/>
          <w:sz w:val="28"/>
          <w:szCs w:val="28"/>
        </w:rPr>
        <w:t xml:space="preserve"> </w:t>
      </w:r>
      <w:r>
        <w:rPr>
          <w:rFonts w:cs="Aharoni" w:ascii="Century Gothic" w:hAnsi="Century Gothic"/>
          <w:b/>
          <w:bCs/>
          <w:sz w:val="28"/>
          <w:szCs w:val="28"/>
        </w:rPr>
        <w:t>67-115 Bytom Odrzański</w:t>
      </w:r>
    </w:p>
    <w:p>
      <w:pPr>
        <w:pStyle w:val="Normal"/>
        <w:spacing w:before="0" w:after="60"/>
        <w:ind w:left="3544" w:right="565" w:hanging="3174"/>
        <w:rPr>
          <w:rFonts w:ascii="Century Gothic" w:hAnsi="Century Gothic" w:cs="Arial"/>
          <w:b/>
          <w:b/>
          <w:bCs/>
          <w:sz w:val="20"/>
          <w:szCs w:val="20"/>
        </w:rPr>
      </w:pPr>
      <w:r>
        <w:rPr>
          <w:rFonts w:cs="Arial" w:ascii="Century Gothic" w:hAnsi="Century Gothic"/>
          <w:b/>
          <w:bCs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5095</wp:posOffset>
                </wp:positionH>
                <wp:positionV relativeFrom="paragraph">
                  <wp:posOffset>175895</wp:posOffset>
                </wp:positionV>
                <wp:extent cx="5857875" cy="0"/>
                <wp:effectExtent l="0" t="28575" r="0" b="285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7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3.85pt" to="471.05pt,13.85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60"/>
        <w:ind w:hanging="3174"/>
        <w:rPr>
          <w:rFonts w:ascii="Century Gothic" w:hAnsi="Century Gothic" w:cs="Arial"/>
          <w:sz w:val="20"/>
          <w:szCs w:val="20"/>
        </w:rPr>
      </w:pPr>
      <w:r>
        <w:rPr>
          <w:rFonts w:cs="Arial" w:ascii="Century Gothic" w:hAnsi="Century Gothic"/>
          <w:sz w:val="20"/>
          <w:szCs w:val="20"/>
        </w:rPr>
      </w:r>
    </w:p>
    <w:p>
      <w:pPr>
        <w:pStyle w:val="Normal"/>
        <w:spacing w:before="0" w:after="60"/>
        <w:ind w:right="-567" w:hanging="3174"/>
        <w:rPr>
          <w:rFonts w:ascii="Century Gothic" w:hAnsi="Century Gothic" w:eastAsia="Times New Roman" w:cs="Arial"/>
          <w:sz w:val="20"/>
          <w:szCs w:val="20"/>
          <w:lang w:eastAsia="ar-SA"/>
        </w:rPr>
      </w:pPr>
      <w:r>
        <w:rPr>
          <w:rFonts w:eastAsia="Times New Roman" w:cs="Arial" w:ascii="Century Gothic" w:hAnsi="Century Gothic"/>
          <w:sz w:val="20"/>
          <w:szCs w:val="20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35890</wp:posOffset>
                </wp:positionH>
                <wp:positionV relativeFrom="paragraph">
                  <wp:posOffset>34290</wp:posOffset>
                </wp:positionV>
                <wp:extent cx="5848985" cy="0"/>
                <wp:effectExtent l="0" t="28575" r="0" b="285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4892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7pt,2.7pt" to="471.2pt,2.7pt" stroked="t" o:allowincell="f" style="position:absolute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095</wp:posOffset>
                </wp:positionH>
                <wp:positionV relativeFrom="paragraph">
                  <wp:posOffset>34290</wp:posOffset>
                </wp:positionV>
                <wp:extent cx="0" cy="1835785"/>
                <wp:effectExtent l="28575" t="0" r="2857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2.7pt" to="9.85pt,147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984875</wp:posOffset>
                </wp:positionH>
                <wp:positionV relativeFrom="paragraph">
                  <wp:posOffset>36195</wp:posOffset>
                </wp:positionV>
                <wp:extent cx="0" cy="1835785"/>
                <wp:effectExtent l="28575" t="0" r="2857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356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1.25pt,2.85pt" to="471.25pt,147.35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402" w:leader="none"/>
        </w:tabs>
        <w:spacing w:before="0" w:after="60"/>
        <w:ind w:left="426" w:hanging="0"/>
        <w:rPr>
          <w:rFonts w:ascii="Century Gothic" w:hAnsi="Century Gothic" w:eastAsia="Times New Roman" w:cs="Arial"/>
          <w:sz w:val="28"/>
          <w:szCs w:val="28"/>
          <w:u w:val="single"/>
          <w:lang w:eastAsia="ar-SA"/>
        </w:rPr>
      </w:pPr>
      <w:r>
        <w:rPr>
          <w:rFonts w:eastAsia="Times New Roman" w:cs="Arial" w:ascii="Century Gothic" w:hAnsi="Century Gothic"/>
          <w:sz w:val="28"/>
          <w:szCs w:val="28"/>
          <w:u w:val="single"/>
          <w:lang w:eastAsia="ar-SA"/>
        </w:rPr>
        <w:t xml:space="preserve">Opracowanie: </w:t>
      </w:r>
    </w:p>
    <w:p>
      <w:pPr>
        <w:pStyle w:val="Normal"/>
        <w:spacing w:before="0" w:after="60"/>
        <w:ind w:left="4253" w:hanging="0"/>
        <w:jc w:val="center"/>
        <w:rPr>
          <w:rFonts w:ascii="Century Gothic" w:hAnsi="Century Gothic" w:cs="Century Gothic"/>
          <w:b/>
          <w:b/>
        </w:rPr>
      </w:pPr>
      <w:r>
        <w:rPr>
          <w:rFonts w:cs="Century Gothic" w:ascii="Century Gothic" w:hAnsi="Century Gothic"/>
          <w:b/>
        </w:rPr>
        <w:t>Zespół projektowy</w:t>
      </w:r>
    </w:p>
    <w:p>
      <w:pPr>
        <w:pStyle w:val="Normal"/>
        <w:spacing w:before="0" w:after="60"/>
        <w:ind w:left="4253" w:hanging="0"/>
        <w:jc w:val="center"/>
        <w:rPr/>
      </w:pPr>
      <w:r>
        <w:rPr>
          <w:rFonts w:cs="Century Gothic" w:ascii="Century Gothic" w:hAnsi="Century Gothic"/>
          <w:b/>
        </w:rPr>
        <w:t>Biuro architektoniczne AMBI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Century Gothic"/>
          <w:b/>
          <w:b/>
          <w:sz w:val="20"/>
          <w:szCs w:val="20"/>
          <w:lang w:eastAsia="ar-SA"/>
        </w:rPr>
      </w:pPr>
      <w:r>
        <w:rPr>
          <w:rFonts w:eastAsia="Times New Roman" w:cs="Century Gothic" w:ascii="Century Gothic" w:hAnsi="Century Gothic"/>
          <w:b/>
          <w:sz w:val="20"/>
          <w:szCs w:val="20"/>
          <w:lang w:eastAsia="ar-SA"/>
        </w:rPr>
        <w:t>JOANNA NOWAK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8"/>
          <w:szCs w:val="18"/>
          <w:lang w:eastAsia="ar-SA"/>
        </w:rPr>
      </w:pPr>
      <w:r>
        <w:rPr>
          <w:rFonts w:eastAsia="Times New Roman" w:cs="Arial" w:ascii="Century Gothic" w:hAnsi="Century Gothic"/>
          <w:sz w:val="18"/>
          <w:szCs w:val="18"/>
          <w:lang w:eastAsia="ar-SA"/>
        </w:rPr>
        <w:t>architekt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uprawnienia budowlane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w specjalności architektonicznej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cs="Arial"/>
          <w:sz w:val="16"/>
          <w:szCs w:val="16"/>
        </w:rPr>
      </w:pPr>
      <w:r>
        <w:rPr>
          <w:rFonts w:eastAsia="Times New Roman" w:cs="Arial" w:ascii="Century Gothic" w:hAnsi="Century Gothic"/>
          <w:sz w:val="16"/>
          <w:szCs w:val="16"/>
          <w:lang w:eastAsia="ar-SA"/>
        </w:rPr>
        <w:t>do projektowania bez ograniczeń</w:t>
      </w:r>
    </w:p>
    <w:p>
      <w:pPr>
        <w:pStyle w:val="Normal"/>
        <w:spacing w:before="0" w:after="60"/>
        <w:ind w:left="709" w:right="5383" w:hanging="0"/>
        <w:jc w:val="center"/>
        <w:rPr>
          <w:rFonts w:ascii="Century Gothic" w:hAnsi="Century Gothic" w:eastAsia="Times New Roman" w:cs="Arial"/>
          <w:sz w:val="16"/>
          <w:szCs w:val="16"/>
          <w:lang w:eastAsia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095</wp:posOffset>
                </wp:positionH>
                <wp:positionV relativeFrom="paragraph">
                  <wp:posOffset>142240</wp:posOffset>
                </wp:positionV>
                <wp:extent cx="5861050" cy="635"/>
                <wp:effectExtent l="635" t="28575" r="635" b="285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861160" cy="7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c0c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.85pt,11.2pt" to="471.3pt,11.2pt" stroked="t" o:allowincell="f" style="position:absolute;flip:y">
                <v:stroke color="silver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 w:cs="Arial" w:ascii="Century Gothic" w:hAnsi="Century Gothic"/>
          <w:sz w:val="16"/>
          <w:szCs w:val="16"/>
          <w:lang w:eastAsia="ar-SA"/>
        </w:rPr>
        <w:t>nr 13/06/DOIA</w:t>
      </w:r>
    </w:p>
    <w:p>
      <w:pPr>
        <w:pStyle w:val="Normal"/>
        <w:spacing w:before="0" w:after="60"/>
        <w:rPr>
          <w:rFonts w:ascii="Century Gothic" w:hAnsi="Century Gothic" w:eastAsia="Arial Unicode MS" w:cs="Arial Unicode MS"/>
          <w:b/>
          <w:b/>
          <w:bCs/>
          <w:sz w:val="20"/>
          <w:szCs w:val="20"/>
          <w:lang w:eastAsia="ar-SA"/>
        </w:rPr>
      </w:pPr>
      <w:r>
        <w:rPr>
          <w:rFonts w:eastAsia="Arial Unicode MS" w:cs="Arial Unicode MS" w:ascii="Century Gothic" w:hAnsi="Century Gothic"/>
          <w:b/>
          <w:bCs/>
          <w:sz w:val="20"/>
          <w:szCs w:val="20"/>
          <w:lang w:eastAsia="ar-SA"/>
        </w:rPr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jc w:val="center"/>
        <w:rPr>
          <w:rFonts w:ascii="Century Gothic" w:hAnsi="Century Gothic" w:cs="Century Gothic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-12065</wp:posOffset>
                </wp:positionH>
                <wp:positionV relativeFrom="page">
                  <wp:posOffset>9834880</wp:posOffset>
                </wp:positionV>
                <wp:extent cx="7886700" cy="746125"/>
                <wp:effectExtent l="19050" t="19685" r="31750" b="406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86880" cy="746280"/>
                        </a:xfrm>
                        <a:prstGeom prst="rect">
                          <a:avLst/>
                        </a:prstGeom>
                        <a:solidFill>
                          <a:srgbClr val="f79646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974706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79646" stroked="t" o:allowincell="f" style="position:absolute;margin-left:-0.95pt;margin-top:774.4pt;width:620.95pt;height:58.7pt;mso-wrap-style:none;v-text-anchor:middle;mso-position-horizontal-relative:page;mso-position-vertical-relative:page">
                <v:fill o:detectmouseclick="t" type="solid" color2="#0869b9"/>
                <v:stroke color="#f2f2f2" weight="38160" joinstyle="miter" endcap="flat"/>
                <v:shadow on="t" obscured="f" color="#974706"/>
                <w10:wrap type="none"/>
              </v:rect>
            </w:pict>
          </mc:Fallback>
        </mc:AlternateContent>
      </w:r>
      <w:r>
        <w:rPr>
          <w:rFonts w:cs="Century Gothic" w:ascii="Century Gothic" w:hAnsi="Century Gothic"/>
          <w:sz w:val="24"/>
          <w:szCs w:val="24"/>
        </w:rPr>
        <w:t>2010r.</w:t>
      </w:r>
      <w:r>
        <w:br w:type="page"/>
      </w:r>
    </w:p>
    <w:p>
      <w:pPr>
        <w:pStyle w:val="Normal"/>
        <w:autoSpaceDE w:val="false"/>
        <w:spacing w:before="0" w:after="0"/>
        <w:rPr>
          <w:rFonts w:ascii="Arial" w:hAnsi="Arial" w:cs="Arial"/>
          <w:sz w:val="2"/>
          <w:szCs w:val="2"/>
          <w:lang w:eastAsia="pl-PL"/>
        </w:rPr>
      </w:pPr>
      <w:r>
        <w:rPr>
          <w:rFonts w:cs="Arial" w:ascii="Arial" w:hAnsi="Arial"/>
          <w:sz w:val="2"/>
          <w:szCs w:val="2"/>
          <w:lang w:eastAsia="pl-PL"/>
        </w:rPr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1.</w:t>
      </w:r>
    </w:p>
    <w:p>
      <w:pPr>
        <w:pStyle w:val="Normal"/>
        <w:autoSpaceDE w:val="false"/>
        <w:spacing w:before="0" w:after="0"/>
        <w:jc w:val="center"/>
        <w:rPr>
          <w:rFonts w:ascii="Times-Bold;Times New Roman" w:hAnsi="Times-Bold;Times New Roman" w:cs="Times-Bold;Times New Roman"/>
          <w:b/>
          <w:b/>
          <w:bCs/>
          <w:sz w:val="26"/>
          <w:szCs w:val="26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NAWIERZCHNIA Z KOSTKI BETONOWEJ</w:t>
      </w:r>
    </w:p>
    <w:p>
      <w:pPr>
        <w:pStyle w:val="Normal"/>
        <w:autoSpaceDE w:val="false"/>
        <w:spacing w:before="0" w:after="0"/>
        <w:jc w:val="center"/>
        <w:rPr>
          <w:rFonts w:ascii="Times-Roman;Times New Roman" w:hAnsi="Times-Roman;Times New Roman" w:cs="Times-Roman;Times New Roman"/>
          <w:sz w:val="23"/>
          <w:szCs w:val="23"/>
          <w:lang w:eastAsia="pl-PL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pl-PL"/>
        </w:rPr>
        <w:t>CPV 45233000-9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 WST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1. Przedmiot O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miotem niniejszej ogólnej specyfikacji technicznej (OST)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a i odbioru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 wykonaniem nawierzchni z betonowej kostki brukowej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2. Zakres stosowania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yfikacja techniczna (SST) stanowi dokument przetargowy i kontraktowy pr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lecaniu i realizacji robót jak w t.1.1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3. Zakres robót ob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ych S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stalenia zawarte w niniejszej specyfikacji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sad prowadzenia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m i odbiorem nawierzchni z betonowej kostki brukowej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4. Okr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a kostka brukowa - prefabrykowany element budowlany, przeznaczony do budow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warstwy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ej nawierzchni, wykonany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broprasowania z betonu niezbrojo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barwionego lub barwionego, jedno- lub dwuwarstwowego, charaktery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tałtem, któr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a wzajemne przystawanie elementów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 - prosty lub łukowy element budowlany oddzie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jezd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chodnik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ałym lub zmiennym przekrojem poprzecznym i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3.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 - umocnione zag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ienie, po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 jezdni, zbier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i odprow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4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- element budowlany, oddzie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nawierzchnie chodników i 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ów pieszych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renów nie przeznaczonych do komunikacj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5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a - od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przy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elementami (kostkami) wypełniony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teriałami wy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6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a dylatacyjna - od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 dz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fragment nawierzchni na sekcje w ce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enia odkształc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mperaturowych, wypełniony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materiałami wy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7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ostałe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nia podstawow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obo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, odpowiednimi polski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ami i z definicjami podanymi w OST D-M-00.00.00 „Wymagania ogólne” [9] pkt 1.4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5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bót podano w OST D-M-00.00.00 „Wymagania ogólne” [9]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t 1.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„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ogólne” [9] pkt 2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2. Betonowa kostka brukow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lasyfikacja betonowych kostek brukowych-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odmi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) kostka dwuwarstwowa (z betonu warstwy spodniej konstrukcyjnej i warstwy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ej (górnej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wykle barwion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min. 4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bar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kostka kolorowa, z betonu barwionego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wzór (kształt) kostki: zgodny z kształtami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przez producent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wymiary, zgodne z wymiarami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onymi przez producenta, w zasadzie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a)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od 140 mm do 280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b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od 0,5 do 1,0 wymiaru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lecz nie mni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0 m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c)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 60mm lub 80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żą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ne jest, aby wymiary kostek były dostosowane do sposobu układania i siatki spoin ora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ż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iały wykonanie warstwy o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ś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1,0 m lub 1,5 m bez koniecz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ś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rzecin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ów w trakcie ich wbudowywania w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ą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wypustkami dystansowymi na powierzchniach bocznych oraz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osowanym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mi górnym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techniczne stawiane betonowym kostkom brukowy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techniczne stawiane betonowym kostkom brukowym stosowanym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ach dróg, ulic, chodników itp.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a PN-EN 1338 [2] w sposób przedstawiony w tablic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1. Wymagania wobec betonowej kostki brukowej, ustalone w PN-EN 1338 [2] do stos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zew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znych nawierzchniach,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kontakt z so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l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warunkach mrozu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 Cech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k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Kształt i wymiar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1 Dopuszczalne odchyłki w mm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eklarowanych wymiaró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&lt; 100 mm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0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± 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c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wom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t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amej kost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  <w:tab/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2 Odchyłki płas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i pofal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maksymalne wymiary kost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&gt; 300 mm), przy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ow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00 m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00 m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Maksymalna (w mm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uk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k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5 1,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,0 1,5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fizyczne i mechanicz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1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m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ie/rozm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ie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działem soli odlad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wg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lasy 3, zał. D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Ubytek masy po badaniu: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 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redni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  <w:t xml:space="preserve">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,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rzy czym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y pojedynczy wynik &lt; 1,5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2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roz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anie pr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łupyw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harakterystyczna T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,6 MP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y pojedynczy wynik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,9 MPa i 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 wykaz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nisz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niejszego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50 N/mm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złup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3 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ze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 Kostki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aw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spełnio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tu 2.2 oraz istnieje normalna konserwacj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 2.4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nie (wg klasy wykonany na tarc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naczenia H normy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 i 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szerokiej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nej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G normy –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e podstawo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öhmego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H mormy –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e alternatywne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  <w:t xml:space="preserve">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23 mm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ab/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0 000m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3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/500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5 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/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a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górna powierzchnia kostki nie był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lifowana lub polerowana – zadaw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wy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kowo wymag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ania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r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 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/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z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–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deklar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inimal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j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erz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zał. I normy (wahadłowym przy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m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nia tarcia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Aspekty wizu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1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J a) górna powierzchnia kostki nie powinna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ys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odprysków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nie dopuszcz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warstw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kostk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wuwarstwowych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ewentualne wykwity ni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e za istot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2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stur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arwienie (barwiona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warstw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lna lub cał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 a) kostki z 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 specjalnej teksturze –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ducent powinien opis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zaj tekstur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tekstura lub zabarwienie kostki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równane z prób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ducenta, zatwierdz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odbior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ewentualne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ce w jednoli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tekstury lub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arwienia, spowodowane nieuniknio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mianami we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ch surowców i zmiana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unków twardnienia ni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ne za istot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kolorowe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rwione substancjami odpornymi na działanie czynnik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tmosferycznych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atła (w tym promieniowania UV) i silnych alkaliów (m.in. cementu, który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u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odbarw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ek).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ie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ów stabilnie bar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ych zaczyn cementowy w kostce, np. tlenk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aza, tlenek chromu, tlen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ytanu, tlenek kobaltowo-glinowy (nie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barwienia: sadz i barwnikó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ganicznych)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2.2.3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ładowanie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ak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aletach. Palety z 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ładowane na otwart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trzeni, przy czym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równane i odwodnio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3. Materiały na podsypk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 xml:space="preserve">e 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i do wypełnienia spoin oraz szczelin w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na 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ieszan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u i piasku w stosunku 1:4 z piasku naturalnego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la gatunku 1 wg PN-B-11113 [4], cementu powszechneg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wymag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N-EN 197-1 [1] i wody odmiany 1 odpowi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j wymaganiom PN-88/B-32250 [5]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do wypełniania spoin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ek naturalny s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wymagania PN-B-11113 [4] gatunku 2 lub 3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ek łamany (0,075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) mm wg PN-B-11112 [3],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4. Kraw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niki, obrz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a i 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e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 betonow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beton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5. Materiały do podbudowy uł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onej pod nawierzchni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 xml:space="preserve">a 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z betonowej kostki brukow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pod chodniki 10cm pospól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pod wjazd 20cm tłuczni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3. SPRZ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 podano w OST „Wymagania ogólne” [9] pkt 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2.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 do wykonani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betonowej kostki brukowej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odb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, zwłaszcza na małych powierzchniach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mechanicznie przy zastosowaniu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układarek)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) Do przycinania kostek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jalne na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 t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(np. przycinarki, szlifierki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r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) Do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nia nawierzchni z kostk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i wibracyjne (płytowe)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ładz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astome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chro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e kostki przed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raniem i wykruszaniem na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) Do wytwarzania podsypki cementowo-piaskowej i zapraw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iarki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transportu podano w OST „Wymagania ogólne” [9] pkt 4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2. Transport materiałów do wykonani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e kostki brukow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one na paletach - dowolnym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nsportowymi po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rzez beton 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skanie co najmniej 15 MPa. Kostki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kcie transportu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bezpieczone przed przemieszczaniem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uszkodzeniem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1. Ogólne zasady wykonania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wykonania robót podano w OST „Wymagania ogólne” [9] pkt 5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2. Podł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_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e i koryt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nty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wysadzinowe, jednorodne i 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 oraz zabezpieczone prze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dmiernym zawilgoceniem i ujemnymi skutkami przemarzania,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yto pod podbud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ub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rofilowane zgodnie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ymi spadk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yto musi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uteczne odwodnienie, zgodn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3. Konstrukcja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tawowe czyn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rzy wykonywaniu nawierzchni, z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aniem podbudow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cementowo-piaskowej i wypełnieniem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obejm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podbudowy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obramowania nawierzchni (z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y i ew.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)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anie i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cementowo-piaskowej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kostek z ubiciem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sypka spoin piaskiem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e szczelin dylatacyjnych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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i oddanie jej do ruchu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4. Podbud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zaj podbudowy przewidzianej do wykonania pod 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etonowej kostki brukow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y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5. Obramowanie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 i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staw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niem do układania nawierzchni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. Przed ich ustawieniem, 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ne jest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pojedynczego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kostek w celu ustal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wierzchni i prawidłowej lokalizacj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lub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6. Podsypk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powinna wy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niu 3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cm, a wymagania dla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pktem 2.3. Dopuszczalne odchyłki od zaprojektowan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 nie powinny przekrac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Symbol" w:ascii="Symbol" w:hAnsi="Symbol"/>
          <w:sz w:val="21"/>
          <w:szCs w:val="21"/>
          <w:lang w:eastAsia="pl-PL"/>
        </w:rPr>
        <w:t>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c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betoniarkach, a 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nie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uprzednio zwi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ej podbudowie, przy zachowaniu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półczynnika wodnocementowego od 0,25 do 0,35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rzym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na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skanie nie mniejsz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7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= 10 MPa, R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28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= 14 MP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aktyce, wilgo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ej podsypki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taka, aby po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odsypki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łoni podsypka nie rozsypywał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i nie było na dłon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adów wody, a po na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u palc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a rozsypywał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cementowo-piaskowej powinno wyprze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nawierzchni z kostek od 3 do 4 m. 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ona podsypka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rofilowana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ona w stanie wilgotnym, lekkimi walcami (np.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ymi) lub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ami wibracyjnym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 podsypka jest wykonana z suchej zaprawy cementowo-piaskowej to po zawałow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l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takiej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aby woda zwi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ła ca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i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lenie podsypki z suchej zaprawy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yprze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nawierzchni z kostek o około 20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łkowite ubicie nawierzchni i wypełnienie spoin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one prze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ia cementu w podsypce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7. Układanie nawierzchni z betonowych kostek brukowych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5.7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nawierzchni z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stwa nawierzchni z kostki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a z elementów o jednakowej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ym fragmencie robót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dostarczone w tej samej partii materiału,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tórej niedopuszczal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 odcienie wybranego koloru kostk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kostk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 lub mechanicznie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e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mniejszych powierzchniach, zwłaszcz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omplikowanych pod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m kształtu lub wyma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kompozycji kolorystycznej układa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seni oraz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wymiarów i kształtów kostek. Układanie kostek powinni 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ucze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arze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nie mechaniczne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ch powierzchniach o prostym kształcie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k aby układarka mogła prze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alety 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tałtek na miejsce ich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z wymag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kła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Kostka do układania mechanicznego 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ch odchyłek wymiarowych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wiednio przygotowana przez producenta, tj.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a na palecie w odpowiedni wzór, be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połówek i dzie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, przy czym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 warstwa na palecie musi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brze przesypan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rdzo drobnym piaskiem, by kostki nie przywierały do siebie. Układanie mechaniczne zawsze mus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parte pra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arzy, którzy uzupeł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rwy, wyrab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uki, dokł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 w okolica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udzienek i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kład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koło 1,5 cm 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od projektowanej niwelety,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proces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jania podsypka 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a kostek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ych obok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frastruktury technicznej (np. studzienek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łazów itp.) powinna trwale wysta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3 mm do 5 mm po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j powierzchni tych u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mm do 10 mm po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ej korytek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owych (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uzupełnienia przestrzeni przy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ch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ch i studzienkach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ementy kostkowe wy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eniowe w postaci tzw. połówek i dzie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k, m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wszystk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 równe i odpowiednio fazowane. W przypadku potrzeby kształtek o nietypow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iarach, wol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t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zupeł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rzycina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budowie specjalny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mi t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(przycinarkami, szlifierkami z tar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tp.)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n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ł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na podsypce cementowo-piaskowej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wizorycznie około półmetrowym pasem nawierzchni na podsypce piaskowej w ce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tworzenia oporu dla ubicia kostki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ej na stałe. Przed dalszym wznowieniem robót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wizorycznie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piaskowej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rozeb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usu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raz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syp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5.7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cie nawierzchni z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cie 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zeprowadz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pomo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arki wibracyjnej (płytowej)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sło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tworzywa sztucznego. Do ubicia nawierzchni nie woln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lca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bijanie nawierzchni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owadz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zi powierzchni w kierunku jej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dka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c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 kierunku poprzecznym kształtek. Ewentualne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wierzchniow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likwidowane przez ubijanie w kierunku wz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m kostk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ubiciu nawierzchni wszystkie kostki uszkodzone (np. p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)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mie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ł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7.3.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betonowymi kostkami brukowymi powinna wyn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 3 mm do 5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zypadku stosowania prostopa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nnych kostek brukowych zalec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by osie spo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ymi bokami tych kostek tworzyły z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rogi 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 45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o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a wierzchołek utworzo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prostego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 spoinami miał kierunek odwrotny do kierunku spadku 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u kostek, spoiny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peł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askiem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8. 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gnacja nawierzchni i oddanie jej dla ruch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piaskowej ze spoinami wypełnionymi piaskiem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od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 bezp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dnio po jej wykonani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podsypce cementowo-piaskowej ze spoinami wypełnionymi zap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owo-piask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o jej wykonaniu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rzykr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st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lgotnego piasku o 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d 3,0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4,0 cm i utrzym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stanie wilgotnym przez 7 do 10 dni. Po upływie od 2 tygodni (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temperaturze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dniej otoczenia nie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j 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5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o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do 3 tygodni (w porze chłodniejszej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o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iasku 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od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 KONTROLA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1. Ogólne zasady kontroli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kontroli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bót podano w OST „Wymagania ogólne” [9] pkt 6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2. Badania w czasi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 czasie robót nawierzchniowych z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aje tablica 2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2.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 czasie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szczególnie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t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puszcz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Sprawdzeni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i koryta Wg OST D-04.01.01 [10]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Sprawdzenie ew. podbudowy Wg OST, norm, wytycznych, wymienionych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kcie 5.4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Sprawdzenie obramowa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OST D-08.01.01a [17]; D-08.01.02 [18]; D-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8.03.01 [19]; D-08.05.00 [20]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 Sprawdzenie podsyp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przymiarem liniowym lub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kontrola w 10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nnej działki roboczej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 spadków i ce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nstrukcyjnych w porównan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ecyfik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6;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chyłki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rub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ci </w:t>
      </w:r>
      <w:r>
        <w:rPr>
          <w:rFonts w:cs="Symbol" w:ascii="Symbol" w:hAnsi="Symbol"/>
          <w:sz w:val="21"/>
          <w:szCs w:val="21"/>
          <w:lang w:eastAsia="pl-PL"/>
        </w:rPr>
        <w:t>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c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Badania wykonywa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 z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t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) zg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ukcesywnie na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j działc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cz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)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e osi w pla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e geodezyjnie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100 m i we wszystki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nktach charakterystycz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u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od os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)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o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pomierzone instrument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owy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25 m w osi i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ch oraz w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szystkich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chylenia: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+1 cm; -2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)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ofil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m (wg BN-68/8931-0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[8] 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teromet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)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rzekroj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przecznym (sprawdzona 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fil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 poziomnic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miarze p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tu klin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chowanym oraz przymiare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ie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P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ty 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 m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f) spadki poprzecz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e metod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welacji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Odchyłki od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kumentacj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ej d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,3%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sprawdzona przymiar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w. Odchyłki 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anej do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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 cm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h)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g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pełnienia spoin i szczel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o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ny i pomiar przymiarem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iowym po wykruszeniu dług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 cm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20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dzienn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ałki roboczej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7.5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) sprawdzenie koloru kostek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desenia ich u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ntrola b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Wg dokumentacj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ej lub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cyzji 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3. Badania wykonanych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res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wykonanej nawierzchni z betonowej kostki brukowej podano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y 3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blica 3. Badania i pomiary po u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eniu budowy na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p. Wyszczególnienie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pomiarów Sposób sprawdze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 Sprawdzenie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 zew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z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ierzchni,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,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zualne sprawdzenie jednor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u, prawidło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eseni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lorów kostek, sp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lam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eformacji, wykrus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poin 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Badanie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osi nawierzchni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l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eodezyjne sprawdzenie po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si co 25 m i w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(dopuszcz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su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 wg tab. 2, lp. 5b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 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n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owe,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ł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i poprzeczna, spad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przeczne i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o 25 m i we wszystkich punkta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cznych (wg met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 dopuszczalnych 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tab. 2, lp. od 5c do 5g)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 Rozmieszczenie i szer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poin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lin w nawierzchni, po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mi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mi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a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raz wypełnienie spoin i szczeli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g pktu 5.5 i 5.7.5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bmiaru robót podano w OST „Wymagania ogólne” [9] pkt 7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2. Jednostka obmiar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bmiar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st 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 xml:space="preserve">2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(metr kwadratowy) wykonanej nawierzchni z betonowej kost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ukowej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1. Ogólne zasady odbio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dbioru robót podano w OST „Wymagania ogólne” [9] pkt 8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ty uzna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wykonane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,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i wszystkie pomiary i badania z zachowaniem tolerancji według pktu 6 dały wy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ytyw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2. Odbiór robót zanika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ych i ulega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ych zakryci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biorowi robót zanik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i u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zakryciu podleg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: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przygotowani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i wykonanie koryta,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konanie podbudowy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konanie ław (podsypek) pod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i,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a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i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wykonanie podsypki pod na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- ewentualnie wypełnienie dolnej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szczelin dylatacyjnych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9. PODSTAWA PŁATNO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1. Ogólne ustale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podstawy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ustale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podstawy pła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o w OST „Wymagania ogólne” [9] pk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9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10. PRZEPISY ZWI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1. Norm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PN-EN 197-1:2002 Cement. 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: Skład, wymagania i kryteria zgod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mentu powszechnego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PN-EN 1338:2005 Betonowe kostki brukowe. Wymagania i metody b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PN-B-11112:1996 Kruszywa mineralne. Kruszywa łamane do nawierzchni drogow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PN-B-11113:1996 Kruszywa mineralne. Kruszywa naturalne do nawierzchn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rogowych; piasek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. PN-88 B/32250 Materiały budowlane. Woda do betonów i zapra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6. BN-88/6731-08 Cement. Transport i przechowyw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7. BN-64/8931-01 Drogi samochodowe. Oznaczenie ws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a piaskow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8. BN-68/8931-04 Drogi samochodowe. Pomiar 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wierzchni planografem 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ła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2. Ogólne specyfikacje techniczne (OST)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9. D-M-00.00.00 Wymagania ogól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0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1.01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3.01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lne warstwy podbudów oraz oczyszczenie i skropie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1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4.00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4.03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budowy z kruszywa stabilizowanego mechaniczni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2. D-04.04.04 Podbudowa z tłucznia kamienn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3. D-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5.00</w:t>
      </w:r>
      <w:r>
        <w:rPr>
          <w:rFonts w:cs="Symbol" w:ascii="Symbol" w:hAnsi="Symbol"/>
          <w:sz w:val="21"/>
          <w:szCs w:val="21"/>
          <w:lang w:eastAsia="pl-PL"/>
        </w:rPr>
        <w:t>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04.05.04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dbudowy i ulepszone pod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z gruntów lub kruszy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abilizowanych spoiwami hydrauliczny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4. D-04.06.01 Podbudowa z chudego betonu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5. D-04.06.01b Podbudowa z betonu cementowego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6. D-05.03.04a Wypełnianie szczelin w nawierzchni z betonu cementow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7. D-08.01.01a Ustawianie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betonow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8. D-08.01.02a Ustawianie kra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kamien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9. D-08.03.01 Betonowe obr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 chodnikow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20. D-08.05.00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i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2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6"/>
          <w:szCs w:val="26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OGRODZENI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23"/>
          <w:szCs w:val="23"/>
          <w:lang w:eastAsia="pl-PL"/>
        </w:rPr>
      </w:pPr>
      <w:r>
        <w:rPr>
          <w:rFonts w:cs="Helvetica" w:ascii="Helvetica" w:hAnsi="Helvetica"/>
          <w:sz w:val="23"/>
          <w:szCs w:val="23"/>
          <w:lang w:eastAsia="pl-PL"/>
        </w:rPr>
        <w:t>CPV 45342000-6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 WST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P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1. Przedmiot SS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zedmiotem niniejszej specyfikacji technicznej (SST)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wykonania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dbioru robót 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ych z 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m ogrodzenia terenu boisk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2. Zakres stosowania SS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Niniejsza specyfikacja techniczna b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dzie stosowana jako dokument przetargowy i kontraktowy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y zlecaniu i realizacji robót w punkcie 1.1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3. Zakres robót obj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ych SS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1. Wykonanie ogrodzenia wys. min. 4,0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2. Wykonanie ogrodzenia o funkcji piłkochwytów za bramkami wys. min. 6,0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.3.3. Wykonanie bramy szer. ok. 3,0m z furtka ok. 1,0m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4. Okre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ozostałe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a podstawowe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zgodne z obo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mi, odpowiednimi polskimi normami i z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definicjami podanymi w STO- „Wymagania ogólne” pkt 1.4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.5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robót podano w OST „Wymagania ogólne” pkt 1.5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„</w:t>
      </w:r>
      <w:r>
        <w:rPr>
          <w:rFonts w:cs="Helvetica" w:ascii="Helvetica" w:hAnsi="Helvetica"/>
          <w:sz w:val="19"/>
          <w:szCs w:val="19"/>
          <w:lang w:eastAsia="pl-PL"/>
        </w:rPr>
        <w:t>Wymagania ogólne” pkt 2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 Stosowane materiał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Materiałami stosowanymi s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: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1.. Elementy ogrodzenia: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a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bram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b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sł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c) 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furt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ie ogrodzenia pozostawia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do wyboru przez Inwestora oraz Projektant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zystosow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go projekt do warunków miejscowych. Przy wyborze 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n </w:t>
      </w:r>
      <w:r>
        <w:rPr>
          <w:rFonts w:cs="Helvetica" w:ascii="Helvetica" w:hAnsi="Helvetica"/>
          <w:sz w:val="19"/>
          <w:szCs w:val="19"/>
          <w:lang w:eastAsia="pl-PL"/>
        </w:rPr>
        <w:t>nal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przestrzeg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awa budowlanego, praw pokrewnych i szczególnych oraz kiero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wied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technicz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2.2.2. Materiały na cokół ogrodzenia :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nie ogrodzenia pozostawia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do wyboru przez Inwestora oraz Projektanta przystosowu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g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ojekt do warunków miejscowych. Przy wyborze rozw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z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n </w:t>
      </w:r>
      <w:r>
        <w:rPr>
          <w:rFonts w:cs="Helvetica" w:ascii="Helvetica" w:hAnsi="Helvetica"/>
          <w:sz w:val="19"/>
          <w:szCs w:val="19"/>
          <w:lang w:eastAsia="pl-PL"/>
        </w:rPr>
        <w:t>nal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przestrzeg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prawa budowlanego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praw pokrewnych i szczególnych oraz kiero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wied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technicz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Ogrodzenie musi spełni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wymog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ezpiecz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n</w:t>
      </w:r>
      <w:r>
        <w:rPr>
          <w:rFonts w:cs="Helvetica" w:ascii="Helvetica" w:hAnsi="Helvetica"/>
          <w:sz w:val="19"/>
          <w:szCs w:val="19"/>
          <w:lang w:eastAsia="pl-PL"/>
        </w:rPr>
        <w:t>stwa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3. S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3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spr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e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s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u podano w STO- „Wymagania ogólne” pkt 3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1. Ogólne wymaga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wymaga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transportu podano w STO- „Wymagania ogólne” pkt 4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4.3. Transport pozostałych materiał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Transport cementu powinien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odbyw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w warunkach zgodnych z BN-88/6731-08 [12]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Kruszywa m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na przewoz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 xml:space="preserve">dowolnym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odkiem transportu, w warunkach zabezpiecza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ch j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d zanieczyszczeniem i zmieszaniem z innymi materiałami. Podczas transportu kruszywa powinn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zabezpieczone przed wysypaniem, a kruszywo drobne - przed rozpyleniem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5.</w:t>
      </w:r>
      <w:r>
        <w:rPr>
          <w:rFonts w:cs="Helvetica" w:ascii="Helvetica" w:hAnsi="Helvetica"/>
          <w:sz w:val="19"/>
          <w:szCs w:val="19"/>
          <w:lang w:eastAsia="pl-PL"/>
        </w:rPr>
        <w:t>1. Ogólne zasady wykonania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wykonania robót podano w STO-00.00.00 „Wymagania ogólne” pkt 5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5.2.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_ </w:t>
      </w:r>
      <w:r>
        <w:rPr>
          <w:rFonts w:cs="Helvetica" w:ascii="Helvetica" w:hAnsi="Helvetica"/>
          <w:sz w:val="19"/>
          <w:szCs w:val="19"/>
          <w:lang w:eastAsia="pl-PL"/>
        </w:rPr>
        <w:t>ogrodz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Zgodnie z instrukc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producenta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 kontrola jak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1. Ogólne zasady kontroli jak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zasady kontroli jak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robót podano w OST „Wymagania ogólne” pkt 6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6.2</w:t>
      </w:r>
      <w:r>
        <w:rPr>
          <w:rFonts w:cs="Helvetica" w:ascii="Helvetica" w:hAnsi="Helvetica"/>
          <w:sz w:val="19"/>
          <w:szCs w:val="19"/>
          <w:lang w:eastAsia="pl-PL"/>
        </w:rPr>
        <w:t>. Sprawdzenie ustawienia słupków i monta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u 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seł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a) słupki musza b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c </w:t>
      </w:r>
      <w:r>
        <w:rPr>
          <w:rFonts w:cs="Helvetica" w:ascii="Helvetica" w:hAnsi="Helvetica"/>
          <w:sz w:val="19"/>
          <w:szCs w:val="19"/>
          <w:lang w:eastAsia="pl-PL"/>
        </w:rPr>
        <w:t>ustawione pionowo zgodnie z wytycznymi producenta system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b) pr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 xml:space="preserve">sła zamocowane na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 i uchwyty zgodnie z systemem ogrodzenia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obmiaru robót podano w OST „Wymagania ogólne” pkt 7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7.2. Jednostka obmiarow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Jednost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obmiar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jest m (metr) ustawionego kra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_</w:t>
      </w:r>
      <w:r>
        <w:rPr>
          <w:rFonts w:cs="Helvetica" w:ascii="Helvetica" w:hAnsi="Helvetica"/>
          <w:sz w:val="19"/>
          <w:szCs w:val="19"/>
          <w:lang w:eastAsia="pl-PL"/>
        </w:rPr>
        <w:t>nika betonowego.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8.1. Ogólne zasady odbioru robót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zasady odbioru robót podano w OST „Wymagania ogólne” pkt 8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Roboty uznaje s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e </w:t>
      </w:r>
      <w:r>
        <w:rPr>
          <w:rFonts w:cs="Helvetica" w:ascii="Helvetica" w:hAnsi="Helvetica"/>
          <w:sz w:val="19"/>
          <w:szCs w:val="19"/>
          <w:lang w:eastAsia="pl-PL"/>
        </w:rPr>
        <w:t>za wykonane zgodnie z dokumentac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a </w:t>
      </w:r>
      <w:r>
        <w:rPr>
          <w:rFonts w:cs="Helvetica" w:ascii="Helvetica" w:hAnsi="Helvetica"/>
          <w:sz w:val="19"/>
          <w:szCs w:val="19"/>
          <w:lang w:eastAsia="pl-PL"/>
        </w:rPr>
        <w:t>projekt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I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niera, j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 wszystkie pomiary i badania z zachowaniem tolerancji wg pkt 6 dały wyniki pozytywne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9. PODSTAWA PŁATN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9.1. Ogólne ustalenia dotycz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e podstawy płatno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s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gólne ustalenia doty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e podstawy płat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podano w OST D-M-00.00.00 „Wymag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” pkt 9.</w:t>
      </w:r>
    </w:p>
    <w:p>
      <w:pPr>
        <w:pStyle w:val="Normal"/>
        <w:autoSpaceDE w:val="false"/>
        <w:spacing w:before="0" w:after="0"/>
        <w:rPr/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0. przepisy zwi</w:t>
      </w:r>
      <w:r>
        <w:rPr>
          <w:rFonts w:cs="TTE190CD70t00;Times New Roman" w:ascii="TTE190CD70t00;Times New Roman" w:hAnsi="TTE190CD70t00;Times New Roman"/>
          <w:sz w:val="19"/>
          <w:szCs w:val="19"/>
          <w:lang w:eastAsia="pl-PL"/>
        </w:rPr>
        <w:t>a</w:t>
      </w: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Helvetica-Bold;Times New Roman" w:hAnsi="Helvetica-Bold;Times New Roman" w:cs="Helvetica-Bold;Times New Roman"/>
          <w:b/>
          <w:b/>
          <w:bCs/>
          <w:sz w:val="19"/>
          <w:szCs w:val="19"/>
          <w:lang w:eastAsia="pl-PL"/>
        </w:rPr>
      </w:pPr>
      <w:r>
        <w:rPr>
          <w:rFonts w:cs="Helvetica-Bold;Times New Roman" w:ascii="Helvetica-Bold;Times New Roman" w:hAnsi="Helvetica-Bold;Times New Roman"/>
          <w:b/>
          <w:bCs/>
          <w:sz w:val="19"/>
          <w:szCs w:val="19"/>
          <w:lang w:eastAsia="pl-PL"/>
        </w:rPr>
        <w:t>10.1. Norm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1. PN-B-03264 Konstrukcje betonowe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betowe i sp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_</w:t>
      </w:r>
      <w:r>
        <w:rPr>
          <w:rFonts w:cs="Helvetica" w:ascii="Helvetica" w:hAnsi="Helvetica"/>
          <w:sz w:val="19"/>
          <w:szCs w:val="19"/>
          <w:lang w:eastAsia="pl-PL"/>
        </w:rPr>
        <w:t>one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bliczenia statyczne i projektowani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. PN-B-06250 Beton zwykł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. PN-B-06251 Roboty betonowe i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betowe. Wymagania techniczne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4. PN-B-06712 Kruszywa mineralne do betonu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5. PN-B-23010 Domieszki do betonu. Klasyfikacja i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6. PN-B-19701 Cement. Cement powszechnego u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tku. Skład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wymagania i ocena zgod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7. PN-B-32250 Materiały budowlane. Woda do betonów i zapra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8. PN-H-04623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omiar grub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powło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metalowych metodami nieniszcz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ym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9. PN-H-04651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Klasyfikacja i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eni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agresyw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 xml:space="preserve">ci korozyjnej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odowis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0. PN-H-74219 Rury stalowe bez szwu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go zastosow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1. PN-H-74220 Rury stalowe bez szwu c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nione i walcowane n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zimno ogólnego przeznacze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2. PN-H-82200 Cyn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3. PN-H-84018 Stal niskostopowa o podwy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szonej wytrzyma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Gatunk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4. PN-H-84019 Stal niestopowa do utwardzania powierzchniowego 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ulepszania cieplnego. Gatunk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15. PN-H-84020 Stal niestopowa konstrukcyjna ogólneg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znaczenia. 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6. PN-H-84023-07 Stal okr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lonego zastosowania. Stal na rury. 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7. PN-H-84030-02 Stal stopowa konstrukcyjna. Stal do na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glania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Gatunk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8. PN-H-93010 Stal. Kształt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19. PN-H-93401 Stal walcowana. 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towniki równoramien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0. PN-H-93402 K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towniki nierównoramienne stalowe walcowane n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1. PN-H-93403 Stal. Ceowniki walcowane. Wymiar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2. PN-H-93406 Stal. Te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3. PN-H-93407 Stal. Dwuteowniki walcowane na go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o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4. PN-H-97051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rzygotowanie powierzchni stali,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staliwa i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wa do malowania. Ogólne wytycz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5. PN-H-97053 Ochrona przed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Malowanie konstrukcji stalowych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wytyczne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6. PN-M-06515 D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z</w:t>
      </w:r>
      <w:r>
        <w:rPr>
          <w:rFonts w:cs="Helvetica" w:ascii="Helvetica" w:hAnsi="Helvetica"/>
          <w:sz w:val="19"/>
          <w:szCs w:val="19"/>
          <w:lang w:eastAsia="pl-PL"/>
        </w:rPr>
        <w:t>wignice. Ogólne zasady projektowania stalowych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ustrojów 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nych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7. PN-M-69011 Spawalnictwo. Zł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za spawane w konstrukcjach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spawanych. Podział i wymag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28. PN-M-69420 Spawalnictwo. Druty lite do spawania i napawania stal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29. PN-M-69775 Spawalnictwo. Wadliw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 xml:space="preserve">sc </w:t>
      </w:r>
      <w:r>
        <w:rPr>
          <w:rFonts w:cs="Helvetica" w:ascii="Helvetica" w:hAnsi="Helvetica"/>
          <w:sz w:val="19"/>
          <w:szCs w:val="19"/>
          <w:lang w:eastAsia="pl-PL"/>
        </w:rPr>
        <w:t>zł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czy spawanych.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Oznaczanie klasy wadliw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ci na podstawie ogl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dzin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zewn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rznych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30. PN-M-80006 Zanurzeniowe powłoki cynkowe na drutach stalowych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Bad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1. PN-M-80026 Druty o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łe ze stali niskow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glowej ogólnego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przeznacze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2. PN-M-80201 Liny stalowe z drutu o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łego. Wymagania i badania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33. PN-M-80202 Liny stalowe 1 x 7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4. PN-M-82054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, 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y i na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ki stalowe ogólnego przeznaczenia.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Ogólne wymagania i badania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 xml:space="preserve">35. PN-M-82054-03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y, 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y i na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ki. Własn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 xml:space="preserve">ci mechaniczne 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rub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wkr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tów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6. PN-ISO-8501-1 Przygotowanie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stalowych przed nakładaniem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farb i podobnych produktów. Stopnie skorodowania i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stopnie przygotowania nie zabezpieczonych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stalowych oraz pod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y stalowych po całkowitym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usun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e</w:t>
      </w:r>
      <w:r>
        <w:rPr>
          <w:rFonts w:cs="Helvetica" w:ascii="Helvetica" w:hAnsi="Helvetica"/>
          <w:sz w:val="19"/>
          <w:szCs w:val="19"/>
          <w:lang w:eastAsia="pl-PL"/>
        </w:rPr>
        <w:t>ciu wcze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s</w:t>
      </w:r>
      <w:r>
        <w:rPr>
          <w:rFonts w:cs="Helvetica" w:ascii="Helvetica" w:hAnsi="Helvetica"/>
          <w:sz w:val="19"/>
          <w:szCs w:val="19"/>
          <w:lang w:eastAsia="pl-PL"/>
        </w:rPr>
        <w:t>niej nało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onych powłok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7. BN-73/0658-01 Rury stalowe profilowe ci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gnione na zimno. Wymiary</w:t>
      </w:r>
    </w:p>
    <w:p>
      <w:pPr>
        <w:pStyle w:val="Normal"/>
        <w:autoSpaceDE w:val="false"/>
        <w:spacing w:before="0" w:after="0"/>
        <w:rPr/>
      </w:pPr>
      <w:r>
        <w:rPr>
          <w:rFonts w:cs="Helvetica" w:ascii="Helvetica" w:hAnsi="Helvetica"/>
          <w:sz w:val="19"/>
          <w:szCs w:val="19"/>
          <w:lang w:eastAsia="pl-PL"/>
        </w:rPr>
        <w:t>38. BN-89/1076-02 Ochrona przez korozj</w:t>
      </w: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a</w:t>
      </w:r>
      <w:r>
        <w:rPr>
          <w:rFonts w:cs="Helvetica" w:ascii="Helvetica" w:hAnsi="Helvetica"/>
          <w:sz w:val="19"/>
          <w:szCs w:val="19"/>
          <w:lang w:eastAsia="pl-PL"/>
        </w:rPr>
        <w:t>. Powłoki metalizacyjne cynkowe i</w:t>
      </w:r>
    </w:p>
    <w:p>
      <w:pPr>
        <w:pStyle w:val="Normal"/>
        <w:autoSpaceDE w:val="false"/>
        <w:spacing w:before="0" w:after="0"/>
        <w:rPr>
          <w:rFonts w:ascii="Helvetica" w:hAnsi="Helvetica" w:cs="Helvetica"/>
          <w:sz w:val="19"/>
          <w:szCs w:val="19"/>
          <w:lang w:eastAsia="pl-PL"/>
        </w:rPr>
      </w:pPr>
      <w:r>
        <w:rPr>
          <w:rFonts w:cs="Helvetica" w:ascii="Helvetica" w:hAnsi="Helvetica"/>
          <w:sz w:val="19"/>
          <w:szCs w:val="19"/>
          <w:lang w:eastAsia="pl-PL"/>
        </w:rPr>
        <w:t>aluminiowe na konstrukcjach stalowych, staliwnych i</w:t>
      </w:r>
    </w:p>
    <w:p>
      <w:pPr>
        <w:pStyle w:val="Normal"/>
        <w:autoSpaceDE w:val="false"/>
        <w:spacing w:before="0" w:after="0"/>
        <w:rPr/>
      </w:pPr>
      <w:r>
        <w:rPr>
          <w:rFonts w:cs="TTE190DF18t00;Times New Roman" w:ascii="TTE190DF18t00;Times New Roman" w:hAnsi="TTE190DF18t00;Times New Roman"/>
          <w:sz w:val="19"/>
          <w:szCs w:val="19"/>
          <w:lang w:eastAsia="pl-PL"/>
        </w:rPr>
        <w:t>_</w:t>
      </w:r>
      <w:r>
        <w:rPr>
          <w:rFonts w:cs="Helvetica" w:ascii="Helvetica" w:hAnsi="Helvetica"/>
          <w:sz w:val="19"/>
          <w:szCs w:val="19"/>
          <w:lang w:eastAsia="pl-PL"/>
        </w:rPr>
        <w:t>eliwnych. Wymagania i badani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SZCZEGÓŁOWA SPECYFIKACJA TECHNICZN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30"/>
          <w:szCs w:val="30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30"/>
          <w:szCs w:val="30"/>
          <w:lang w:eastAsia="pl-PL"/>
        </w:rPr>
        <w:t>4/ZT.0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ZIELE</w:t>
      </w:r>
      <w:r>
        <w:rPr>
          <w:rFonts w:cs="TTE19B48F8t00;Times New Roman" w:ascii="TTE19B48F8t00;Times New Roman" w:hAnsi="TTE19B48F8t00;Times New Roman"/>
          <w:sz w:val="26"/>
          <w:szCs w:val="26"/>
          <w:lang w:eastAsia="pl-PL"/>
        </w:rPr>
        <w:t>N</w:t>
      </w:r>
      <w:r>
        <w:rPr>
          <w:rFonts w:cs="Times-Bold;Times New Roman" w:ascii="Times-Bold;Times New Roman" w:hAnsi="Times-Bold;Times New Roman"/>
          <w:b/>
          <w:bCs/>
          <w:sz w:val="26"/>
          <w:szCs w:val="26"/>
          <w:lang w:eastAsia="pl-PL"/>
        </w:rPr>
        <w:t>- TRAW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3"/>
          <w:szCs w:val="23"/>
          <w:lang w:eastAsia="pl-PL"/>
        </w:rPr>
      </w:pPr>
      <w:r>
        <w:rPr>
          <w:rFonts w:cs="Times-Roman;Times New Roman" w:ascii="Times-Roman;Times New Roman" w:hAnsi="Times-Roman;Times New Roman"/>
          <w:sz w:val="23"/>
          <w:szCs w:val="23"/>
          <w:lang w:eastAsia="pl-PL"/>
        </w:rPr>
        <w:t>CPV 45112710-5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 WST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1. Przedmiot SS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miotem niniejszej szczegółowej specyfikacji technicznej (SST)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a i odbioru robót z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ych z wykonaniem trawników przy projektowa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oiskach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2. Zakres stosowania S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czegółowa specyfikacja techniczna (SST) stanowi dokument przetargowy i kontraktow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 zlecaniu i realizacji robót jak w pt.1.1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3. Zakres robót obj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ych S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adzenia i trawnik przewidziano wokół budynku zaplecza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4. Okre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lenia podstawowe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1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urodzajna - ziemia posi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zapew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om prawidłowy rozwój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2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teriał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ny - sadzonki drzew, krzewów, kwiatów jednorocznych i wieloletnich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3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ryła korzeniowa - uformowana przez szkółkowanie bryła ziemi z przera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eniami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y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1.4.7.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ostałe okr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nia podstawow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godne z obo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mi, odpowiednimi polskim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rmami i z definicjami podanymi w OST „Wymagania ogólne” pkt 1.4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.5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robót podano w OST „Wymagania ogólne” pkt 1.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 MATERIAŁY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materiałó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materiałów, ich pozyskiwania i składowania, podano w OS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„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a ogólne” pkt 2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2. Ziemia urodzaj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urodzajna, w z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d miejsca pozyskania, powinna posi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harakterystyki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rodzima -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d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przed 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robót budowlanych i zmagazynowana 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yzmach nie przekracz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2 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a pozyskana w innym miejscu i dostarczona na plac budowy - nie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gruzowana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 korzeniami, zasolona lub zanieczyszczona chemicznie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3. Ziemia kompostow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na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nia gleby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e komposty, pow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 wyniku rozkładu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adków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nych i zwie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(np. torfu, fekaliów, kory drzewnej, chwastów, plewów), prz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owaniu ich na otwartym powietrzu w pryzmach, w sposób i w warunkach zapewn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trzymanie wymaganych cech i ws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ków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kompost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fekaliowo-torfowy - wyrób uzysk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kompostowanie torfu z fekaliami i</w:t>
      </w:r>
    </w:p>
    <w:p>
      <w:pPr>
        <w:pStyle w:val="Normal"/>
        <w:autoSpaceDE w:val="false"/>
        <w:spacing w:before="0" w:after="0"/>
        <w:rPr/>
      </w:pP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ami bytowymi z osadników, z osiedli mieszkaniowych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fekalowo-torfowy powinien odpowi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maganiom BN-73/0522-01 [5], a torf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y jako komponent do wyrobu kompostu - PN-G-98011 [1]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z kory drzewnej - wyrób uzysk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z kompostowanie kory zmieszanej z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mocznikiem i osadami z oczyszczalni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ków pocelulozowych, przez okres około 3-ch mie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mpost z kory sosnowej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y jako nawóz organiczny przy przygotowaniu gleby pod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n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kresie jesieni, przez zmieszanie kompostu z gle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..4. Nasiona traw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a traw naj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j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ostaci gotowych mieszanek z nasion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gatunków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otowa mieszanka traw powinna m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naczony procentowy skład gatunkowy, kla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numer normy wg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tórej została wyprodukowana, zdol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iełkowania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2,5. Nawozy mineral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wozy mineralne powinny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pakowaniu, z podanym składem chemicznym (zawart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zotu, fosforu, potasu - N.P.). Nawozy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zabezpiecz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zawilgoceniem i zbryleniem w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asie transportu i przechowywania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3. SPRZ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 podano w OST „Wymagania ogólne” pkt 3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3.2. Spr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t stosowany do wykonania ziele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wca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 do wykonania zieleni drogowej powinien wyka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w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ystania z na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go spr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u: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lebogryzarek, pługów, kultywatorów, bron do uprawy gleby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ału kolczatki oraz wału gładkiego do zakładania trawników,</w:t>
      </w:r>
    </w:p>
    <w:p>
      <w:pPr>
        <w:pStyle w:val="Normal"/>
        <w:autoSpaceDE w:val="false"/>
        <w:spacing w:before="0" w:after="0"/>
        <w:rPr/>
      </w:pPr>
      <w:r>
        <w:rPr>
          <w:rFonts w:cs="Symbol" w:ascii="Symbol" w:hAnsi="Symbol"/>
          <w:sz w:val="21"/>
          <w:szCs w:val="21"/>
          <w:lang w:eastAsia="pl-PL"/>
        </w:rPr>
        <w:t>−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iarki mechanicznej do pie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acji trawników,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4. TRANSPOR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4.1. Ogólne wymaga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transport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wymaga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transportu podano w OST „Wymagania ogólne” pkt 4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3"/>
          <w:szCs w:val="23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5. WYKONANIE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1. Ogólne zasady wykonania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wykonania robót podano w OST „Wymagania ogólne” pkt 5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3. Trawni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Propon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nie trawników z siewu, mieszan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 odpornych na intensywn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owanie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gotowanie mieszan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tosowanie mieszanek traw wynika z koniecz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uzupełnienia braków pewnych cech jedn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gatunku przez wprowadzenie innego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den bowiem ze znanych gatunków traw nie ma wszystkich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ch, które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pew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wał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i wł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wy wy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 . Ustal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licz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 przypad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ych n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jednostk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 przyjmu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,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na jedno nasienie powinna przypad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a 1 c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kład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eren trawiasty 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zie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tkowany w sposób intensywny i dlatego spełni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nien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jw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ze normy wysiewu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siewana liczba nasion powinna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a od ustalonej teoretycznie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 wszystk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siona zdolne s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 xml:space="preserve">do kiełkowania oraz dlatego 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ód nich mog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najd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nieczyszczenia .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ra siewu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d prz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niem do siania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na przeznaczone miejsca pod trawnik nan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dpowied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iemi urodzajnej (około 10 cm) wcz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j zabezpieczonej przed rozpo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m pra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udowlanych. Sprzyj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warunki do wysiewania nasion traw wys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u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okresie p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z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o letnim lub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czesnoletnim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a inna pora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wpł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egatywnie z ró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ych wzgl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ów a przede wszystkim klimatycznych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iedy trawa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cm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powierzch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 uwało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ekkim wałem , któr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lem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równanie gleby po podlewaniu w czasie którego powstały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ykon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yn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glebie wilgotnej. Po 3 dniach po wałowaniu wykonujemy pierwsze c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 ,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krac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na dług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 cm. Celem tak wczesnego koszenia jest spowodowanie d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zkrzewia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. Pozostałe terminy koszenia powinny odb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gularnie kiedy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przekracza 8 cm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5.4. 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GNACJA W PIERWSZY ROKU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Piel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e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 xml:space="preserve">gnacja trawników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w pierwszym roku polega na uwałowaniu lekkim wałem powierzchn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, gdy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5-8 c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Celem tego wałowania jest wyrównan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ierzchni gleby, na której naj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j powst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iewielkie nierów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 Wałowanie to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eprowadz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kiedy gleba jest umiarkowanie wilgotna (plastyczna). Po 2-3 dniach od wałowani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wykon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ierwsze koszenie skrac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 tylko 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n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o 1,5- 2cm. Do tego celu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u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siarek b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bnowych o bardzo ostrych 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ach. Koszenie powinno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egularne, (gdy trawa o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e 8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m wyso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). Pojawia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 trawniku chwasty trwałe w pierwszym okresie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usu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nie. Stałe koszenie w znacznym stopniu osłabia ich wzrost. Po 3 mie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ach wzrostu traw bardz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orzystne jest rozsianie na powierzchni trawnika torfu w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2-3 kg/m</w:t>
      </w:r>
      <w:r>
        <w:rPr>
          <w:rFonts w:cs="Times-Roman;Times New Roman" w:ascii="Times-Roman;Times New Roman" w:hAnsi="Times-Roman;Times New Roman"/>
          <w:sz w:val="13"/>
          <w:szCs w:val="13"/>
          <w:lang w:eastAsia="pl-PL"/>
        </w:rPr>
        <w:t>2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. Ta niewielka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c 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ółk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a bardzo korzystne działanie zwłaszcza w okresie suszy letniej i przyczy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o lepszego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rzewienia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 i wytwarzania rozłogów. Po k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dym koszeniu pozostaje na powierzchni trawnika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mniejsza lub w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ksza il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s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y skoszonej. 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ebr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c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poniew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woduje ona 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ółkn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rawnika i m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 by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zyczy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gnicia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am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e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ta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c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nal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 równi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_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 aeracji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6. KONTROLA JAKO</w:t>
      </w:r>
      <w:r>
        <w:rPr>
          <w:rFonts w:cs="TTE19B48F8t00;Times New Roman" w:ascii="TTE19B48F8t00;Times New Roman" w:hAnsi="TTE19B48F8t00;Times New Roman"/>
          <w:sz w:val="23"/>
          <w:szCs w:val="23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3"/>
          <w:szCs w:val="23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6.1. Ogólne zasady kontroli jak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 robót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kontroli jak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robót podano w OST „Wymagania ogólne” pkt 6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 OBMIAR ROBÓT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7.1. Ogólne zasady obmiaru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bmiaru robót podano w OST „Wymagania ogólne” pkt 7.</w:t>
      </w:r>
    </w:p>
    <w:p>
      <w:pPr>
        <w:pStyle w:val="Normal"/>
        <w:autoSpaceDE w:val="false"/>
        <w:spacing w:before="0" w:after="0"/>
        <w:rPr>
          <w:rFonts w:ascii="Times-Bold;Times New Roman" w:hAnsi="Times-Bold;Times New Roman" w:cs="Times-Bold;Times New Roman"/>
          <w:b/>
          <w:b/>
          <w:bCs/>
          <w:sz w:val="21"/>
          <w:szCs w:val="21"/>
          <w:lang w:eastAsia="pl-PL"/>
        </w:rPr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8. ODBIÓR ROBÓT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zasady odbioru robót podano w OST „Wymagania ogólne” pkt 8.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Roboty uznaje s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e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za wykonane zgodnie z dokumentacj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 xml:space="preserve">a 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rojektow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, SST i wymaganiam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In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yniera, je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_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eli wszystkie pomiary i badania z zachowaniem tolerancji wg pkt 6 dały wyniki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pozytywne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 PODSTAWA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9.1. Ogólne ustalenia dotycz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e podstawy płatno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s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ci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gólne ustalenia dotycz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e podstawy płatn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 podano w OST „Wymagania ogólne” pkt 9.</w:t>
      </w:r>
    </w:p>
    <w:p>
      <w:pPr>
        <w:pStyle w:val="Normal"/>
        <w:autoSpaceDE w:val="false"/>
        <w:spacing w:before="0" w:after="0"/>
        <w:rPr/>
      </w:pP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10. przepisy zwi</w:t>
      </w:r>
      <w:r>
        <w:rPr>
          <w:rFonts w:cs="TTE19B48F8t00;Times New Roman" w:ascii="TTE19B48F8t00;Times New Roman" w:hAnsi="TTE19B48F8t00;Times New Roman"/>
          <w:sz w:val="21"/>
          <w:szCs w:val="21"/>
          <w:lang w:eastAsia="pl-PL"/>
        </w:rPr>
        <w:t>a</w:t>
      </w:r>
      <w:r>
        <w:rPr>
          <w:rFonts w:cs="Times-Bold;Times New Roman" w:ascii="Times-Bold;Times New Roman" w:hAnsi="Times-Bold;Times New Roman"/>
          <w:b/>
          <w:bCs/>
          <w:sz w:val="21"/>
          <w:szCs w:val="21"/>
          <w:lang w:eastAsia="pl-PL"/>
        </w:rPr>
        <w:t>zane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1. PN-G-98011 Torf rolniczy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2. PN-R-67022 Materiał szkółkarski. Ozdobne drzewa i krzewy iglast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3. PN-R-67023 Materiał szkółkarski. Ozdobne drzewa i krzewy li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iaste</w:t>
      </w:r>
    </w:p>
    <w:p>
      <w:pPr>
        <w:pStyle w:val="Normal"/>
        <w:autoSpaceDE w:val="false"/>
        <w:spacing w:before="0" w:after="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4. PN-R-67030 Cebule, bulwy, kł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a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cza i korzenie bulwiaste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ozdobnych</w:t>
      </w:r>
    </w:p>
    <w:p>
      <w:pPr>
        <w:pStyle w:val="Normal"/>
        <w:autoSpaceDE w:val="false"/>
        <w:spacing w:before="0" w:after="0"/>
        <w:rPr>
          <w:rFonts w:ascii="Times-Roman;Times New Roman" w:hAnsi="Times-Roman;Times New Roman" w:cs="Times-Roman;Times New Roman"/>
          <w:sz w:val="21"/>
          <w:szCs w:val="21"/>
          <w:lang w:eastAsia="pl-PL"/>
        </w:rPr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5. BN-73/0522-01 Kompost fekaliowo-torfowy</w:t>
      </w:r>
    </w:p>
    <w:p>
      <w:pPr>
        <w:pStyle w:val="Normal"/>
        <w:tabs>
          <w:tab w:val="clear" w:pos="708"/>
          <w:tab w:val="center" w:pos="4535" w:leader="none"/>
          <w:tab w:val="left" w:pos="5700" w:leader="none"/>
        </w:tabs>
        <w:spacing w:before="0" w:after="200"/>
        <w:rPr/>
      </w:pP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6. BN-76/9125-01 Ro</w:t>
      </w:r>
      <w:r>
        <w:rPr>
          <w:rFonts w:cs="TTE19F5828t00;Times New Roman" w:ascii="TTE19F5828t00;Times New Roman" w:hAnsi="TTE19F5828t00;Times New Roman"/>
          <w:sz w:val="21"/>
          <w:szCs w:val="21"/>
          <w:lang w:eastAsia="pl-PL"/>
        </w:rPr>
        <w:t>s</w:t>
      </w:r>
      <w:r>
        <w:rPr>
          <w:rFonts w:cs="Times-Roman;Times New Roman" w:ascii="Times-Roman;Times New Roman" w:hAnsi="Times-Roman;Times New Roman"/>
          <w:sz w:val="21"/>
          <w:szCs w:val="21"/>
          <w:lang w:eastAsia="pl-PL"/>
        </w:rPr>
        <w:t>liny kwietnikowe jednoroczne i dwuletnie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907" w:top="1418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Book Antiqua">
    <w:charset w:val="ee"/>
    <w:family w:val="roman"/>
    <w:pitch w:val="variable"/>
  </w:font>
  <w:font w:name="Tahoma">
    <w:charset w:val="ee"/>
    <w:family w:val="swiss"/>
    <w:pitch w:val="variable"/>
  </w:font>
  <w:font w:name="Myriad Pro">
    <w:altName w:val="Arial"/>
    <w:charset w:val="ee"/>
    <w:family w:val="swiss"/>
    <w:pitch w:val="default"/>
  </w:font>
  <w:font w:name="Century Gothic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L SwitzerlandCondensed">
    <w:altName w:val="Times New Roman"/>
    <w:charset w:val="00"/>
    <w:family w:val="auto"/>
    <w:pitch w:val="variable"/>
  </w:font>
  <w:font w:name="Futurum-Ibis Xt Blk EE">
    <w:altName w:val="Arial"/>
    <w:charset w:val="ee"/>
    <w:family w:val="swiss"/>
    <w:pitch w:val="default"/>
  </w:font>
  <w:font w:name="GEGFCJ+Arial">
    <w:altName w:val="Arial"/>
    <w:charset w:val="00"/>
    <w:family w:val="swiss"/>
    <w:pitch w:val="default"/>
  </w:font>
  <w:font w:name="Arial Unicode MS">
    <w:charset w:val="80"/>
    <w:family w:val="swiss"/>
    <w:pitch w:val="variable"/>
  </w:font>
  <w:font w:name="Castellar">
    <w:charset w:val="00"/>
    <w:family w:val="roman"/>
    <w:pitch w:val="variable"/>
  </w:font>
  <w:font w:name="Times-Bold">
    <w:altName w:val="Times New Roman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TTE19B48F8t00">
    <w:altName w:val="Times New Roman"/>
    <w:charset w:val="00"/>
    <w:family w:val="auto"/>
    <w:pitch w:val="default"/>
  </w:font>
  <w:font w:name="TTE19F5828t00">
    <w:altName w:val="Times New Roman"/>
    <w:charset w:val="00"/>
    <w:family w:val="auto"/>
    <w:pitch w:val="default"/>
  </w:font>
  <w:font w:name="Helvetica">
    <w:altName w:val="Arial"/>
    <w:charset w:val="ee"/>
    <w:family w:val="swiss"/>
    <w:pitch w:val="variable"/>
  </w:font>
  <w:font w:name="Helvetica-Bold">
    <w:altName w:val="Times New Roman"/>
    <w:charset w:val="00"/>
    <w:family w:val="swiss"/>
    <w:pitch w:val="default"/>
  </w:font>
  <w:font w:name="TTE190CD70t00">
    <w:altName w:val="Times New Roman"/>
    <w:charset w:val="00"/>
    <w:family w:val="auto"/>
    <w:pitch w:val="default"/>
  </w:font>
  <w:font w:name="TTE190DF18t00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24" w:space="5" w:color="9BBB59"/>
      </w:pBdr>
      <w:rPr>
        <w:rFonts w:ascii="Century Gothic" w:hAnsi="Century Gothic" w:cs="Century Gothic"/>
        <w:i/>
        <w:i/>
        <w:iCs/>
        <w:sz w:val="16"/>
        <w:szCs w:val="16"/>
      </w:rPr>
    </w:pPr>
    <w:r>
      <w:rPr>
        <w:rFonts w:cs="Century Gothic" w:ascii="Century Gothic" w:hAnsi="Century Gothic"/>
        <w:i/>
        <w:iCs/>
        <w:sz w:val="16"/>
        <w:szCs w:val="16"/>
      </w:rPr>
      <w:t>Ogólna Specyfikacja Techniczna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rightMargin">
                <wp:posOffset>-562610</wp:posOffset>
              </wp:positionH>
              <wp:positionV relativeFrom="paragraph">
                <wp:posOffset>3810</wp:posOffset>
              </wp:positionV>
              <wp:extent cx="562610" cy="247650"/>
              <wp:effectExtent l="0" t="0" r="0" b="0"/>
              <wp:wrapSquare wrapText="largest"/>
              <wp:docPr id="1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2610" cy="2476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Fonts w:cs="Arial" w:ascii="Arial" w:hAnsi="Arial"/>
                              <w:i/>
                              <w:iCs/>
                              <w:color w:val="8C8C8C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t>20</w:t>
                          </w:r>
                          <w:r>
                            <w:rPr>
                              <w:sz w:val="20"/>
                              <w:i/>
                              <w:szCs w:val="20"/>
                              <w:iCs/>
                              <w:rFonts w:cs="Arial" w:ascii="Arial" w:hAnsi="Arial"/>
                              <w:color w:val="8C8C8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6350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pt;height:19.5pt;mso-wrap-distance-left:0pt;mso-wrap-distance-right:0pt;mso-wrap-distance-top:0pt;mso-wrap-distance-bottom:0pt;margin-top:0.3pt;mso-position-vertical-relative:text;margin-left:-44.3pt;mso-position-horizontal-relative:text">
              <v:fill opacity="0f"/>
              <v:textbox inset="0in,0.0694444444444445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i/>
                        <w:i/>
                        <w:iCs/>
                        <w:color w:val="8C8C8C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Fonts w:cs="Arial" w:ascii="Arial" w:hAnsi="Arial"/>
                        <w:i/>
                        <w:iCs/>
                        <w:color w:val="8C8C8C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instrText xml:space="preserve"> PAGE </w:instrTex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separate"/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t>20</w:t>
                    </w:r>
                    <w:r>
                      <w:rPr>
                        <w:sz w:val="20"/>
                        <w:i/>
                        <w:szCs w:val="20"/>
                        <w:iCs/>
                        <w:rFonts w:cs="Arial" w:ascii="Arial" w:hAnsi="Arial"/>
                        <w:color w:val="8C8C8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/>
    </w:pPr>
    <w:r>
      <w:rPr>
        <w:rFonts w:cs="Century Gothic" w:ascii="Century Gothic" w:hAnsi="Century Gothic"/>
        <w:i/>
        <w:sz w:val="18"/>
        <w:szCs w:val="18"/>
      </w:rPr>
      <w:tab/>
      <w:tab/>
      <w:t>Specyfikacja Techniczna – Zagospodarowanie terenu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Times New Roman"/>
      <w:color w:val="000000"/>
    </w:rPr>
  </w:style>
  <w:style w:type="character" w:styleId="WW8Num14z1">
    <w:name w:val="WW8Num14z1"/>
    <w:qFormat/>
    <w:rPr>
      <w:rFonts w:ascii="Symbol" w:hAnsi="Symbol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tarSymbol;Arial Unicode MS" w:hAnsi="StarSymbol;Arial Unicode MS" w:cs="StarSymbol;Arial Unicode MS"/>
    </w:rPr>
  </w:style>
  <w:style w:type="character" w:styleId="WW8Num21z1">
    <w:name w:val="WW8Num21z1"/>
    <w:qFormat/>
    <w:rPr>
      <w:b/>
    </w:rPr>
  </w:style>
  <w:style w:type="character" w:styleId="WW8Num22z0">
    <w:name w:val="WW8Num22z0"/>
    <w:qFormat/>
    <w:rPr>
      <w:rFonts w:ascii="StarSymbol;Arial Unicode MS" w:hAnsi="StarSymbol;Arial Unicode MS" w:cs="StarSymbol;Arial Unicode M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  <w:sz w:val="22"/>
      <w:szCs w:val="22"/>
    </w:rPr>
  </w:style>
  <w:style w:type="character" w:styleId="WW8Num40z1">
    <w:name w:val="WW8Num40z1"/>
    <w:qFormat/>
    <w:rPr>
      <w:rFonts w:ascii="Book Antiqua" w:hAnsi="Book Antiqua" w:cs="Book Antiqua"/>
      <w:b/>
      <w:i w:val="false"/>
      <w:sz w:val="32"/>
      <w:szCs w:val="32"/>
    </w:rPr>
  </w:style>
  <w:style w:type="character" w:styleId="WW8Num40z2">
    <w:name w:val="WW8Num40z2"/>
    <w:qFormat/>
    <w:rPr>
      <w:rFonts w:ascii="Book Antiqua" w:hAnsi="Book Antiqua" w:cs="Book Antiqua"/>
      <w:b/>
      <w:i w:val="false"/>
      <w:sz w:val="24"/>
      <w:szCs w:val="24"/>
    </w:rPr>
  </w:style>
  <w:style w:type="character" w:styleId="WW8Num40z3">
    <w:name w:val="WW8Num40z3"/>
    <w:qFormat/>
    <w:rPr>
      <w:b/>
      <w:sz w:val="24"/>
      <w:szCs w:val="24"/>
    </w:rPr>
  </w:style>
  <w:style w:type="character" w:styleId="WW8Num40z4">
    <w:name w:val="WW8Num40z4"/>
    <w:qFormat/>
    <w:rPr>
      <w:sz w:val="24"/>
      <w:szCs w:val="24"/>
    </w:rPr>
  </w:style>
  <w:style w:type="character" w:styleId="WW8Num40z5">
    <w:name w:val="WW8Num40z5"/>
    <w:qFormat/>
    <w:rPr>
      <w:rFonts w:ascii="Book Antiqua" w:hAnsi="Book Antiqua" w:cs="Book Antiqua"/>
      <w:b/>
      <w:i w:val="false"/>
      <w:sz w:val="28"/>
      <w:szCs w:val="28"/>
    </w:rPr>
  </w:style>
  <w:style w:type="character" w:styleId="WW8Num40z6">
    <w:name w:val="WW8Num40z6"/>
    <w:qFormat/>
    <w:rPr>
      <w:sz w:val="22"/>
      <w:szCs w:val="22"/>
    </w:rPr>
  </w:style>
  <w:style w:type="character" w:styleId="WW8Num40z8">
    <w:name w:val="WW8Num40z8"/>
    <w:qFormat/>
    <w:rPr>
      <w:rFonts w:ascii="Symbol" w:hAnsi="Symbol" w:cs="Symbol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i w:val="false"/>
      <w:sz w:val="20"/>
    </w:rPr>
  </w:style>
  <w:style w:type="character" w:styleId="WW8Num46z1">
    <w:name w:val="WW8Num46z1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3z0">
    <w:name w:val="WW8Num63z0"/>
    <w:qFormat/>
    <w:rPr>
      <w:b/>
      <w:i w:val="false"/>
      <w:sz w:val="20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23z0">
    <w:name w:val="WW8NumSt23z0"/>
    <w:qFormat/>
    <w:rPr>
      <w:rFonts w:ascii="Symbol" w:hAnsi="Symbol" w:cs="Symbol"/>
    </w:rPr>
  </w:style>
  <w:style w:type="character" w:styleId="WW8NumSt26z0">
    <w:name w:val="WW8NumSt26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basedOn w:val="Domylnaczcionkaakapitu"/>
    <w:qFormat/>
    <w:rPr>
      <w:rFonts w:eastAsia="Times New Roman"/>
      <w:sz w:val="22"/>
      <w:szCs w:val="22"/>
      <w:lang w:val="pl-PL" w:bidi="ar-SA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HTMLcytat">
    <w:name w:val="HTML - cytat"/>
    <w:basedOn w:val="Domylnaczcionkaakapitu"/>
    <w:qFormat/>
    <w:rPr>
      <w:i/>
      <w:iCs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wykyZnak">
    <w:name w:val="Zwykły Znak"/>
    <w:basedOn w:val="Domylnaczcionkaakapitu"/>
    <w:qFormat/>
    <w:rPr>
      <w:sz w:val="24"/>
      <w:szCs w:val="24"/>
      <w:lang w:val="pl-PL" w:bidi="ar-SA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A1">
    <w:name w:val="A1"/>
    <w:qFormat/>
    <w:rPr>
      <w:rFonts w:cs="Calibri"/>
      <w:color w:val="000000"/>
      <w:sz w:val="22"/>
      <w:szCs w:val="22"/>
    </w:rPr>
  </w:style>
  <w:style w:type="character" w:styleId="A0">
    <w:name w:val="A0"/>
    <w:qFormat/>
    <w:rPr>
      <w:rFonts w:cs="Calibri"/>
      <w:color w:val="000000"/>
      <w:sz w:val="30"/>
      <w:szCs w:val="30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HTMLstaaszeroko">
    <w:name w:val="HTML - stała szerokość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A2">
    <w:name w:val="A2"/>
    <w:qFormat/>
    <w:rPr>
      <w:rFonts w:cs="Myriad Pro;Arial"/>
      <w:color w:val="000000"/>
      <w:sz w:val="20"/>
      <w:szCs w:val="20"/>
    </w:rPr>
  </w:style>
  <w:style w:type="character" w:styleId="Emphasis">
    <w:name w:val="Emphasis"/>
    <w:basedOn w:val="Domylnaczcionkaakapitu"/>
    <w:qFormat/>
    <w:rPr>
      <w:i/>
      <w:iCs/>
    </w:rPr>
  </w:style>
  <w:style w:type="character" w:styleId="A5">
    <w:name w:val="A5"/>
    <w:qFormat/>
    <w:rPr>
      <w:rFonts w:ascii="Myriad Pro;Arial" w:hAnsi="Myriad Pro;Arial" w:cs="Myriad Pro;Arial"/>
      <w:b/>
      <w:bCs/>
      <w:color w:val="000000"/>
      <w:sz w:val="22"/>
      <w:szCs w:val="22"/>
    </w:rPr>
  </w:style>
  <w:style w:type="character" w:styleId="Txtsrodtytul">
    <w:name w:val="txt_srodtytul"/>
    <w:basedOn w:val="Domylnaczcionkaakapitu"/>
    <w:qFormat/>
    <w:rPr/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basedOn w:val="Domylnaczcionkaakapit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basedOn w:val="Domylnaczcionkaakapitu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gwek9Znak">
    <w:name w:val="Nagłówek 9 Znak"/>
    <w:basedOn w:val="Domylnaczcionkaakapitu"/>
    <w:qFormat/>
    <w:rPr>
      <w:rFonts w:ascii="Cambria" w:hAnsi="Cambria" w:eastAsia="Times New Roman" w:cs="Times New Roman"/>
      <w:sz w:val="22"/>
      <w:szCs w:val="22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</w:rPr>
  </w:style>
  <w:style w:type="character" w:styleId="Tytulgalezi1">
    <w:name w:val="tytul_galezi1"/>
    <w:basedOn w:val="Domylnaczcionkaakapitu"/>
    <w:qFormat/>
    <w:rPr>
      <w:b/>
      <w:bCs/>
      <w:sz w:val="26"/>
      <w:szCs w:val="26"/>
    </w:rPr>
  </w:style>
  <w:style w:type="character" w:styleId="Tytulobiektu1">
    <w:name w:val="tytul_obiektu1"/>
    <w:basedOn w:val="Domylnaczcionkaakapitu"/>
    <w:qFormat/>
    <w:rPr>
      <w:b/>
      <w:bCs/>
      <w:sz w:val="20"/>
      <w:szCs w:val="20"/>
    </w:rPr>
  </w:style>
  <w:style w:type="character" w:styleId="AmbitZnak">
    <w:name w:val="Ambit Znak"/>
    <w:basedOn w:val="Domylnaczcionkaakapitu"/>
    <w:qFormat/>
    <w:rPr>
      <w:rFonts w:ascii="Century Gothic" w:hAnsi="Century Gothic" w:eastAsia="Times New Roman" w:cs="Arial"/>
      <w:sz w:val="24"/>
      <w:szCs w:val="24"/>
    </w:rPr>
  </w:style>
  <w:style w:type="character" w:styleId="ZagicieodgryformularzaZnak">
    <w:name w:val="Zagięcie od góry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ZagicieoddouformularzaZnak">
    <w:name w:val="Zagięcie od dołu formularza Znak"/>
    <w:basedOn w:val="Domylnaczcionkaakapitu"/>
    <w:qFormat/>
    <w:rPr>
      <w:rFonts w:ascii="Arial" w:hAnsi="Arial" w:eastAsia="Times New Roman" w:cs="Arial"/>
      <w:vanish/>
      <w:sz w:val="16"/>
      <w:szCs w:val="16"/>
    </w:rPr>
  </w:style>
  <w:style w:type="character" w:styleId="Applestylespan">
    <w:name w:val="apple-style-span"/>
    <w:basedOn w:val="Domylnaczcionka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Normal"/>
    <w:pPr>
      <w:spacing w:before="0" w:after="0"/>
      <w:ind w:left="283" w:hanging="283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1">
    <w:name w:val="Styl1"/>
    <w:basedOn w:val="Heading5"/>
    <w:qFormat/>
    <w:pPr>
      <w:numPr>
        <w:ilvl w:val="0"/>
        <w:numId w:val="0"/>
      </w:numPr>
      <w:jc w:val="center"/>
      <w:outlineLvl w:val="9"/>
    </w:pPr>
    <w:rPr>
      <w:b w:val="false"/>
      <w:i w:val="false"/>
      <w:sz w:val="24"/>
    </w:rPr>
  </w:style>
  <w:style w:type="paragraph" w:styleId="Styl3">
    <w:name w:val="Styl3"/>
    <w:basedOn w:val="Heading6"/>
    <w:qFormat/>
    <w:pPr>
      <w:numPr>
        <w:ilvl w:val="0"/>
        <w:numId w:val="0"/>
      </w:numPr>
      <w:spacing w:lineRule="auto" w:line="360"/>
      <w:jc w:val="center"/>
      <w:outlineLvl w:val="9"/>
    </w:pPr>
    <w:rPr>
      <w:sz w:val="24"/>
    </w:rPr>
  </w:style>
  <w:style w:type="paragraph" w:styleId="Styl4">
    <w:name w:val="Styl4"/>
    <w:basedOn w:val="Normal"/>
    <w:next w:val="Normal"/>
    <w:qFormat/>
    <w:pPr>
      <w:spacing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left" w:pos="426" w:leader="none"/>
        <w:tab w:val="right" w:pos="9060" w:leader="dot"/>
      </w:tabs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b/>
      <w:bCs/>
      <w:sz w:val="24"/>
      <w:szCs w:val="24"/>
      <w:lang w:val="en-US" w:eastAsia="en-US"/>
    </w:rPr>
  </w:style>
  <w:style w:type="paragraph" w:styleId="Contents2">
    <w:name w:val="TOC 2"/>
    <w:basedOn w:val="Normal"/>
    <w:next w:val="Normal"/>
    <w:pPr>
      <w:suppressAutoHyphens w:val="true"/>
      <w:spacing w:lineRule="auto" w:line="360" w:before="120" w:after="0"/>
      <w:ind w:left="240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tents3">
    <w:name w:val="TOC 3"/>
    <w:basedOn w:val="Normal"/>
    <w:next w:val="Normal"/>
    <w:pPr>
      <w:suppressAutoHyphens w:val="true"/>
      <w:spacing w:lineRule="auto" w:line="360" w:before="120" w:after="0"/>
      <w:ind w:left="72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144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pisilustracji">
    <w:name w:val="Spis ilustracji"/>
    <w:basedOn w:val="Normal"/>
    <w:next w:val="Normal"/>
    <w:qFormat/>
    <w:pPr>
      <w:suppressAutoHyphens w:val="true"/>
      <w:spacing w:lineRule="auto" w:line="360" w:before="12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Styl7">
    <w:name w:val="Styl7"/>
    <w:basedOn w:val="Heading2"/>
    <w:qFormat/>
    <w:pPr>
      <w:numPr>
        <w:ilvl w:val="0"/>
        <w:numId w:val="0"/>
      </w:numPr>
      <w:tabs>
        <w:tab w:val="clear" w:pos="708"/>
        <w:tab w:val="left" w:pos="720" w:leader="none"/>
      </w:tabs>
      <w:suppressAutoHyphens w:val="true"/>
      <w:spacing w:lineRule="auto" w:line="360" w:before="120" w:after="0"/>
      <w:jc w:val="both"/>
      <w:outlineLvl w:val="9"/>
    </w:pPr>
    <w:rPr>
      <w:rFonts w:ascii="Times New Roman" w:hAnsi="Times New Roman" w:cs="Times New Roman"/>
      <w:i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">
    <w:name w:val="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kstpodstawowy2">
    <w:name w:val="Tekst podstawowy 2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Tekstkomentarza">
    <w:name w:val="Tekst komentarza"/>
    <w:basedOn w:val="Normal"/>
    <w:qFormat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Endnote">
    <w:name w:val="End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1">
    <w:name w:val="Wcięcie normalne1"/>
    <w:basedOn w:val="Normal"/>
    <w:qFormat/>
    <w:pPr>
      <w:suppressAutoHyphens w:val="true"/>
      <w:spacing w:before="0" w:after="0"/>
      <w:ind w:left="708" w:hanging="0"/>
      <w:jc w:val="both"/>
    </w:pPr>
    <w:rPr>
      <w:rFonts w:ascii="PL SwitzerlandCondensed;Times New Roman" w:hAnsi="PL SwitzerlandCondensed;Times New Roman" w:eastAsia="Times New Roman" w:cs="PL SwitzerlandCondensed;Times New Roman"/>
      <w:sz w:val="24"/>
      <w:szCs w:val="20"/>
      <w:lang w:val="en-GB"/>
    </w:rPr>
  </w:style>
  <w:style w:type="paragraph" w:styleId="ZnakZnakZnakZnak">
    <w:name w:val="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ZnakZnak2Znak">
    <w:name w:val=" 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Zwyky">
    <w:name w:val="Zwykły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ead">
    <w:name w:val="lead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Pa4">
    <w:name w:val="Pa4"/>
    <w:basedOn w:val="Normal"/>
    <w:next w:val="Normal"/>
    <w:qFormat/>
    <w:pPr>
      <w:autoSpaceDE w:val="false"/>
      <w:spacing w:lineRule="atLeast" w:line="221" w:before="0" w:after="0"/>
    </w:pPr>
    <w:rPr>
      <w:rFonts w:eastAsia="Times New Roman"/>
      <w:sz w:val="24"/>
      <w:szCs w:val="24"/>
    </w:rPr>
  </w:style>
  <w:style w:type="paragraph" w:styleId="Pa5">
    <w:name w:val="Pa5"/>
    <w:basedOn w:val="Default"/>
    <w:next w:val="Default"/>
    <w:qFormat/>
    <w:pPr>
      <w:spacing w:lineRule="atLeast" w:line="241"/>
    </w:pPr>
    <w:rPr>
      <w:rFonts w:ascii="Calibri" w:hAnsi="Calibri" w:cs="Calibri"/>
      <w:color w:val="000000"/>
    </w:rPr>
  </w:style>
  <w:style w:type="paragraph" w:styleId="Legenda">
    <w:name w:val="Legenda"/>
    <w:basedOn w:val="Normal"/>
    <w:next w:val="Normal"/>
    <w:qFormat/>
    <w:pPr>
      <w:keepNext w:val="true"/>
      <w:spacing w:lineRule="auto" w:line="288" w:before="360" w:after="120"/>
      <w:ind w:left="1134" w:hanging="1134"/>
    </w:pPr>
    <w:rPr>
      <w:rFonts w:ascii="Arial" w:hAnsi="Arial" w:eastAsia="Times New Roman" w:cs="Arial"/>
      <w:b/>
      <w:bCs/>
      <w:sz w:val="18"/>
      <w:szCs w:val="20"/>
    </w:rPr>
  </w:style>
  <w:style w:type="paragraph" w:styleId="ZnakZnakZnakZnakZnakZnakZnak">
    <w:name w:val=" Znak Znak Znak Znak Znak Znak Znak"/>
    <w:basedOn w:val="Normal"/>
    <w:qFormat/>
    <w:pPr>
      <w:spacing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Myriad Pro;Arial" w:hAnsi="Myriad Pro;Arial" w:cs="Myriad Pro;Arial"/>
      <w:color w:val="000000"/>
    </w:rPr>
  </w:style>
  <w:style w:type="paragraph" w:styleId="Pa0">
    <w:name w:val="Pa0"/>
    <w:basedOn w:val="Default"/>
    <w:next w:val="Default"/>
    <w:qFormat/>
    <w:pPr>
      <w:spacing w:lineRule="atLeast" w:line="241"/>
    </w:pPr>
    <w:rPr>
      <w:rFonts w:ascii="Futurum-Ibis Xt Blk EE;Arial" w:hAnsi="Futurum-Ibis Xt Blk EE;Arial" w:cs="Futurum-Ibis Xt Blk EE;Arial"/>
      <w:color w:val="000000"/>
    </w:rPr>
  </w:style>
  <w:style w:type="paragraph" w:styleId="Rdo">
    <w:name w:val="Źródło"/>
    <w:basedOn w:val="Normal"/>
    <w:qFormat/>
    <w:pPr>
      <w:spacing w:lineRule="auto" w:line="360" w:before="120" w:after="0"/>
      <w:jc w:val="both"/>
    </w:pPr>
    <w:rPr>
      <w:rFonts w:ascii="Book Antiqua" w:hAnsi="Book Antiqua" w:eastAsia="Times New Roman" w:cs="Book Antiqua"/>
      <w:sz w:val="20"/>
      <w:szCs w:val="20"/>
    </w:rPr>
  </w:style>
  <w:style w:type="paragraph" w:styleId="ZnakZnak2Znak1">
    <w:name w:val="Znak Znak2 Znak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05wypunktowanie">
    <w:name w:val="Stand_05_wypunktowanie"/>
    <w:basedOn w:val="Normal"/>
    <w:next w:val="Normal"/>
    <w:qFormat/>
    <w:pPr>
      <w:autoSpaceDE w:val="false"/>
      <w:spacing w:before="0" w:after="0"/>
    </w:pPr>
    <w:rPr>
      <w:rFonts w:ascii="GEGFCJ+Arial;Arial" w:hAnsi="GEGFCJ+Arial;Arial" w:eastAsia="Times New Roman" w:cs="GEGFCJ+Arial;Arial"/>
      <w:sz w:val="24"/>
      <w:szCs w:val="24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08" w:hanging="0"/>
    </w:pPr>
    <w:rPr>
      <w:rFonts w:ascii="Times New Roman" w:hAnsi="Times New Roman" w:eastAsia="Lucida Sans Unicode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Tl">
    <w:name w:val="tl"/>
    <w:basedOn w:val="Normal"/>
    <w:qFormat/>
    <w:pPr>
      <w:spacing w:before="0" w:after="0"/>
      <w:ind w:left="720" w:hanging="36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ekstpodstawowy21">
    <w:name w:val="Tekst podstawowy 21"/>
    <w:basedOn w:val="Normal"/>
    <w:qFormat/>
    <w:pPr>
      <w:suppressAutoHyphens w:val="true"/>
      <w:spacing w:before="0" w:after="0"/>
      <w:jc w:val="both"/>
    </w:pPr>
    <w:rPr>
      <w:rFonts w:ascii="Arial" w:hAnsi="Arial" w:eastAsia="Times New Roman" w:cs="Arial"/>
      <w:bCs/>
      <w:sz w:val="20"/>
      <w:szCs w:val="24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eastAsia="Times New Roman" w:cs="Times New Roman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eastAsia="Times New Roman" w:cs="Times New Roman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eastAsia="Times New Roman" w:cs="Times New Roman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eastAsia="Times New Roman" w:cs="Times New Roman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6"/>
      <w:szCs w:val="26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Arial" w:hAnsi="Arial" w:eastAsia="Times New Roman" w:cs="Arial"/>
      <w:sz w:val="26"/>
      <w:szCs w:val="26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" w:hAnsi="Arial" w:eastAsia="Times New Roman" w:cs="Arial"/>
      <w:sz w:val="26"/>
      <w:szCs w:val="26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FF0000"/>
      <w:sz w:val="26"/>
      <w:szCs w:val="26"/>
    </w:rPr>
  </w:style>
  <w:style w:type="paragraph" w:styleId="Xl71">
    <w:name w:val="xl7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77">
    <w:name w:val="xl7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3">
    <w:name w:val="xl83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8">
    <w:name w:val="xl8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6">
    <w:name w:val="xl9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7">
    <w:name w:val="xl9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4">
    <w:name w:val="xl1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6">
    <w:name w:val="xl10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26"/>
      <w:szCs w:val="26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sz w:val="24"/>
      <w:szCs w:val="24"/>
    </w:rPr>
  </w:style>
  <w:style w:type="paragraph" w:styleId="Xl111">
    <w:name w:val="xl111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2">
    <w:name w:val="xl112"/>
    <w:basedOn w:val="Normal"/>
    <w:qFormat/>
    <w:pPr>
      <w:pBdr>
        <w:top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3">
    <w:name w:val="xl113"/>
    <w:basedOn w:val="Normal"/>
    <w:qFormat/>
    <w:pPr>
      <w:pBdr>
        <w:top w:val="single" w:sz="12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8"/>
      <w:szCs w:val="2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color w:val="000000"/>
      <w:sz w:val="26"/>
      <w:szCs w:val="26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12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19">
    <w:name w:val="xl11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eastAsia="Times New Roman" w:cs="Arial"/>
      <w:color w:val="000000"/>
      <w:sz w:val="24"/>
      <w:szCs w:val="24"/>
    </w:rPr>
  </w:style>
  <w:style w:type="paragraph" w:styleId="Xl120">
    <w:name w:val="xl12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" w:hAnsi="Arial" w:eastAsia="Times New Roman" w:cs="Arial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sz w:val="32"/>
      <w:szCs w:val="32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6">
    <w:name w:val="xl126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7">
    <w:name w:val="xl12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29">
    <w:name w:val="xl129"/>
    <w:basedOn w:val="Normal"/>
    <w:qFormat/>
    <w:pPr>
      <w:pBdr>
        <w:top w:val="single" w:sz="8" w:space="0" w:color="000000"/>
        <w:bottom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99" w:val="clear"/>
      <w:spacing w:before="280" w:after="280"/>
      <w:jc w:val="center"/>
      <w:textAlignment w:val="center"/>
    </w:pPr>
    <w:rPr>
      <w:rFonts w:ascii="Arial" w:hAnsi="Arial" w:eastAsia="Times New Roman" w:cs="Arial"/>
      <w:b/>
      <w:bCs/>
      <w:color w:val="000000"/>
      <w:sz w:val="32"/>
      <w:szCs w:val="32"/>
    </w:rPr>
  </w:style>
  <w:style w:type="paragraph" w:styleId="Normalny3">
    <w:name w:val="Normalny+3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Normalny6">
    <w:name w:val="Normalny+6"/>
    <w:basedOn w:val="Default"/>
    <w:next w:val="Default"/>
    <w:qFormat/>
    <w:pPr>
      <w:suppressAutoHyphens w:val="true"/>
    </w:pPr>
    <w:rPr>
      <w:rFonts w:eastAsia="Lucida Sans Unicode" w:cs="Tahoma"/>
      <w:color w:val="00000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Ambit">
    <w:name w:val="Ambit"/>
    <w:basedOn w:val="NormalnyWeb"/>
    <w:qFormat/>
    <w:pPr>
      <w:spacing w:before="280" w:after="0"/>
      <w:ind w:left="426" w:hanging="0"/>
      <w:jc w:val="both"/>
    </w:pPr>
    <w:rPr>
      <w:rFonts w:ascii="Century Gothic" w:hAnsi="Century Gothic" w:cs="Arial"/>
      <w:lang w:val="pl-PL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ekstost">
    <w:name w:val="tekst ost"/>
    <w:basedOn w:val="Normal"/>
    <w:qFormat/>
    <w:pPr>
      <w:overflowPunct w:val="false"/>
      <w:autoSpaceDE w:val="false"/>
      <w:spacing w:before="0" w:after="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blokowy">
    <w:name w:val="Tekst blokowy"/>
    <w:basedOn w:val="Normal"/>
    <w:qFormat/>
    <w:pPr>
      <w:spacing w:before="0" w:after="0"/>
      <w:ind w:left="-426" w:right="-144" w:firstLine="426"/>
      <w:jc w:val="both"/>
    </w:pPr>
    <w:rPr>
      <w:rFonts w:ascii="Arial" w:hAnsi="Arial" w:eastAsia="Times New Roman" w:cs="Arial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mbit@poczta.glog.pl" TargetMode="External"/><Relationship Id="rId3" Type="http://schemas.openxmlformats.org/officeDocument/2006/relationships/hyperlink" Target="http://www.ambit.glog.pl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3:42:00Z</dcterms:created>
  <dc:creator>Mateusz Werpachowski</dc:creator>
  <dc:description/>
  <cp:keywords/>
  <dc:language>en-US</dc:language>
  <cp:lastModifiedBy>Joanna Nowak</cp:lastModifiedBy>
  <cp:lastPrinted>2010-10-20T15:41:00Z</cp:lastPrinted>
  <dcterms:modified xsi:type="dcterms:W3CDTF">2010-10-20T19:42:00Z</dcterms:modified>
  <cp:revision>6</cp:revision>
  <dc:subject/>
  <dc:title/>
</cp:coreProperties>
</file>