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86" w:leader="none"/>
          <w:tab w:val="left" w:pos="9072" w:leader="none"/>
        </w:tabs>
        <w:suppressAutoHyphens w:val="true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-58420</wp:posOffset>
                </wp:positionH>
                <wp:positionV relativeFrom="page">
                  <wp:posOffset>5080</wp:posOffset>
                </wp:positionV>
                <wp:extent cx="7886700" cy="746125"/>
                <wp:effectExtent l="19050" t="19685" r="31750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74628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-4.6pt;margin-top:0.4pt;width:620.95pt;height:58.7pt;mso-wrap-style:none;v-text-anchor:middle;mso-position-horizontal-relative:page;mso-position-vertical-relative:pag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13740</wp:posOffset>
                </wp:positionH>
                <wp:positionV relativeFrom="page">
                  <wp:posOffset>47625</wp:posOffset>
                </wp:positionV>
                <wp:extent cx="90805" cy="112153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2pt;margin-top:3.75pt;width:7.1pt;height:883.05pt;mso-wrap-style:none;v-text-anchor:middle;mso-position-horizontal-relative:page;mso-position-vertical-relative:page">
                <v:fill o:detectmouseclick="t" type="solid" color2="black"/>
                <v:stroke color="#76923c" weight="9360" joinstyle="miter" endcap="flat"/>
                <w10:wrap type="none"/>
              </v:rect>
            </w:pict>
          </mc:Fallback>
        </mc:AlternateContent>
      </w:r>
      <w:r>
        <w:rPr>
          <w:rFonts w:eastAsia="Lucida Sans Unicode" w:cs="Tahoma" w:ascii="Castellar;Constantia" w:hAnsi="Castellar;Constantia"/>
          <w:b/>
          <w:bCs/>
          <w:sz w:val="40"/>
          <w:szCs w:val="40"/>
          <w:lang w:eastAsia="zxx" w:bidi="zxx"/>
        </w:rPr>
        <w:t xml:space="preserve">AMBIT </w:t>
      </w:r>
      <w:r>
        <w:rPr>
          <w:rFonts w:eastAsia="Lucida Sans Unicode" w:cs="Tahoma" w:ascii="Castellar;Constantia" w:hAnsi="Castellar;Constantia"/>
          <w:b/>
          <w:sz w:val="40"/>
          <w:szCs w:val="40"/>
          <w:lang w:eastAsia="zxx" w:bidi="zxx"/>
        </w:rPr>
        <w:t>BIURO ARCHITEKTONICZNE</w:t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9072" w:leader="none"/>
        </w:tabs>
        <w:suppressAutoHyphens w:val="true"/>
        <w:spacing w:before="0" w:after="0"/>
        <w:jc w:val="center"/>
        <w:rPr>
          <w:rFonts w:ascii="Castellar;Constantia" w:hAnsi="Castellar;Constantia" w:eastAsia="Lucida Sans Unicode" w:cs="Arial"/>
          <w:sz w:val="36"/>
          <w:szCs w:val="36"/>
          <w:lang w:eastAsia="zxx" w:bidi="zxx"/>
        </w:rPr>
      </w:pPr>
      <w:r>
        <w:rPr>
          <w:rFonts w:eastAsia="Lucida Sans Unicode" w:cs="Arial" w:ascii="Castellar;Constantia" w:hAnsi="Castellar;Constantia"/>
          <w:sz w:val="36"/>
          <w:szCs w:val="36"/>
          <w:lang w:eastAsia="zxx" w:bidi="zxx"/>
        </w:rPr>
        <w:t>Joanna Nowak</w:t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eastAsia="Lucida Sans Unicode" w:cs="Arial"/>
          <w:sz w:val="24"/>
          <w:szCs w:val="24"/>
          <w:lang w:eastAsia="zxx" w:bidi="zxx"/>
        </w:rPr>
        <w:t>ul. Kotlarska 1A/3; 67-200 Głogów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 w:cs="Arial"/>
          <w:sz w:val="24"/>
          <w:szCs w:val="24"/>
          <w:lang w:val="en-US" w:eastAsia="zxx" w:bidi="zxx"/>
        </w:rPr>
      </w:pPr>
      <w:r>
        <w:rPr>
          <w:rFonts w:eastAsia="Lucida Sans Unicode" w:cs="Arial"/>
          <w:sz w:val="24"/>
          <w:szCs w:val="24"/>
          <w:lang w:val="en-US" w:eastAsia="zxx" w:bidi="zxx"/>
        </w:rPr>
        <w:t>NIP: 693-194-12-16; REGON: 390949443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 w:cs="Arial"/>
          <w:sz w:val="24"/>
          <w:szCs w:val="24"/>
          <w:lang w:val="en-US" w:eastAsia="zxx" w:bidi="zxx"/>
        </w:rPr>
      </w:pPr>
      <w:r>
        <w:rPr>
          <w:rFonts w:eastAsia="Lucida Sans Unicode" w:cs="Arial"/>
          <w:sz w:val="24"/>
          <w:szCs w:val="24"/>
          <w:lang w:val="en-US" w:eastAsia="zxx" w:bidi="zxx"/>
        </w:rPr>
        <w:t>Tel.: 76 72 77 802; fax.: 76 744 22 70;</w:t>
      </w:r>
      <w:r>
        <w:rPr>
          <w:rFonts w:eastAsia="Lucida Sans Unicode" w:cs="Arial"/>
          <w:sz w:val="24"/>
          <w:szCs w:val="24"/>
          <w:lang w:val="de-DE" w:eastAsia="zxx" w:bidi="zxx"/>
        </w:rPr>
        <w:t xml:space="preserve"> e-mail.: </w:t>
      </w:r>
      <w:hyperlink r:id="rId2">
        <w:r>
          <w:rPr>
            <w:rStyle w:val="InternetLink"/>
            <w:rFonts w:eastAsia="Lucida Sans Unicode" w:cs="Arial"/>
            <w:color w:val="000000"/>
            <w:sz w:val="24"/>
            <w:szCs w:val="24"/>
            <w:lang w:val="de-DE" w:eastAsia="zxx" w:bidi="zxx"/>
          </w:rPr>
          <w:t>ambit@poczta.glog.pl</w:t>
        </w:r>
      </w:hyperlink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 w:cs="Arial"/>
          <w:sz w:val="24"/>
          <w:szCs w:val="24"/>
          <w:lang w:val="de-DE" w:eastAsia="zxx" w:bidi="zxx"/>
        </w:rPr>
      </w:pPr>
      <w:hyperlink r:id="rId3">
        <w:r>
          <w:rPr>
            <w:rStyle w:val="InternetLink"/>
            <w:rFonts w:eastAsia="Lucida Sans Unicode" w:cs="Arial"/>
            <w:color w:val="000000"/>
            <w:sz w:val="24"/>
            <w:szCs w:val="24"/>
            <w:lang w:val="de-DE" w:eastAsia="zxx" w:bidi="zxx"/>
          </w:rPr>
          <w:t>http://www.ambit.glog.pl</w:t>
        </w:r>
      </w:hyperlink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 w:cs="Arial"/>
          <w:lang w:val="de-DE" w:eastAsia="zxx" w:bidi="zxx"/>
        </w:rPr>
      </w:pPr>
      <w:r>
        <w:rPr>
          <w:rFonts w:eastAsia="Lucida Sans Unicode" w:cs="Arial"/>
          <w:lang w:val="de-DE"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134860</wp:posOffset>
                </wp:positionH>
                <wp:positionV relativeFrom="page">
                  <wp:posOffset>29210</wp:posOffset>
                </wp:positionV>
                <wp:extent cx="90805" cy="112166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1.8pt;margin-top:2.3pt;width:7.1pt;height:883.15pt;mso-wrap-style:none;v-text-anchor:middle;mso-position-horizontal-relative:page;mso-position-vertical-relative:page">
                <v:fill o:detectmouseclick="t" type="solid" color2="black"/>
                <v:stroke color="#76923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before="0" w:after="0"/>
        <w:rPr>
          <w:rFonts w:ascii="Century Gothic" w:hAnsi="Century Gothic" w:eastAsia="Lucida Sans Unicode" w:cs="Arial"/>
          <w:lang w:val="de-DE" w:eastAsia="zxx" w:bidi="zxx"/>
        </w:rPr>
      </w:pPr>
      <w:r>
        <w:rPr>
          <w:rFonts w:eastAsia="Lucida Sans Unicode" w:cs="Arial" w:ascii="Century Gothic" w:hAnsi="Century Gothic"/>
          <w:lang w:val="de-DE" w:eastAsia="zxx" w:bidi="zxx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Century Gothic" w:hAnsi="Century Gothic" w:eastAsia="Times New Roman" w:cs="Century Gothic"/>
          <w:sz w:val="24"/>
          <w:szCs w:val="24"/>
          <w:lang w:val="de-DE" w:eastAsia="ar-SA" w:bidi="zxx"/>
        </w:rPr>
      </w:pPr>
      <w:r>
        <w:rPr>
          <w:rFonts w:eastAsia="Times New Roman" w:cs="Century Gothic" w:ascii="Century Gothic" w:hAnsi="Century Gothic"/>
          <w:sz w:val="24"/>
          <w:szCs w:val="24"/>
          <w:lang w:val="de-DE" w:eastAsia="ar-SA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5890</wp:posOffset>
                </wp:positionH>
                <wp:positionV relativeFrom="paragraph">
                  <wp:posOffset>71120</wp:posOffset>
                </wp:positionV>
                <wp:extent cx="5873750" cy="0"/>
                <wp:effectExtent l="635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3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5.6pt" to="473.15pt,5.6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4460</wp:posOffset>
                </wp:positionH>
                <wp:positionV relativeFrom="paragraph">
                  <wp:posOffset>71120</wp:posOffset>
                </wp:positionV>
                <wp:extent cx="10795" cy="2301240"/>
                <wp:effectExtent l="28575" t="635" r="285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2301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5.6pt" to="10.6pt,186.75pt" stroked="t" o:allowincell="f" style="position:absolute;flip:x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07735</wp:posOffset>
                </wp:positionH>
                <wp:positionV relativeFrom="paragraph">
                  <wp:posOffset>90170</wp:posOffset>
                </wp:positionV>
                <wp:extent cx="13335" cy="2281555"/>
                <wp:effectExtent l="28575" t="635" r="2857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" cy="228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05pt,7.1pt" to="474.05pt,186.7pt" stroked="t" o:allowincell="f" style="position:absolute;flip:x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ind w:left="426" w:hanging="0"/>
        <w:rPr/>
      </w:pPr>
      <w:r>
        <w:rPr>
          <w:rFonts w:cs="Century Gothic" w:ascii="Century Gothic" w:hAnsi="Century Gothic"/>
          <w:bCs/>
          <w:sz w:val="28"/>
          <w:szCs w:val="28"/>
          <w:u w:val="single"/>
        </w:rPr>
        <w:t>TEMAT  OPRACOWANIA:</w:t>
      </w:r>
      <w:r>
        <w:rPr>
          <w:rFonts w:cs="Century Gothic" w:ascii="Century Gothic" w:hAnsi="Century Gothic"/>
          <w:sz w:val="28"/>
          <w:szCs w:val="28"/>
        </w:rPr>
        <w:t xml:space="preserve">  </w:t>
      </w:r>
    </w:p>
    <w:p>
      <w:pPr>
        <w:pStyle w:val="Normal"/>
        <w:spacing w:before="0" w:after="60"/>
        <w:ind w:left="426" w:hanging="0"/>
        <w:rPr>
          <w:rFonts w:ascii="Century Gothic" w:hAnsi="Century Gothic" w:eastAsia="Times New Roman" w:cs="Century Gothic"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sz w:val="20"/>
          <w:szCs w:val="20"/>
          <w:lang w:eastAsia="ar-SA"/>
        </w:rPr>
      </w:r>
    </w:p>
    <w:p>
      <w:pPr>
        <w:pStyle w:val="Heading4"/>
        <w:tabs>
          <w:tab w:val="clear" w:pos="708"/>
          <w:tab w:val="left" w:pos="0" w:leader="none"/>
        </w:tabs>
        <w:ind w:left="426" w:hanging="0"/>
        <w:jc w:val="center"/>
        <w:rPr>
          <w:rFonts w:ascii="Century Gothic" w:hAnsi="Century Gothic" w:cs="Aharoni"/>
        </w:rPr>
      </w:pPr>
      <w:r>
        <w:rPr>
          <w:rFonts w:cs="Aharoni" w:ascii="Century Gothic" w:hAnsi="Century Gothic"/>
        </w:rPr>
        <w:t xml:space="preserve">SPECYFIKACJA TECHNICZNA WYKONANIA I ODBIORU ROBÓT BUDOWALANYCH </w:t>
      </w:r>
      <w:r>
        <w:rPr>
          <w:rFonts w:cs="Aharoni" w:ascii="Century Gothic" w:hAnsi="Century Gothic"/>
          <w:sz w:val="24"/>
          <w:szCs w:val="24"/>
        </w:rPr>
        <w:t>DLA PROJEKTU:</w:t>
      </w:r>
    </w:p>
    <w:p>
      <w:pPr>
        <w:pStyle w:val="Heading4"/>
        <w:tabs>
          <w:tab w:val="clear" w:pos="708"/>
          <w:tab w:val="left" w:pos="0" w:leader="none"/>
        </w:tabs>
        <w:ind w:left="426" w:hanging="0"/>
        <w:jc w:val="center"/>
        <w:rPr>
          <w:rFonts w:ascii="Century Gothic" w:hAnsi="Century Gothic" w:cs="Aharoni"/>
          <w:b w:val="false"/>
          <w:b w:val="false"/>
          <w:sz w:val="24"/>
          <w:szCs w:val="24"/>
        </w:rPr>
      </w:pPr>
      <w:r>
        <w:rPr>
          <w:rFonts w:cs="Aharoni" w:ascii="Century Gothic" w:hAnsi="Century Gothic"/>
          <w:b w:val="false"/>
          <w:sz w:val="24"/>
          <w:szCs w:val="24"/>
        </w:rPr>
        <w:t>BOISKO WIELOFUNKCYJNE Z OGRODZENIEM, PLAC ZABAW DLA DZIECI I WIATA WRAZ Z INFRASTRUKTURĄ - BODZÓW</w:t>
      </w:r>
    </w:p>
    <w:p>
      <w:pPr>
        <w:pStyle w:val="Normal"/>
        <w:rPr>
          <w:rFonts w:ascii="Century Gothic" w:hAnsi="Century Gothic" w:cs="Century Gothic"/>
          <w:b/>
          <w:b/>
          <w:sz w:val="10"/>
          <w:szCs w:val="10"/>
        </w:rPr>
      </w:pPr>
      <w:r>
        <w:rPr>
          <w:rFonts w:cs="Century Gothic" w:ascii="Century Gothic" w:hAnsi="Century Gothic"/>
          <w:b/>
          <w:sz w:val="10"/>
          <w:szCs w:val="10"/>
        </w:rPr>
      </w:r>
    </w:p>
    <w:p>
      <w:pPr>
        <w:pStyle w:val="Heading4"/>
        <w:tabs>
          <w:tab w:val="clear" w:pos="708"/>
          <w:tab w:val="left" w:pos="0" w:leader="none"/>
        </w:tabs>
        <w:ind w:left="426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SPECYFIKACJA TECHNICZNA – Zagospodarowanie terenu</w:t>
      </w:r>
    </w:p>
    <w:p>
      <w:pPr>
        <w:pStyle w:val="Normal"/>
        <w:spacing w:before="0" w:after="60"/>
        <w:rPr>
          <w:rFonts w:ascii="Century Gothic" w:hAnsi="Century Gothic" w:eastAsia="Times New Roman" w:cs="Arial"/>
          <w:sz w:val="20"/>
          <w:szCs w:val="20"/>
          <w:lang w:eastAsia="ar-SA"/>
        </w:rPr>
      </w:pPr>
      <w:r>
        <w:rPr>
          <w:rFonts w:eastAsia="Times New Roman" w:cs="Arial" w:ascii="Century Gothic" w:hAnsi="Century Gothic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5890</wp:posOffset>
                </wp:positionH>
                <wp:positionV relativeFrom="paragraph">
                  <wp:posOffset>134620</wp:posOffset>
                </wp:positionV>
                <wp:extent cx="5885815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10.6pt" to="474.1pt,10.6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Century Gothic" w:hAnsi="Century Gothic" w:eastAsia="Times New Roman" w:cs="Arial"/>
          <w:sz w:val="20"/>
          <w:szCs w:val="20"/>
          <w:lang w:eastAsia="ar-SA"/>
        </w:rPr>
      </w:pPr>
      <w:r>
        <w:rPr>
          <w:rFonts w:eastAsia="Times New Roman" w:cs="Arial" w:ascii="Century Gothic" w:hAnsi="Century Gothic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095</wp:posOffset>
                </wp:positionH>
                <wp:positionV relativeFrom="paragraph">
                  <wp:posOffset>133350</wp:posOffset>
                </wp:positionV>
                <wp:extent cx="0" cy="16725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2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0.5pt" to="9.85pt,142.15pt" stroked="t" o:allowincell="f" style="position:absolute;flip: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095</wp:posOffset>
                </wp:positionH>
                <wp:positionV relativeFrom="paragraph">
                  <wp:posOffset>133350</wp:posOffset>
                </wp:positionV>
                <wp:extent cx="585978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9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0.5pt" to="471.2pt,10.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82970</wp:posOffset>
                </wp:positionH>
                <wp:positionV relativeFrom="paragraph">
                  <wp:posOffset>133350</wp:posOffset>
                </wp:positionV>
                <wp:extent cx="0" cy="1672590"/>
                <wp:effectExtent l="28575" t="0" r="285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2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pt,10.5pt" to="471.1pt,142.1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ind w:left="3600" w:hanging="3174"/>
        <w:rPr>
          <w:rFonts w:ascii="Century Gothic" w:hAnsi="Century Gothic" w:cs="Aharoni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  <w:u w:val="single"/>
        </w:rPr>
        <w:t>INWESTOR:</w:t>
      </w:r>
      <w:r>
        <w:rPr>
          <w:rFonts w:cs="Century Gothic" w:ascii="Century Gothic" w:hAnsi="Century Gothic"/>
          <w:sz w:val="28"/>
          <w:szCs w:val="28"/>
        </w:rPr>
        <w:tab/>
      </w:r>
      <w:r>
        <w:rPr>
          <w:rFonts w:cs="Aharoni" w:ascii="Century Gothic" w:hAnsi="Century Gothic"/>
          <w:b/>
          <w:bCs/>
          <w:sz w:val="28"/>
          <w:szCs w:val="28"/>
        </w:rPr>
        <w:t>Gmina Bytom Odrzański</w:t>
      </w:r>
    </w:p>
    <w:p>
      <w:pPr>
        <w:pStyle w:val="Normal"/>
        <w:spacing w:before="0" w:after="60"/>
        <w:rPr/>
      </w:pPr>
      <w:r>
        <w:rPr>
          <w:rFonts w:cs="Century Gothic" w:ascii="Century Gothic" w:hAnsi="Century Gothic"/>
          <w:sz w:val="28"/>
          <w:szCs w:val="28"/>
        </w:rPr>
        <w:tab/>
        <w:tab/>
        <w:tab/>
        <w:tab/>
        <w:tab/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>ul. Rynek 1</w:t>
      </w:r>
    </w:p>
    <w:p>
      <w:pPr>
        <w:pStyle w:val="Normal"/>
        <w:spacing w:before="0" w:after="60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ab/>
        <w:tab/>
        <w:tab/>
        <w:tab/>
        <w:tab/>
        <w:t xml:space="preserve"> 67-115 Bytom Odrzański</w:t>
      </w:r>
    </w:p>
    <w:p>
      <w:pPr>
        <w:pStyle w:val="Normal"/>
        <w:spacing w:before="0" w:after="60"/>
        <w:ind w:hanging="3174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ind w:left="3544" w:right="565" w:hanging="3174"/>
        <w:rPr>
          <w:rFonts w:ascii="Century Gothic" w:hAnsi="Century Gothic" w:cs="Aharoni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  <w:u w:val="single"/>
        </w:rPr>
        <w:t>ADRES  INWESTYCJI:</w:t>
      </w:r>
      <w:r>
        <w:rPr>
          <w:rFonts w:cs="Century Gothic" w:ascii="Century Gothic" w:hAnsi="Century Gothic"/>
          <w:sz w:val="28"/>
          <w:szCs w:val="28"/>
        </w:rPr>
        <w:t xml:space="preserve"> </w:t>
        <w:tab/>
      </w:r>
      <w:r>
        <w:rPr>
          <w:rFonts w:cs="Aharoni" w:ascii="Century Gothic" w:hAnsi="Century Gothic"/>
          <w:b/>
          <w:bCs/>
          <w:sz w:val="28"/>
          <w:szCs w:val="28"/>
        </w:rPr>
        <w:t xml:space="preserve">dz. nr 10/4,10/5,337, Bodzów, </w:t>
      </w:r>
    </w:p>
    <w:p>
      <w:pPr>
        <w:pStyle w:val="Normal"/>
        <w:spacing w:before="0" w:after="60"/>
        <w:ind w:left="3544" w:right="565" w:hanging="4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</w:t>
      </w:r>
      <w:r>
        <w:rPr>
          <w:rFonts w:cs="Aharoni" w:ascii="Century Gothic" w:hAnsi="Century Gothic"/>
          <w:b/>
          <w:bCs/>
          <w:sz w:val="28"/>
          <w:szCs w:val="28"/>
        </w:rPr>
        <w:t>67-115 Bytom Odrzański</w:t>
      </w:r>
    </w:p>
    <w:p>
      <w:pPr>
        <w:pStyle w:val="Normal"/>
        <w:spacing w:before="0" w:after="60"/>
        <w:ind w:left="3544" w:right="565" w:hanging="3174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095</wp:posOffset>
                </wp:positionH>
                <wp:positionV relativeFrom="paragraph">
                  <wp:posOffset>175895</wp:posOffset>
                </wp:positionV>
                <wp:extent cx="5857875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3.85pt" to="471.05pt,13.8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ind w:hanging="3174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before="0" w:after="60"/>
        <w:ind w:right="-567" w:hanging="3174"/>
        <w:rPr>
          <w:rFonts w:ascii="Century Gothic" w:hAnsi="Century Gothic" w:eastAsia="Times New Roman" w:cs="Arial"/>
          <w:sz w:val="20"/>
          <w:szCs w:val="20"/>
          <w:lang w:eastAsia="ar-SA"/>
        </w:rPr>
      </w:pPr>
      <w:r>
        <w:rPr>
          <w:rFonts w:eastAsia="Times New Roman" w:cs="Arial" w:ascii="Century Gothic" w:hAnsi="Century Gothic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5890</wp:posOffset>
                </wp:positionH>
                <wp:positionV relativeFrom="paragraph">
                  <wp:posOffset>34290</wp:posOffset>
                </wp:positionV>
                <wp:extent cx="5848985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2.7pt" to="471.2pt,2.7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095</wp:posOffset>
                </wp:positionH>
                <wp:positionV relativeFrom="paragraph">
                  <wp:posOffset>34290</wp:posOffset>
                </wp:positionV>
                <wp:extent cx="0" cy="1835785"/>
                <wp:effectExtent l="28575" t="0" r="285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2.7pt" to="9.85pt,147.2pt" stroked="t" o:allowincell="f" style="position:absolute;flip: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84875</wp:posOffset>
                </wp:positionH>
                <wp:positionV relativeFrom="paragraph">
                  <wp:posOffset>36195</wp:posOffset>
                </wp:positionV>
                <wp:extent cx="0" cy="1835785"/>
                <wp:effectExtent l="28575" t="0" r="285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2.85pt" to="471.25pt,147.35pt" stroked="t" o:allowincell="f" style="position:absolute;flip: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spacing w:before="0" w:after="60"/>
        <w:ind w:left="426" w:hanging="0"/>
        <w:rPr>
          <w:rFonts w:ascii="Century Gothic" w:hAnsi="Century Gothic" w:eastAsia="Times New Roman" w:cs="Arial"/>
          <w:sz w:val="28"/>
          <w:szCs w:val="28"/>
          <w:u w:val="single"/>
          <w:lang w:eastAsia="ar-SA"/>
        </w:rPr>
      </w:pPr>
      <w:r>
        <w:rPr>
          <w:rFonts w:eastAsia="Times New Roman" w:cs="Arial" w:ascii="Century Gothic" w:hAnsi="Century Gothic"/>
          <w:sz w:val="28"/>
          <w:szCs w:val="28"/>
          <w:u w:val="single"/>
          <w:lang w:eastAsia="ar-SA"/>
        </w:rPr>
        <w:t xml:space="preserve">Opracowanie: </w:t>
      </w:r>
    </w:p>
    <w:p>
      <w:pPr>
        <w:pStyle w:val="Normal"/>
        <w:spacing w:before="0" w:after="60"/>
        <w:ind w:left="4253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Zespół projektowy</w:t>
      </w:r>
    </w:p>
    <w:p>
      <w:pPr>
        <w:pStyle w:val="Normal"/>
        <w:spacing w:before="0" w:after="60"/>
        <w:ind w:left="4253" w:hanging="0"/>
        <w:jc w:val="center"/>
        <w:rPr/>
      </w:pPr>
      <w:r>
        <w:rPr>
          <w:rFonts w:cs="Century Gothic" w:ascii="Century Gothic" w:hAnsi="Century Gothic"/>
          <w:b/>
        </w:rPr>
        <w:t>Biuro architektoniczne AMBIT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eastAsia="Times New Roman" w:cs="Century Gothic"/>
          <w:b/>
          <w:b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b/>
          <w:sz w:val="20"/>
          <w:szCs w:val="20"/>
          <w:lang w:eastAsia="ar-SA"/>
        </w:rPr>
        <w:t>JOANNA NOWAK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eastAsia="Times New Roman" w:cs="Arial"/>
          <w:sz w:val="18"/>
          <w:szCs w:val="18"/>
          <w:lang w:eastAsia="ar-SA"/>
        </w:rPr>
      </w:pPr>
      <w:r>
        <w:rPr>
          <w:rFonts w:eastAsia="Times New Roman" w:cs="Arial" w:ascii="Century Gothic" w:hAnsi="Century Gothic"/>
          <w:sz w:val="18"/>
          <w:szCs w:val="18"/>
          <w:lang w:eastAsia="ar-SA"/>
        </w:rPr>
        <w:t>architekt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cs="Arial"/>
          <w:sz w:val="16"/>
          <w:szCs w:val="16"/>
        </w:rPr>
      </w:pPr>
      <w:r>
        <w:rPr>
          <w:rFonts w:eastAsia="Times New Roman" w:cs="Arial" w:ascii="Century Gothic" w:hAnsi="Century Gothic"/>
          <w:sz w:val="16"/>
          <w:szCs w:val="16"/>
          <w:lang w:eastAsia="ar-SA"/>
        </w:rPr>
        <w:t>uprawnienia budowlane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cs="Arial"/>
          <w:sz w:val="16"/>
          <w:szCs w:val="16"/>
        </w:rPr>
      </w:pPr>
      <w:r>
        <w:rPr>
          <w:rFonts w:eastAsia="Times New Roman" w:cs="Arial" w:ascii="Century Gothic" w:hAnsi="Century Gothic"/>
          <w:sz w:val="16"/>
          <w:szCs w:val="16"/>
          <w:lang w:eastAsia="ar-SA"/>
        </w:rPr>
        <w:t>w specjalności architektonicznej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cs="Arial"/>
          <w:sz w:val="16"/>
          <w:szCs w:val="16"/>
        </w:rPr>
      </w:pPr>
      <w:r>
        <w:rPr>
          <w:rFonts w:eastAsia="Times New Roman" w:cs="Arial" w:ascii="Century Gothic" w:hAnsi="Century Gothic"/>
          <w:sz w:val="16"/>
          <w:szCs w:val="16"/>
          <w:lang w:eastAsia="ar-SA"/>
        </w:rPr>
        <w:t>do projektowania bez ograniczeń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eastAsia="Times New Roman" w:cs="Arial"/>
          <w:sz w:val="16"/>
          <w:szCs w:val="16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095</wp:posOffset>
                </wp:positionH>
                <wp:positionV relativeFrom="paragraph">
                  <wp:posOffset>142240</wp:posOffset>
                </wp:positionV>
                <wp:extent cx="5861050" cy="635"/>
                <wp:effectExtent l="635" t="28575" r="635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1.2pt" to="471.3pt,11.2pt" stroked="t" o:allowincell="f" style="position:absolute;flip: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Century Gothic" w:hAnsi="Century Gothic"/>
          <w:sz w:val="16"/>
          <w:szCs w:val="16"/>
          <w:lang w:eastAsia="ar-SA"/>
        </w:rPr>
        <w:t>nr 13/06/DOIA</w:t>
      </w:r>
    </w:p>
    <w:p>
      <w:pPr>
        <w:pStyle w:val="Normal"/>
        <w:spacing w:before="0" w:after="60"/>
        <w:rPr>
          <w:rFonts w:ascii="Century Gothic" w:hAnsi="Century Gothic" w:eastAsia="Arial Unicode MS" w:cs="Arial Unicode MS"/>
          <w:b/>
          <w:b/>
          <w:bCs/>
          <w:sz w:val="20"/>
          <w:szCs w:val="20"/>
          <w:lang w:eastAsia="ar-SA"/>
        </w:rPr>
      </w:pPr>
      <w:r>
        <w:rPr>
          <w:rFonts w:eastAsia="Arial Unicode MS" w:cs="Arial Unicode MS" w:ascii="Century Gothic" w:hAnsi="Century Gothic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535" w:leader="none"/>
          <w:tab w:val="left" w:pos="5700" w:leader="none"/>
        </w:tabs>
        <w:jc w:val="center"/>
        <w:rPr>
          <w:rFonts w:ascii="Century Gothic" w:hAnsi="Century Gothic" w:cs="Century Gothic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-12065</wp:posOffset>
                </wp:positionH>
                <wp:positionV relativeFrom="page">
                  <wp:posOffset>9834880</wp:posOffset>
                </wp:positionV>
                <wp:extent cx="7886700" cy="746125"/>
                <wp:effectExtent l="19050" t="19685" r="31750" b="406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74628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-0.95pt;margin-top:774.4pt;width:620.95pt;height:58.7pt;mso-wrap-style:none;v-text-anchor:middle;mso-position-horizontal-relative:page;mso-position-vertical-relative:pag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sz w:val="24"/>
          <w:szCs w:val="24"/>
        </w:rPr>
        <w:t>2010r.</w:t>
      </w:r>
      <w:r>
        <w:br w:type="page"/>
      </w:r>
    </w:p>
    <w:p>
      <w:pPr>
        <w:pStyle w:val="Normal"/>
        <w:autoSpaceDE w:val="false"/>
        <w:spacing w:before="0" w:after="0"/>
        <w:rPr>
          <w:rFonts w:ascii="Arial" w:hAnsi="Arial" w:cs="Arial"/>
          <w:sz w:val="2"/>
          <w:szCs w:val="2"/>
          <w:lang w:eastAsia="pl-PL"/>
        </w:rPr>
      </w:pPr>
      <w:r>
        <w:rPr>
          <w:rFonts w:cs="Arial" w:ascii="Arial" w:hAnsi="Arial"/>
          <w:sz w:val="2"/>
          <w:szCs w:val="2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SZCZEGÓŁOWA SPECYFIKACJA TECHNICZNA</w:t>
      </w:r>
    </w:p>
    <w:p>
      <w:pPr>
        <w:pStyle w:val="Normal"/>
        <w:autoSpaceDE w:val="false"/>
        <w:spacing w:before="0" w:after="0"/>
        <w:jc w:val="center"/>
        <w:rPr>
          <w:rFonts w:ascii="Times-Bold;Times New Roman" w:hAnsi="Times-Bold;Times New Roman" w:cs="Times-Bold;Times New Roman"/>
          <w:b/>
          <w:b/>
          <w:bCs/>
          <w:sz w:val="30"/>
          <w:szCs w:val="30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30"/>
          <w:szCs w:val="30"/>
          <w:lang w:eastAsia="pl-PL"/>
        </w:rPr>
        <w:t>4/ZT.01.</w:t>
      </w:r>
    </w:p>
    <w:p>
      <w:pPr>
        <w:pStyle w:val="Normal"/>
        <w:autoSpaceDE w:val="false"/>
        <w:spacing w:before="0" w:after="0"/>
        <w:jc w:val="center"/>
        <w:rPr>
          <w:rFonts w:ascii="Times-Bold;Times New Roman" w:hAnsi="Times-Bold;Times New Roman" w:cs="Times-Bold;Times New Roman"/>
          <w:b/>
          <w:b/>
          <w:bCs/>
          <w:sz w:val="26"/>
          <w:szCs w:val="26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  <w:lang w:eastAsia="pl-PL"/>
        </w:rPr>
        <w:t>NAWIERZCHNIA Z KOSTKI BETONOWEJ</w:t>
      </w:r>
    </w:p>
    <w:p>
      <w:pPr>
        <w:pStyle w:val="Normal"/>
        <w:autoSpaceDE w:val="false"/>
        <w:spacing w:before="0" w:after="0"/>
        <w:jc w:val="center"/>
        <w:rPr>
          <w:rFonts w:ascii="Times-Roman;Times New Roman" w:hAnsi="Times-Roman;Times New Roman" w:cs="Times-Roman;Times New Roman"/>
          <w:sz w:val="23"/>
          <w:szCs w:val="23"/>
          <w:lang w:eastAsia="pl-PL"/>
        </w:rPr>
      </w:pPr>
      <w:r>
        <w:rPr>
          <w:rFonts w:cs="Times-Roman;Times New Roman" w:ascii="Times-Roman;Times New Roman" w:hAnsi="Times-Roman;Times New Roman"/>
          <w:sz w:val="23"/>
          <w:szCs w:val="23"/>
          <w:lang w:eastAsia="pl-PL"/>
        </w:rPr>
        <w:t>CPV 45233000-9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1. WST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E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P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1.1. Przedmiot OST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edmiotem niniejszej ogólnej specyfikacji technicznej (OST) s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magania doty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konania i odbioru robót zw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nych z wykonaniem nawierzchni z betonowej kostki brukowej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1.2. Zakres stosowania OST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pecyfikacja techniczna (SST) stanowi dokument przetargowy i kontraktowy przy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lecaniu i realizacji robót jak w t.1.1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1.3. Zakres robót obj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e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tych SST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stalenia zawarte w niniejszej specyfikacji doty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sad prowadzenia robót zw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nych z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konaniem i odbiorem nawierzchni z betonowej kostki brukowej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1.4. Okre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s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lenia podstawowe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 xml:space="preserve">1.4.1.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etonowa kostka brukowa - prefabrykowany element budowlany, przeznaczony do budowy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warstwy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ralnej nawierzchni, wykonany metod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ibroprasowania z betonu niezbrojonego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ebarwionego lub barwionego, jedno- lub dwuwarstwowego, charakteryzu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ształtem, który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m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wia wzajemne przystawanie elementów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 xml:space="preserve">1.4.2.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k - prosty lub łukowy element budowlany oddziel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 jezd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d chodnika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harakteryzu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tałym lub zmiennym przekrojem poprzecznym i dług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e w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s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_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,0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m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 xml:space="preserve">1.4.3.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k - umocnione zagł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ienie, po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j k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i jezdni, zbier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 i odprowadz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 wod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 xml:space="preserve">1.4.4.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brz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 - element budowlany, oddziel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 nawierzchnie chodników i c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ów pieszych od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erenów nie przeznaczonych do komunikacji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 xml:space="preserve">1.4.5.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poina - odst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 pom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y przyleg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mi elementami (kostkami) wypełniony okr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onym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materiałami wypełni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mi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 xml:space="preserve">1.4.6.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zczelina dylatacyjna - odst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 dziel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 du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fragment nawierzchni na sekcje w celu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m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wienia odkształc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n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emperaturowych, wypełniony okr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onymi materiałami wypełni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mi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 xml:space="preserve">1.4.7.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zostałe okr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enia podstawowe s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godne z obow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u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mi, odpowiednimi polskim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ormami i z definicjami podanymi w OST D-M-00.00.00 „Wymagania ogólne” [9] pkt 1.4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1.5. Ogólne wymagania dotycz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a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ce robót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gólne wymagania doty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 robót podano w OST D-M-00.00.00 „Wymagania ogólne” [9]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kt 1.5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3"/>
          <w:szCs w:val="23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3"/>
          <w:szCs w:val="23"/>
          <w:lang w:eastAsia="pl-PL"/>
        </w:rPr>
        <w:t>2. MATERIAŁY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2.1. Ogólne wymagania dotycz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a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ce materiałów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gólne wymagania doty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 materiałów, ich pozyskiwania i składowania, podano w OST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„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magania ogólne” [9] pkt 2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2.2. Betonowa kostka brukowa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 xml:space="preserve">2.2.1.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lasyfikacja betonowych kostek brukowych-wymagani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. odmia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: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a) kostka dwuwarstwowa (z betonu warstwy spodniej konstrukcyjnej i warstwy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ralnej (górnej)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wykle barwionej grub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min. 4 mm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2. bar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: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) kostka kolorowa, z betonu barwionego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3. wzór (kształt) kostki: zgodny z kształtami okr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onymi przez producent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4. wymiary, zgodne z wymiarami okr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onymi przez producenta, w zasadzie: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) a) dług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c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: od 140 mm do 280 mm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) b) szero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c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: od 0,5 do 1,0 wymiaru dług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, lecz nie mniej 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_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00 mm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) c) grub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c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: 60mm lub 80 mm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żą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ane jest, aby wymiary kostek były dostosowane do sposobu układania i siatki spoin oraz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m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ż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wiały wykonanie warstwy o szero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ś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1,0 m lub 1,5 m bez koniecz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ś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przecinani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lementów w trakcie ich wbudowywania w nawierzch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stki mog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ą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 wypustkami dystansowymi na powierzchniach bocznych oraz z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kosowanymi k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iami górnymi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 xml:space="preserve">2.2.2.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magania techniczne stawiane betonowym kostkom brukowym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magania techniczne stawiane betonowym kostkom brukowym stosowanym n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wierzchniach dróg, ulic, chodników itp. okr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a PN-EN 1338 [2] w sposób przedstawiony w tablicy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.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ablica 1. Wymagania wobec betonowej kostki brukowej, ustalone w PN-EN 1338 [2] do stosowani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zew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rznych nawierzchniach, m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ch kontakt z sol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dladz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 warunkach mrozu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p. Cech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ł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znik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ormy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maganie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 Kształt i wymiary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.1 Dopuszczalne odchyłki w mm od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deklarowanych wymiarów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stki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rub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&lt; 100 mm</w:t>
      </w:r>
    </w:p>
    <w:p>
      <w:pPr>
        <w:pStyle w:val="Normal"/>
        <w:autoSpaceDE w:val="false"/>
        <w:spacing w:before="0" w:after="0"/>
        <w:rPr/>
      </w:pP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_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00 mm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 Dług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c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± 2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± 3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zero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c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± 2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± 3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rub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c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± 3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± 4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ó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c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m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y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woma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miaram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rub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, tej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amej kostki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winna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  <w:tab/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3 mm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.2 Odchyłki płas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i pofalowani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(j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 maksymalne wymiary kostk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&gt; 300 mm), przy dług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miarowej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300 mm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400 mm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 Maksymalna (w mm)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puk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kl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c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,5 1,0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2,0 1,5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2 Wł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w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fizyczne i mechaniczn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2.1 Odpor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mr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nie/rozmr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nie z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działem soli odladz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ch (wg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lasy 3, zał. D)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 Ubytek masy po badaniu: wart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c 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rednia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ab/>
        <w:t xml:space="preserve">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,0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g/m</w:t>
      </w:r>
      <w:r>
        <w:rPr>
          <w:rFonts w:cs="Times-Roman;Times New Roman" w:ascii="Times-Roman;Times New Roman" w:hAnsi="Times-Roman;Times New Roman"/>
          <w:sz w:val="13"/>
          <w:szCs w:val="13"/>
          <w:lang w:eastAsia="pl-PL"/>
        </w:rPr>
        <w:t>2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, przy czym k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y pojedynczy wynik &lt; 1,5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g/m</w:t>
      </w:r>
      <w:r>
        <w:rPr>
          <w:rFonts w:cs="Times-Roman;Times New Roman" w:ascii="Times-Roman;Times New Roman" w:hAnsi="Times-Roman;Times New Roman"/>
          <w:sz w:val="13"/>
          <w:szCs w:val="13"/>
          <w:lang w:eastAsia="pl-PL"/>
        </w:rPr>
        <w:t>2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2.2 Wytrzyma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rozc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anie przy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ozłupywaniu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F Wytrzyma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charakterystyczna T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_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3,6 MPa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dy pojedynczy wynik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_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2,9 MPa i ni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winien wykazy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bc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nia nisz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go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mniejszego 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_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250 N/mm dług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rozłupani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2.3 Trwa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(ze wzgl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u n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trzyma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c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)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F Kostki m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dawal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rwa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c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(wytrzyma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c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) j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 spełnione s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magani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ktu 2.2 oraz istnieje normalna konserwacj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miar 2.4 Odpor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na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ranie (wg klasy wykonany na tarczy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3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znaczenia H normy)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 i H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szerokiej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rnej,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g zał. G normy –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adanie podstawowe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öhmego,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g zał. H mormy –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adanie alternatywne</w:t>
      </w:r>
    </w:p>
    <w:p>
      <w:pPr>
        <w:pStyle w:val="Normal"/>
        <w:autoSpaceDE w:val="false"/>
        <w:spacing w:before="0" w:after="0"/>
        <w:rPr/>
      </w:pP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ab/>
        <w:t xml:space="preserve">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23 mm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ab/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20 000mm</w:t>
      </w:r>
      <w:r>
        <w:rPr>
          <w:rFonts w:cs="Times-Roman;Times New Roman" w:ascii="Times-Roman;Times New Roman" w:hAnsi="Times-Roman;Times New Roman"/>
          <w:sz w:val="13"/>
          <w:szCs w:val="13"/>
          <w:lang w:eastAsia="pl-PL"/>
        </w:rPr>
        <w:t>3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/5000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mm</w:t>
      </w:r>
      <w:r>
        <w:rPr>
          <w:rFonts w:cs="Times-Roman;Times New Roman" w:ascii="Times-Roman;Times New Roman" w:hAnsi="Times-Roman;Times New Roman"/>
          <w:sz w:val="13"/>
          <w:szCs w:val="13"/>
          <w:lang w:eastAsia="pl-PL"/>
        </w:rPr>
        <w:t>2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2.5 Odpor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zg/p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zg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 a) j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 górna powierzchnia kostki nie był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zlifowana lub polerowana – zadawal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dpor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c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) j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 wy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kowo wymag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dania wart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dpor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na p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zg/p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zg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 – 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deklaro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minimal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jej wart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mierzo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g zał. I normy (wahadłowym przyr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em do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adania tarcia)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3 Aspekty wizualn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3.1 Wygl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 J a) górna powierzchnia kostki nie powinna mi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ys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 odprysków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) nie dopuszcz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ozwarstwi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n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 kostkach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wuwarstwowych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) ewentualne wykwity nie s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ne za istotne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3.2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3.3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ekstur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barwienie (barwiona m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c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warstwa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ralna lub cały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lement)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J a) kostki z powierzch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 specjalnej teksturze –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oducent powinien opis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odzaj tekstury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) tekstura lub zabarwienie kostki powinny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c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równane z próbk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oducenta, zatwierdzo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ez odbiorc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) ewentualne ró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ce w jednolit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tekstury lub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barwienia, spowodowane nieuniknionym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mianami we wł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w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ach surowców i zmianach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arunków twardnienia nie s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ne za istotn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stki kolorowe powinny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arwione substancjami odpornymi na działanie czynników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atmosferycznych,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iatła (w tym promieniowania UV) i silnych alkaliów (m.in. cementu, który przy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pełnieniu spoin zap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mentowo-piasko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e m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 odbarwi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stek). Zalec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tosowanie</w:t>
      </w:r>
    </w:p>
    <w:p>
      <w:pPr>
        <w:pStyle w:val="Normal"/>
        <w:autoSpaceDE w:val="false"/>
        <w:spacing w:before="0" w:after="0"/>
        <w:rPr/>
      </w:pP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odków stabilnie barw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cych zaczyn cementowy w kostce, np. tlenki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laza, tlenek chromu, tlenek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ytanu, tlenek kobaltowo-glinowy (nie 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stoso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o barwienia: sadz i barwników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rganicznych)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 xml:space="preserve">2.2.3.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kładowanie kostek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stk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lec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ako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paletach. Palety z kostk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mog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kładowane na otwartej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estrzeni, przy czym pod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 powinno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równane i odwodnione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2.3. Materiały na podsypk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 xml:space="preserve">e 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i do wypełnienia spoin oraz szczelin w nawierzchn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) na podsypk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mentowo-piasko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d nawierzch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sz w:val="21"/>
          <w:szCs w:val="21"/>
          <w:lang w:eastAsia="pl-PL"/>
        </w:rPr>
        <w:t>−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mieszank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mentu i piasku w stosunku 1:4 z piasku naturalnego spełni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go wymagani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la gatunku 1 wg PN-B-11113 [4], cementu powszechnego u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tku spełni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go wymagani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N-EN 197-1 [1] i wody odmiany 1 odpowiad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j wymaganiom PN-88/B-32250 [5],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) do wypełniania spoin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sz w:val="21"/>
          <w:szCs w:val="21"/>
          <w:lang w:eastAsia="pl-PL"/>
        </w:rPr>
        <w:t>−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iasek naturalny spełni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 wymagania PN-B-11113 [4] gatunku 2 lub 3,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sz w:val="21"/>
          <w:szCs w:val="21"/>
          <w:lang w:eastAsia="pl-PL"/>
        </w:rPr>
        <w:t>−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iasek łamany (0,075</w:t>
      </w:r>
      <w:r>
        <w:rPr>
          <w:rFonts w:cs="Symbol" w:ascii="Symbol" w:hAnsi="Symbol"/>
          <w:sz w:val="21"/>
          <w:szCs w:val="21"/>
          <w:lang w:eastAsia="pl-PL"/>
        </w:rPr>
        <w:t>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2) mm wg PN-B-11112 [3],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2.4. Kraw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e_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niki, obrze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_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 xml:space="preserve">a i 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s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ciek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) k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ki betonow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) obrz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 betonowe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2.5. Materiały do podbudowy uło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_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onej pod nawierzchni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 xml:space="preserve">a 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z betonowej kostki brukowej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) pod chodniki 10cm pospólk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) pod wjazd 20cm tłucznia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3"/>
          <w:szCs w:val="23"/>
          <w:lang w:eastAsia="pl-PL"/>
        </w:rPr>
        <w:t>3. SPRZ</w:t>
      </w:r>
      <w:r>
        <w:rPr>
          <w:rFonts w:cs="TTE19B48F8t00;Times New Roman" w:ascii="TTE19B48F8t00;Times New Roman" w:hAnsi="TTE19B48F8t00;Times New Roman"/>
          <w:sz w:val="23"/>
          <w:szCs w:val="23"/>
          <w:lang w:eastAsia="pl-PL"/>
        </w:rPr>
        <w:t>E</w:t>
      </w:r>
      <w:r>
        <w:rPr>
          <w:rFonts w:cs="Times-Bold;Times New Roman" w:ascii="Times-Bold;Times New Roman" w:hAnsi="Times-Bold;Times New Roman"/>
          <w:b/>
          <w:bCs/>
          <w:sz w:val="23"/>
          <w:szCs w:val="23"/>
          <w:lang w:eastAsia="pl-PL"/>
        </w:rPr>
        <w:t>T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3.1. Ogólne wymagania dotycz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a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ce sprz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e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tu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gólne wymagania doty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 spr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u podano w OST „Wymagania ogólne” [9] pkt 3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3.2. Sprz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e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t do wykonania nawierzchn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kładanie betonowej kostki brukowej m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 odby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: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) r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znie, zwłaszcza na małych powierzchniach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) mechanicznie przy zastosowaniu ur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n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kład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ch (układarek)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) Do przycinania kostek m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stoso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pecjalne nar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ia t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 (np. przycinarki, szlifierki z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ar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)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) Do zag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zczania nawierzchni z kostki 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stoso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g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zczarki wibracyjne (płytowe) z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kładzi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lastomero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, chro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ce kostki przed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raniem i wykruszaniem nar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f) Do wytwarzania podsypki cementowo-piaskowej i zapraw 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stoso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etoniarki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3"/>
          <w:szCs w:val="23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3"/>
          <w:szCs w:val="23"/>
          <w:lang w:eastAsia="pl-PL"/>
        </w:rPr>
        <w:t>4. TRANSPORT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4.1. Ogólne wymagania dotycz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a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ce transportu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gólne wymagania doty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 transportu podano w OST „Wymagania ogólne” [9] pkt 4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4.2. Transport materiałów do wykonania nawierzchn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etonowe kostki brukowe mog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ew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one na paletach - dowolnymi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odkam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ransportowymi po o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u przez beton wytrzyma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ci na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skanie co najmniej 15 MPa. Kostki w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rakcie transportu powinny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bezpieczone przed przemieszczaniem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 uszkodzeniem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5. WYKONANIE ROBÓT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5.1. Ogólne zasady wykonania robót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gólne zasady wykonania robót podano w OST „Wymagania ogólne” [9] pkt 5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5.2. Podło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_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e i koryto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runty pod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 powinny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ewysadzinowe, jednorodne i 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e oraz zabezpieczone przed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dmiernym zawilgoceniem i ujemnymi skutkami przemarzania, zgodnie z dokumentac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ojekto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ryto pod podbudo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ub nawierzch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winno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profilowane zgodnie z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ojektowanymi spadkam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ryto musi mi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kuteczne odwodnienie, zgodne z dokumentac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ojekto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5.3. Konstrukcja nawierzchn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dstawowe czyn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przy wykonywaniu nawierzchni, z wyst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waniem podbudowy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dsypki cementowo-piaskowej i wypełnieniem spoin zap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mentowo-piasko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, obejmu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: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sz w:val="21"/>
          <w:szCs w:val="21"/>
          <w:lang w:eastAsia="pl-PL"/>
        </w:rPr>
        <w:t>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konanie podbudowy,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sz w:val="21"/>
          <w:szCs w:val="21"/>
          <w:lang w:eastAsia="pl-PL"/>
        </w:rPr>
        <w:t>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konanie obramowania nawierzchni (z k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ków, obrz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y i ew.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ków),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sz w:val="21"/>
          <w:szCs w:val="21"/>
          <w:lang w:eastAsia="pl-PL"/>
        </w:rPr>
        <w:t>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ygotowanie i ro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lenie podsypki cementowo-piaskowej,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sz w:val="21"/>
          <w:szCs w:val="21"/>
          <w:lang w:eastAsia="pl-PL"/>
        </w:rPr>
        <w:t>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nie kostek z ubiciem,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sz w:val="21"/>
          <w:szCs w:val="21"/>
          <w:lang w:eastAsia="pl-PL"/>
        </w:rPr>
        <w:t>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sypka spoin piaskiem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sz w:val="21"/>
          <w:szCs w:val="21"/>
          <w:lang w:eastAsia="pl-PL"/>
        </w:rPr>
        <w:t>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pełnienie szczelin dylatacyjnych,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sz w:val="21"/>
          <w:szCs w:val="21"/>
          <w:lang w:eastAsia="pl-PL"/>
        </w:rPr>
        <w:t>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iel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nac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wierzchni i oddanie jej do ruchu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5.4. Podbudow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odzaj podbudowy przewidzianej do wykonania pod warst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etonowej kostki brukowej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winien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godny z dokumentac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ojekto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5.5. Obramowanie nawierzchn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ki i obrz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 zalec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stawi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ed przyst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ieniem do układania nawierzchni z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stki. Przed ich ustawieniem, p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ane jest u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nie pojedynczego r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u kostek w celu ustaleni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zero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nawierzchni i prawidłowej lokalizacji k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ków lub obrz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5.6. Podsypk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rub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dsypki powinna wyno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 zag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zczeniu 3</w:t>
      </w:r>
      <w:r>
        <w:rPr>
          <w:rFonts w:cs="Symbol" w:ascii="Symbol" w:hAnsi="Symbol"/>
          <w:sz w:val="21"/>
          <w:szCs w:val="21"/>
          <w:lang w:eastAsia="pl-PL"/>
        </w:rPr>
        <w:t>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5 cm, a wymagania dla materiałów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podsypk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winny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godne z pktem 2.3. Dopuszczalne odchyłki od zaprojektowanej grub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dsypki nie powinny przekracz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Symbol" w:ascii="Symbol" w:hAnsi="Symbol"/>
          <w:sz w:val="21"/>
          <w:szCs w:val="21"/>
          <w:lang w:eastAsia="pl-PL"/>
        </w:rPr>
        <w:t>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 cm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dsypk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mentowo-piasko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ygotowuje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 betoniarkach, a nast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nie ro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l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uprzednio zwil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nej podbudowie, przy zachowaniu: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sz w:val="21"/>
          <w:szCs w:val="21"/>
          <w:lang w:eastAsia="pl-PL"/>
        </w:rPr>
        <w:t>−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spółczynnika wodnocementowego od 0,25 do 0,35,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sz w:val="21"/>
          <w:szCs w:val="21"/>
          <w:lang w:eastAsia="pl-PL"/>
        </w:rPr>
        <w:t>−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trzyma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ci na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skanie nie mniejszej 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_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</w:t>
      </w:r>
      <w:r>
        <w:rPr>
          <w:rFonts w:cs="Times-Roman;Times New Roman" w:ascii="Times-Roman;Times New Roman" w:hAnsi="Times-Roman;Times New Roman"/>
          <w:sz w:val="13"/>
          <w:szCs w:val="13"/>
          <w:lang w:eastAsia="pl-PL"/>
        </w:rPr>
        <w:t xml:space="preserve">7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= 10 MPa, R</w:t>
      </w:r>
      <w:r>
        <w:rPr>
          <w:rFonts w:cs="Times-Roman;Times New Roman" w:ascii="Times-Roman;Times New Roman" w:hAnsi="Times-Roman;Times New Roman"/>
          <w:sz w:val="13"/>
          <w:szCs w:val="13"/>
          <w:lang w:eastAsia="pl-PL"/>
        </w:rPr>
        <w:t xml:space="preserve">28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= 14 MPa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 praktyce, wilgot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kładanej podsypki powinna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taka, aby po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u podsypki w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łoni podsypka nie rozsypywał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i nie było na dłoni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adów wody, a po nac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u palcam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dsypka rozsypywał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. Ro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lenie podsypki cementowo-piaskowej powinno wyprzedz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c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kładanie nawierzchni z kostek od 3 do 4 m. Ro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lona podsypka powinna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profilowana 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g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zczona w stanie wilgotnym, lekkimi walcami (np. r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znymi) lub zag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zczarkami wibracyjnymi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J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 podsypka jest wykonana z suchej zaprawy cementowo-piaskowej to po zawałowaniu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wierzchni 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l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od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 takiej il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, aby woda zwil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ła cał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rub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dsypki.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o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lenie podsypki z suchej zaprawy m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 wyprzedz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kładanie nawierzchni z kostek o około 20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m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ałkowite ubicie nawierzchni i wypełnienie spoin zap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musi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n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zone przed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ozpo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m w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nia cementu w podsypce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5.7. Układanie nawierzchni z betonowych kostek brukowych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 xml:space="preserve">5.7.1.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nie nawierzchni z kostek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arstwa nawierzchni z kostki powinna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konana z elementów o jednakowej grub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w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szym fragmencie robót zalec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toso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stki dostarczone w tej samej partii materiału, w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tórej niedopuszczalne s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ó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e odcienie wybranego koloru kostki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kładanie kostki m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wykony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znie lub mechanicznie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kładanie r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zne zalec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kony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mniejszych powierzchniach, zwłaszcz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komplikowanych pod wzgl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em kształtu lub wymag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ch kompozycji kolorystycznej układanych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eseni oraz ró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ych wymiarów i kształtów kostek. Układanie kostek powinni wykony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yuczen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rukarze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kładanie mechaniczne zalec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kony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du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ch powierzchniach o prostym kształcie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ak aby układarka mogła przeno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 palety warst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ształtek na miejsce ich u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nia z wymaga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okład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. Kostka do układania mechanicznego nie m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 mi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u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ch odchyłek wymiarowych 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musi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dpowiednio przygotowana przez producenta, tj. u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na na palecie w odpowiedni wzór, bez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o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nia połówek i dziew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ek, przy czym k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a warstwa na palecie musi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obrze przesypana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ardzo drobnym piaskiem, by kostki nie przywierały do siebie. Układanie mechaniczne zawsze mus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sparte prac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rukarzy, którzy uzupełni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erwy, wyrabi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łuki, dokład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stki w okolicach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tudzienek i k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ków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stk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kład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koło 1,5 cm w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j od projektowanej niwelety, ponie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_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 procesi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bijania podsypka zag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zcz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wierzchnia kostek po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nych obok ur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n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nfrastruktury technicznej (np. studzienek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łazów itp.) powinna trwale wysta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d 3 mm do 5 mm pow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j powierzchni tych ur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n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raz od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3 mm do 10 mm pow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ej korytek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kowych (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ków)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o uzupełnienia przestrzeni przy k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kach, obrz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ch i studzienkach m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u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c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lementy kostkowe wy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n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zeniowe w postaci tzw. połówek i dziew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ek, m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ch wszystki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ie równe i odpowiednio fazowane. W przypadku potrzeby kształtek o nietypowych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miarach, wol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estrz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n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zupełni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stk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, przycina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budowie specjalnym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r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iami t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mi (przycinarkami, szlifierkami z tar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tp.)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ien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iałk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obo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wierzchni na podsypce cementowo-piaskowej zalec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n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z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owizorycznie około półmetrowym pasem nawierzchni na podsypce piaskowej w celu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tworzenia oporu dla ubicia kostki u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nej na stałe. Przed dalszym wznowieniem robót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owizorycznie u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wierzch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podsypce piaskowej 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rozebr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 usu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raz z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dsypk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 xml:space="preserve">5.7.2.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bicie nawierzchni z kostek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bicie nawierzchni 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przeprowadz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 pomoc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g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zczarki wibracyjnej (płytowej) z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sło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 tworzywa sztucznego. Do ubicia nawierzchni nie wolno u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alca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bijanie nawierzchni 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prowadz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d k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dzi powierzchni w kierunku jej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odka 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jednocz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e w kierunku poprzecznym kształtek. Ewentualne nierów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powierzchniowe mog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c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likwidowane przez ubijanie w kierunku wzdłu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ym kostki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 ubiciu nawierzchni wszystkie kostki uszkodzone (np. p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e) 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wymie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kostk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ałe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5.7.3.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poiny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zero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poin pom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y betonowymi kostkami brukowymi powinna wyno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d 3 mm do 5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mm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 przypadku stosowania prostopad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nnych kostek brukowych zalec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by osie spoin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m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y dłu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zymi bokami tych kostek tworzyły z o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rogi k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 45</w:t>
      </w:r>
      <w:r>
        <w:rPr>
          <w:rFonts w:cs="Times-Roman;Times New Roman" w:ascii="Times-Roman;Times New Roman" w:hAnsi="Times-Roman;Times New Roman"/>
          <w:sz w:val="13"/>
          <w:szCs w:val="13"/>
          <w:lang w:eastAsia="pl-PL"/>
        </w:rPr>
        <w:t>o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, a wierzchołek utworzonego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a prostego pom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y spoinami miał kierunek odwrotny do kierunku spadku podłu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ego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wierzchni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 u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niu kostek, spoiny 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wypeł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iaskiem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5.8. Piel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e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gnacja nawierzchni i oddanie jej dla ruchu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wierzch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podsypce piaskowej ze spoinami wypełnionymi piaskiem m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odd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o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tku bezp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ednio po jej wykonaniu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wierzch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podsypce cementowo-piaskowej ze spoinami wypełnionymi zap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mentowo-piasko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, po jej wykonaniu 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przykr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arst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ilgotnego piasku o grub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od 3,0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o 4,0 cm i utrzymy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 stanie wilgotnym przez 7 do 10 dni. Po upływie od 2 tygodni (przy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temperaturze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edniej otoczenia nie 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zej 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_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5</w:t>
      </w:r>
      <w:r>
        <w:rPr>
          <w:rFonts w:cs="Times-Roman;Times New Roman" w:ascii="Times-Roman;Times New Roman" w:hAnsi="Times-Roman;Times New Roman"/>
          <w:sz w:val="13"/>
          <w:szCs w:val="13"/>
          <w:lang w:eastAsia="pl-PL"/>
        </w:rPr>
        <w:t>o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) do 3 tygodni (w porze chłodniejszej)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wierzch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ocz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 piasku i m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odd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o u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tku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6. KONTROLA JAKO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S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CI ROBÓT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6.1. Ogólne zasady kontroli jako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s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ci robót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gólne zasady kontroli ja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robót podano w OST „Wymagania ogólne” [9] pkt 6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6.2. Badania w czasie robót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totliw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raz zakres bad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n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 pomiarów w czasie robót nawierzchniowych z kostk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daje tablica 2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ablica 2. 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totliw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raz zakres bad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n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 pomiarów w czasie robót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p.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szczególnieni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ad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n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 pomiarów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totliw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ad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n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art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opuszczaln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 Sprawdzenie pod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 i koryta Wg OST D-04.01.01 [10]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2 Sprawdzenie ew. podbudowy Wg OST, norm, wytycznych, wymienionych w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kcie 5.4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3 Sprawdzenie obramowania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wierzchn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g OST D-08.01.01a [17]; D-08.01.02 [18]; D-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08.03.01 [19]; D-08.05.00 [20]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4 Sprawdzenie podsypk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(przymiarem liniowym lub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metod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welacji)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i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a kontrola w 10 punktach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iennej działki roboczej: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rub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, spadków i cech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nstrukcyjnych w porównaniu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 dokumentac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ojekto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pecyfikac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g pktu 5.6;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dchyłki od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ojektowanej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rub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ci </w:t>
      </w:r>
      <w:r>
        <w:rPr>
          <w:rFonts w:cs="Symbol" w:ascii="Symbol" w:hAnsi="Symbol"/>
          <w:sz w:val="21"/>
          <w:szCs w:val="21"/>
          <w:lang w:eastAsia="pl-PL"/>
        </w:rPr>
        <w:t>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 cm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5 Badania wykonywania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wierzchni z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stk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) zgod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 dokumentac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ojekto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ukcesywnie na k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ej działce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oboczej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-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) po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nie osi w planie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(sprawdzone geodezyjnie)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o 100 m i we wszystkich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unktach charakterystycznych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esu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 od os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ojektowanej do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2 cm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) r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ne wyso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owe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(pomierzone instrumentem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miarowym)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o 25 m w osi i przy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iach oraz we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szystkich punktach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harakterystycznych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dchylenia: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+1 cm; -2 cm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) rów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 profilu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dłu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ym (wg BN-68/8931-04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[8] łat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zterometro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)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Jw. Nierów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do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8 mm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) rów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 przekroju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przecznym (sprawdzona łat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ofilo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 poziomnic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miarze prz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itu klinem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chowanym oraz przymiarem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niowym wzgl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nie metod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welacji)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Jw. Prz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ity m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y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łat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wierzch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o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8 mm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f) spadki poprzeczn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(sprawdzone metod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welacji)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Jw. Odchyłki od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okumentacj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ojektowej do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0,3%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) szero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wierzchn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(sprawdzona przymiarem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niowym)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Jw. Odchyłki od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zero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ojektowanej do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sz w:val="21"/>
          <w:szCs w:val="21"/>
          <w:lang w:eastAsia="pl-PL"/>
        </w:rPr>
        <w:t>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5 cm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h) szero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 gł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o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c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pełnienia spoin i szczelin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(ogl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iny i pomiar przymiarem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niowym po wykruszeniu dług.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0 cm)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 20 punktach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harakterystycznych dziennej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iałki roboczej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g pktu 5.7.5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) sprawdzenie koloru kostek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 desenia ich u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ni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ntrola bi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a Wg dokumentacj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ojektowej lub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ecyzji I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niera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6.3. Badania wykonanych robót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kres bad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n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 pomiarów wykonanej nawierzchni z betonowej kostki brukowej podano w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ablicy 3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ablica 3. Badania i pomiary po u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n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zeniu budowy nawierzchn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p. Wyszczególnienie bad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n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 pomiarów Sposób sprawdzeni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 Sprawdzenie wygl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u zew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rznego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wierzchni, k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ków, obrz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,</w:t>
      </w:r>
    </w:p>
    <w:p>
      <w:pPr>
        <w:pStyle w:val="Normal"/>
        <w:autoSpaceDE w:val="false"/>
        <w:spacing w:before="0" w:after="0"/>
        <w:rPr/>
      </w:pP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ków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izualne sprawdzenie jednorod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gl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u, prawidłow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desenia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lorów kostek, sp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n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, plam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eformacji, wykrusz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n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, spoin 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zczelin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2 Badanie po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nia osi nawierzchni w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lani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eodezyjne sprawdzenie po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nia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si co 25 m i w punktach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harakterystycznych (dopuszczaln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esu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a wg tab. 2, lp. 5b)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3 R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ne wyso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owe, rów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c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dłu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i poprzeczna, spadk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przeczne i szero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c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o 25 m i we wszystkich punktach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harakterystycznych (wg metod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 dopuszczalnych wart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podanych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 tab. 2, lp. od 5c do 5g)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4 Rozmieszczenie i szero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poin 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zczelin w nawierzchni, pom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y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kami, obrz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ami,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kam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raz wypełnienie spoin i szczelin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g pktu 5.5 i 5.7.5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3"/>
          <w:szCs w:val="23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3"/>
          <w:szCs w:val="23"/>
          <w:lang w:eastAsia="pl-PL"/>
        </w:rPr>
        <w:t>7. OBMIAR ROBÓT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7.1. Ogólne zasady obmiaru robót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gólne zasady obmiaru robót podano w OST „Wymagania ogólne” [9] pkt 7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7.2. Jednostka obmiarow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Jednostk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bmiaro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jest m</w:t>
      </w:r>
      <w:r>
        <w:rPr>
          <w:rFonts w:cs="Times-Roman;Times New Roman" w:ascii="Times-Roman;Times New Roman" w:hAnsi="Times-Roman;Times New Roman"/>
          <w:sz w:val="13"/>
          <w:szCs w:val="13"/>
          <w:lang w:eastAsia="pl-PL"/>
        </w:rPr>
        <w:t xml:space="preserve">2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(metr kwadratowy) wykonanej nawierzchni z betonowej kostk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rukowej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3"/>
          <w:szCs w:val="23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3"/>
          <w:szCs w:val="23"/>
          <w:lang w:eastAsia="pl-PL"/>
        </w:rPr>
        <w:t>8. ODBIÓR ROBÓT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8.1. Ogólne zasady odbioru robót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gólne zasady odbioru robót podano w OST „Wymagania ogólne” [9] pkt 8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oboty uznaje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 wykonane zgodnie z dokumentac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ojekto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, SST i wymaganiam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niera, j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li wszystkie pomiary i badania z zachowaniem tolerancji według pktu 6 dały wynik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zytywne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8.2. Odbiór robót zanikaj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a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cych i ulegaj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a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cych zakryciu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dbiorowi robót zanik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ch i uleg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ch zakryciu podleg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: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- przygotowanie pod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 i wykonanie koryta,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- ewentualnie wykonanie podbudowy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- ewentualnie wykonanie ław (podsypek) pod k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ki, obrz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a,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ki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- wykonanie podsypki pod nawierzch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- ewentualnie wypełnienie dolnej 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szczelin dylatacyjnych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3"/>
          <w:szCs w:val="23"/>
          <w:lang w:eastAsia="pl-PL"/>
        </w:rPr>
        <w:t>9. PODSTAWA PŁATNO</w:t>
      </w:r>
      <w:r>
        <w:rPr>
          <w:rFonts w:cs="TTE19B48F8t00;Times New Roman" w:ascii="TTE19B48F8t00;Times New Roman" w:hAnsi="TTE19B48F8t00;Times New Roman"/>
          <w:sz w:val="23"/>
          <w:szCs w:val="23"/>
          <w:lang w:eastAsia="pl-PL"/>
        </w:rPr>
        <w:t>S</w:t>
      </w:r>
      <w:r>
        <w:rPr>
          <w:rFonts w:cs="Times-Bold;Times New Roman" w:ascii="Times-Bold;Times New Roman" w:hAnsi="Times-Bold;Times New Roman"/>
          <w:b/>
          <w:bCs/>
          <w:sz w:val="23"/>
          <w:szCs w:val="23"/>
          <w:lang w:eastAsia="pl-PL"/>
        </w:rPr>
        <w:t>CI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9.1. Ogólne ustalenia dotycz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a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ce podstawy płatno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s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c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gólne ustalenia doty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 podstawy płat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podano w OST „Wymagania ogólne” [9] pkt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9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3"/>
          <w:szCs w:val="23"/>
          <w:lang w:eastAsia="pl-PL"/>
        </w:rPr>
        <w:t>10. PRZEPISY ZWI</w:t>
      </w:r>
      <w:r>
        <w:rPr>
          <w:rFonts w:cs="TTE19B48F8t00;Times New Roman" w:ascii="TTE19B48F8t00;Times New Roman" w:hAnsi="TTE19B48F8t00;Times New Roman"/>
          <w:sz w:val="23"/>
          <w:szCs w:val="23"/>
          <w:lang w:eastAsia="pl-PL"/>
        </w:rPr>
        <w:t>A</w:t>
      </w:r>
      <w:r>
        <w:rPr>
          <w:rFonts w:cs="Times-Bold;Times New Roman" w:ascii="Times-Bold;Times New Roman" w:hAnsi="Times-Bold;Times New Roman"/>
          <w:b/>
          <w:bCs/>
          <w:sz w:val="23"/>
          <w:szCs w:val="23"/>
          <w:lang w:eastAsia="pl-PL"/>
        </w:rPr>
        <w:t>ZANE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10.1. Normy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. PN-EN 197-1:2002 Cement. 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: Skład, wymagania i kryteria zgod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doty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mentu powszechnego u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tku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2. PN-EN 1338:2005 Betonowe kostki brukowe. Wymagania i metody bad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n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3. PN-B-11112:1996 Kruszywa mineralne. Kruszywa łamane do nawierzchni drogowych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4. PN-B-11113:1996 Kruszywa mineralne. Kruszywa naturalne do nawierzchn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rogowych; piasek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5. PN-88 B/32250 Materiały budowlane. Woda do betonów i zapraw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6. BN-88/6731-08 Cement. Transport i przechowywani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7. BN-64/8931-01 Drogi samochodowe. Oznaczenie wsk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z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ka piaskowego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8. BN-68/8931-04 Drogi samochodowe. Pomiar rów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nawierzchni planografem 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łat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10.2. Ogólne specyfikacje techniczne (OST)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9. D-M-00.00.00 Wymagania ogólne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0. D-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04.01.01</w:t>
      </w:r>
      <w:r>
        <w:rPr>
          <w:rFonts w:cs="Symbol" w:ascii="Symbol" w:hAnsi="Symbol"/>
          <w:sz w:val="21"/>
          <w:szCs w:val="21"/>
          <w:lang w:eastAsia="pl-PL"/>
        </w:rPr>
        <w:t>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04.03.01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olne warstwy podbudów oraz oczyszczenie i skropienie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1. D-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04.04.00</w:t>
      </w:r>
      <w:r>
        <w:rPr>
          <w:rFonts w:cs="Symbol" w:ascii="Symbol" w:hAnsi="Symbol"/>
          <w:sz w:val="21"/>
          <w:szCs w:val="21"/>
          <w:lang w:eastAsia="pl-PL"/>
        </w:rPr>
        <w:t>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04.04.03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dbudowy z kruszywa stabilizowanego mechanicznie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2. D-04.04.04 Podbudowa z tłucznia kamiennego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3. D-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04.05.00</w:t>
      </w:r>
      <w:r>
        <w:rPr>
          <w:rFonts w:cs="Symbol" w:ascii="Symbol" w:hAnsi="Symbol"/>
          <w:sz w:val="21"/>
          <w:szCs w:val="21"/>
          <w:lang w:eastAsia="pl-PL"/>
        </w:rPr>
        <w:t>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04.05.04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dbudowy i ulepszone pod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 z gruntów lub kruszyw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tabilizowanych spoiwami hydraulicznym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4. D-04.06.01 Podbudowa z chudego betonu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5. D-04.06.01b Podbudowa z betonu cementowego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6. D-05.03.04a Wypełnianie szczelin w nawierzchni z betonu cementowego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7. D-08.01.01a Ustawianie k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ków betonowych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8. D-08.01.02a Ustawianie k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ków kamiennych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9. D-08.03.01 Betonowe obrz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 chodnikow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20. D-08.05.00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ki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SZCZEGÓŁOWA SPECYFIKACJA TECHNICZNA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30"/>
          <w:szCs w:val="30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30"/>
          <w:szCs w:val="30"/>
          <w:lang w:eastAsia="pl-PL"/>
        </w:rPr>
        <w:t>4/ZT.02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6"/>
          <w:szCs w:val="26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  <w:lang w:eastAsia="pl-PL"/>
        </w:rPr>
        <w:t>OGRODZENIE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23"/>
          <w:szCs w:val="23"/>
          <w:lang w:eastAsia="pl-PL"/>
        </w:rPr>
      </w:pPr>
      <w:r>
        <w:rPr>
          <w:rFonts w:cs="Helvetica" w:ascii="Helvetica" w:hAnsi="Helvetica"/>
          <w:sz w:val="23"/>
          <w:szCs w:val="23"/>
          <w:lang w:eastAsia="pl-PL"/>
        </w:rPr>
        <w:t>CPV 45342000-6</w:t>
      </w:r>
    </w:p>
    <w:p>
      <w:pPr>
        <w:pStyle w:val="Normal"/>
        <w:autoSpaceDE w:val="false"/>
        <w:spacing w:before="0" w:after="0"/>
        <w:rPr/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1. WST</w:t>
      </w:r>
      <w:r>
        <w:rPr>
          <w:rFonts w:cs="TTE190CD70t00;Times New Roman" w:ascii="TTE190CD70t00;Times New Roman" w:hAnsi="TTE190CD70t00;Times New Roman"/>
          <w:sz w:val="19"/>
          <w:szCs w:val="19"/>
          <w:lang w:eastAsia="pl-PL"/>
        </w:rPr>
        <w:t>E</w:t>
      </w: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P</w:t>
      </w:r>
    </w:p>
    <w:p>
      <w:pPr>
        <w:pStyle w:val="Normal"/>
        <w:autoSpaceDE w:val="false"/>
        <w:spacing w:before="0" w:after="0"/>
        <w:rPr>
          <w:rFonts w:ascii="Helvetica-Bold;Times New Roman" w:hAnsi="Helvetica-Bold;Times New Roman" w:cs="Helvetica-Bold;Times New Roman"/>
          <w:b/>
          <w:b/>
          <w:bCs/>
          <w:sz w:val="19"/>
          <w:szCs w:val="19"/>
          <w:lang w:eastAsia="pl-PL"/>
        </w:rPr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1.1. Przedmiot SST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Przedmiotem niniejszej specyfikacji technicznej (SST) s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a </w:t>
      </w:r>
      <w:r>
        <w:rPr>
          <w:rFonts w:cs="Helvetica" w:ascii="Helvetica" w:hAnsi="Helvetica"/>
          <w:sz w:val="19"/>
          <w:szCs w:val="19"/>
          <w:lang w:eastAsia="pl-PL"/>
        </w:rPr>
        <w:t>wymagania dotycz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ce wykonania i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odbioru robót zwi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zanych z monta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_</w:t>
      </w:r>
      <w:r>
        <w:rPr>
          <w:rFonts w:cs="Helvetica" w:ascii="Helvetica" w:hAnsi="Helvetica"/>
          <w:sz w:val="19"/>
          <w:szCs w:val="19"/>
          <w:lang w:eastAsia="pl-PL"/>
        </w:rPr>
        <w:t>em ogrodzenia terenu boisk</w:t>
      </w:r>
    </w:p>
    <w:p>
      <w:pPr>
        <w:pStyle w:val="Normal"/>
        <w:autoSpaceDE w:val="false"/>
        <w:spacing w:before="0" w:after="0"/>
        <w:rPr>
          <w:rFonts w:ascii="Helvetica-Bold;Times New Roman" w:hAnsi="Helvetica-Bold;Times New Roman" w:cs="Helvetica-Bold;Times New Roman"/>
          <w:b/>
          <w:b/>
          <w:bCs/>
          <w:sz w:val="19"/>
          <w:szCs w:val="19"/>
          <w:lang w:eastAsia="pl-PL"/>
        </w:rPr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1.2. Zakres stosowania SST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Niniejsza specyfikacja techniczna b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e</w:t>
      </w:r>
      <w:r>
        <w:rPr>
          <w:rFonts w:cs="Helvetica" w:ascii="Helvetica" w:hAnsi="Helvetica"/>
          <w:sz w:val="19"/>
          <w:szCs w:val="19"/>
          <w:lang w:eastAsia="pl-PL"/>
        </w:rPr>
        <w:t>dzie stosowana jako dokument przetargowy i kontraktowy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przy zlecaniu i realizacji robót w punkcie 1.1</w:t>
      </w:r>
    </w:p>
    <w:p>
      <w:pPr>
        <w:pStyle w:val="Normal"/>
        <w:autoSpaceDE w:val="false"/>
        <w:spacing w:before="0" w:after="0"/>
        <w:rPr/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1.3. Zakres robót obj</w:t>
      </w:r>
      <w:r>
        <w:rPr>
          <w:rFonts w:cs="TTE190CD70t00;Times New Roman" w:ascii="TTE190CD70t00;Times New Roman" w:hAnsi="TTE190CD70t00;Times New Roman"/>
          <w:sz w:val="19"/>
          <w:szCs w:val="19"/>
          <w:lang w:eastAsia="pl-PL"/>
        </w:rPr>
        <w:t>e</w:t>
      </w: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tych SST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1.3.1. Wykonanie ogrodzenia wys. min. 4,0m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1.3.2. Wykonanie ogrodzenia o funkcji piłkochwytów za bramkami wys. min. 6,0m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1.3.3. Wykonanie bramy szer. ok. 3,0m z furtka ok. 1,0m</w:t>
      </w:r>
    </w:p>
    <w:p>
      <w:pPr>
        <w:pStyle w:val="Normal"/>
        <w:autoSpaceDE w:val="false"/>
        <w:spacing w:before="0" w:after="0"/>
        <w:rPr/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1.4. Okre</w:t>
      </w:r>
      <w:r>
        <w:rPr>
          <w:rFonts w:cs="TTE190CD70t00;Times New Roman" w:ascii="TTE190CD70t00;Times New Roman" w:hAnsi="TTE190CD70t00;Times New Roman"/>
          <w:sz w:val="19"/>
          <w:szCs w:val="19"/>
          <w:lang w:eastAsia="pl-PL"/>
        </w:rPr>
        <w:t>s</w:t>
      </w: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lenia podstawowe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Pozostałe okre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>lenia podstawowe s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a </w:t>
      </w:r>
      <w:r>
        <w:rPr>
          <w:rFonts w:cs="Helvetica" w:ascii="Helvetica" w:hAnsi="Helvetica"/>
          <w:sz w:val="19"/>
          <w:szCs w:val="19"/>
          <w:lang w:eastAsia="pl-PL"/>
        </w:rPr>
        <w:t>zgodne z obowi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zuj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cymi, odpowiednimi polskimi normami i z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definicjami podanymi w STO- „Wymagania ogólne” pkt 1.4.</w:t>
      </w:r>
    </w:p>
    <w:p>
      <w:pPr>
        <w:pStyle w:val="Normal"/>
        <w:autoSpaceDE w:val="false"/>
        <w:spacing w:before="0" w:after="0"/>
        <w:rPr/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1.5. Ogólne wymagania dotycz</w:t>
      </w:r>
      <w:r>
        <w:rPr>
          <w:rFonts w:cs="TTE190CD70t00;Times New Roman" w:ascii="TTE190CD70t00;Times New Roman" w:hAnsi="TTE190CD70t00;Times New Roman"/>
          <w:sz w:val="19"/>
          <w:szCs w:val="19"/>
          <w:lang w:eastAsia="pl-PL"/>
        </w:rPr>
        <w:t>a</w:t>
      </w: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ce robót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Ogólne wymagania dotycz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ce robót podano w OST „Wymagania ogólne” pkt 1.5.</w:t>
      </w:r>
    </w:p>
    <w:p>
      <w:pPr>
        <w:pStyle w:val="Normal"/>
        <w:autoSpaceDE w:val="false"/>
        <w:spacing w:before="0" w:after="0"/>
        <w:rPr>
          <w:rFonts w:ascii="Helvetica-Bold;Times New Roman" w:hAnsi="Helvetica-Bold;Times New Roman" w:cs="Helvetica-Bold;Times New Roman"/>
          <w:b/>
          <w:b/>
          <w:bCs/>
          <w:sz w:val="19"/>
          <w:szCs w:val="19"/>
          <w:lang w:eastAsia="pl-PL"/>
        </w:rPr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2. MATERIAŁY</w:t>
      </w:r>
    </w:p>
    <w:p>
      <w:pPr>
        <w:pStyle w:val="Normal"/>
        <w:autoSpaceDE w:val="false"/>
        <w:spacing w:before="0" w:after="0"/>
        <w:rPr/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2.1. Ogólne wymagania dotycz</w:t>
      </w:r>
      <w:r>
        <w:rPr>
          <w:rFonts w:cs="TTE190CD70t00;Times New Roman" w:ascii="TTE190CD70t00;Times New Roman" w:hAnsi="TTE190CD70t00;Times New Roman"/>
          <w:sz w:val="19"/>
          <w:szCs w:val="19"/>
          <w:lang w:eastAsia="pl-PL"/>
        </w:rPr>
        <w:t>a</w:t>
      </w: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ce materiałów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Ogólne wymagania dotycz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ce materiałów, ich pozyskiwania i składowania, podano w OST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„</w:t>
      </w:r>
      <w:r>
        <w:rPr>
          <w:rFonts w:cs="Helvetica" w:ascii="Helvetica" w:hAnsi="Helvetica"/>
          <w:sz w:val="19"/>
          <w:szCs w:val="19"/>
          <w:lang w:eastAsia="pl-PL"/>
        </w:rPr>
        <w:t>Wymagania ogólne” pkt 2.</w:t>
      </w:r>
    </w:p>
    <w:p>
      <w:pPr>
        <w:pStyle w:val="Normal"/>
        <w:autoSpaceDE w:val="false"/>
        <w:spacing w:before="0" w:after="0"/>
        <w:rPr>
          <w:rFonts w:ascii="Helvetica-Bold;Times New Roman" w:hAnsi="Helvetica-Bold;Times New Roman" w:cs="Helvetica-Bold;Times New Roman"/>
          <w:b/>
          <w:b/>
          <w:bCs/>
          <w:sz w:val="19"/>
          <w:szCs w:val="19"/>
          <w:lang w:eastAsia="pl-PL"/>
        </w:rPr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2.2. Stosowane materiały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Materiałami stosowanymi s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:</w:t>
      </w:r>
    </w:p>
    <w:p>
      <w:pPr>
        <w:pStyle w:val="Normal"/>
        <w:autoSpaceDE w:val="false"/>
        <w:spacing w:before="0" w:after="0"/>
        <w:rPr>
          <w:rFonts w:ascii="Helvetica-Bold;Times New Roman" w:hAnsi="Helvetica-Bold;Times New Roman" w:cs="Helvetica-Bold;Times New Roman"/>
          <w:b/>
          <w:b/>
          <w:bCs/>
          <w:sz w:val="19"/>
          <w:szCs w:val="19"/>
          <w:lang w:eastAsia="pl-PL"/>
        </w:rPr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2.2.1.. Elementy ogrodzenia: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 xml:space="preserve">a) </w:t>
      </w: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bramy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 xml:space="preserve">b) </w:t>
      </w: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prz</w:t>
      </w:r>
      <w:r>
        <w:rPr>
          <w:rFonts w:cs="TTE190CD70t00;Times New Roman" w:ascii="TTE190CD70t00;Times New Roman" w:hAnsi="TTE190CD70t00;Times New Roman"/>
          <w:sz w:val="19"/>
          <w:szCs w:val="19"/>
          <w:lang w:eastAsia="pl-PL"/>
        </w:rPr>
        <w:t>e</w:t>
      </w: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sła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 xml:space="preserve">c) </w:t>
      </w: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furtki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Rozwi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zanie ogrodzenia pozostawia si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e </w:t>
      </w:r>
      <w:r>
        <w:rPr>
          <w:rFonts w:cs="Helvetica" w:ascii="Helvetica" w:hAnsi="Helvetica"/>
          <w:sz w:val="19"/>
          <w:szCs w:val="19"/>
          <w:lang w:eastAsia="pl-PL"/>
        </w:rPr>
        <w:t>do wyboru przez Inwestora oraz Projektanta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przystosowuj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cego projekt do warunków miejscowych. Przy wyborze rozwi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za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n </w:t>
      </w:r>
      <w:r>
        <w:rPr>
          <w:rFonts w:cs="Helvetica" w:ascii="Helvetica" w:hAnsi="Helvetica"/>
          <w:sz w:val="19"/>
          <w:szCs w:val="19"/>
          <w:lang w:eastAsia="pl-PL"/>
        </w:rPr>
        <w:t>nale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_</w:t>
      </w:r>
      <w:r>
        <w:rPr>
          <w:rFonts w:cs="Helvetica" w:ascii="Helvetica" w:hAnsi="Helvetica"/>
          <w:sz w:val="19"/>
          <w:szCs w:val="19"/>
          <w:lang w:eastAsia="pl-PL"/>
        </w:rPr>
        <w:t>y przestrzega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c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prawa budowlanego, praw pokrewnych i szczególnych oraz kierowa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c </w:t>
      </w:r>
      <w:r>
        <w:rPr>
          <w:rFonts w:cs="Helvetica" w:ascii="Helvetica" w:hAnsi="Helvetica"/>
          <w:sz w:val="19"/>
          <w:szCs w:val="19"/>
          <w:lang w:eastAsia="pl-PL"/>
        </w:rPr>
        <w:t>si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e </w:t>
      </w:r>
      <w:r>
        <w:rPr>
          <w:rFonts w:cs="Helvetica" w:ascii="Helvetica" w:hAnsi="Helvetica"/>
          <w:sz w:val="19"/>
          <w:szCs w:val="19"/>
          <w:lang w:eastAsia="pl-PL"/>
        </w:rPr>
        <w:t>wiedz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a </w:t>
      </w:r>
      <w:r>
        <w:rPr>
          <w:rFonts w:cs="Helvetica" w:ascii="Helvetica" w:hAnsi="Helvetica"/>
          <w:sz w:val="19"/>
          <w:szCs w:val="19"/>
          <w:lang w:eastAsia="pl-PL"/>
        </w:rPr>
        <w:t>techniczn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</w:p>
    <w:p>
      <w:pPr>
        <w:pStyle w:val="Normal"/>
        <w:autoSpaceDE w:val="false"/>
        <w:spacing w:before="0" w:after="0"/>
        <w:rPr>
          <w:rFonts w:ascii="Helvetica-Bold;Times New Roman" w:hAnsi="Helvetica-Bold;Times New Roman" w:cs="Helvetica-Bold;Times New Roman"/>
          <w:b/>
          <w:b/>
          <w:bCs/>
          <w:sz w:val="19"/>
          <w:szCs w:val="19"/>
          <w:lang w:eastAsia="pl-PL"/>
        </w:rPr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2.2.2. Materiały na cokół ogrodzenia :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Rozwi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zanie ogrodzenia pozostawia si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e </w:t>
      </w:r>
      <w:r>
        <w:rPr>
          <w:rFonts w:cs="Helvetica" w:ascii="Helvetica" w:hAnsi="Helvetica"/>
          <w:sz w:val="19"/>
          <w:szCs w:val="19"/>
          <w:lang w:eastAsia="pl-PL"/>
        </w:rPr>
        <w:t>do wyboru przez Inwestora oraz Projektanta przystosowuj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cego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projekt do warunków miejscowych. Przy wyborze rozwi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za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n </w:t>
      </w:r>
      <w:r>
        <w:rPr>
          <w:rFonts w:cs="Helvetica" w:ascii="Helvetica" w:hAnsi="Helvetica"/>
          <w:sz w:val="19"/>
          <w:szCs w:val="19"/>
          <w:lang w:eastAsia="pl-PL"/>
        </w:rPr>
        <w:t>nale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_</w:t>
      </w:r>
      <w:r>
        <w:rPr>
          <w:rFonts w:cs="Helvetica" w:ascii="Helvetica" w:hAnsi="Helvetica"/>
          <w:sz w:val="19"/>
          <w:szCs w:val="19"/>
          <w:lang w:eastAsia="pl-PL"/>
        </w:rPr>
        <w:t>y przestrzega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c </w:t>
      </w:r>
      <w:r>
        <w:rPr>
          <w:rFonts w:cs="Helvetica" w:ascii="Helvetica" w:hAnsi="Helvetica"/>
          <w:sz w:val="19"/>
          <w:szCs w:val="19"/>
          <w:lang w:eastAsia="pl-PL"/>
        </w:rPr>
        <w:t>prawa budowlanego,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praw pokrewnych i szczególnych oraz kierowa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c </w:t>
      </w:r>
      <w:r>
        <w:rPr>
          <w:rFonts w:cs="Helvetica" w:ascii="Helvetica" w:hAnsi="Helvetica"/>
          <w:sz w:val="19"/>
          <w:szCs w:val="19"/>
          <w:lang w:eastAsia="pl-PL"/>
        </w:rPr>
        <w:t>si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e </w:t>
      </w:r>
      <w:r>
        <w:rPr>
          <w:rFonts w:cs="Helvetica" w:ascii="Helvetica" w:hAnsi="Helvetica"/>
          <w:sz w:val="19"/>
          <w:szCs w:val="19"/>
          <w:lang w:eastAsia="pl-PL"/>
        </w:rPr>
        <w:t>wiedz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a </w:t>
      </w:r>
      <w:r>
        <w:rPr>
          <w:rFonts w:cs="Helvetica" w:ascii="Helvetica" w:hAnsi="Helvetica"/>
          <w:sz w:val="19"/>
          <w:szCs w:val="19"/>
          <w:lang w:eastAsia="pl-PL"/>
        </w:rPr>
        <w:t>techniczn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. Ogrodzenie musi spełnia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c </w:t>
      </w:r>
      <w:r>
        <w:rPr>
          <w:rFonts w:cs="Helvetica" w:ascii="Helvetica" w:hAnsi="Helvetica"/>
          <w:sz w:val="19"/>
          <w:szCs w:val="19"/>
          <w:lang w:eastAsia="pl-PL"/>
        </w:rPr>
        <w:t>wymogi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bezpiecze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n</w:t>
      </w:r>
      <w:r>
        <w:rPr>
          <w:rFonts w:cs="Helvetica" w:ascii="Helvetica" w:hAnsi="Helvetica"/>
          <w:sz w:val="19"/>
          <w:szCs w:val="19"/>
          <w:lang w:eastAsia="pl-PL"/>
        </w:rPr>
        <w:t>stwa</w:t>
      </w:r>
    </w:p>
    <w:p>
      <w:pPr>
        <w:pStyle w:val="Normal"/>
        <w:autoSpaceDE w:val="false"/>
        <w:spacing w:before="0" w:after="0"/>
        <w:rPr/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3. SPRZ</w:t>
      </w:r>
      <w:r>
        <w:rPr>
          <w:rFonts w:cs="TTE190CD70t00;Times New Roman" w:ascii="TTE190CD70t00;Times New Roman" w:hAnsi="TTE190CD70t00;Times New Roman"/>
          <w:sz w:val="19"/>
          <w:szCs w:val="19"/>
          <w:lang w:eastAsia="pl-PL"/>
        </w:rPr>
        <w:t>E</w:t>
      </w: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T</w:t>
      </w:r>
    </w:p>
    <w:p>
      <w:pPr>
        <w:pStyle w:val="Normal"/>
        <w:autoSpaceDE w:val="false"/>
        <w:spacing w:before="0" w:after="0"/>
        <w:rPr/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3.1. Ogólne wymagania dotycz</w:t>
      </w:r>
      <w:r>
        <w:rPr>
          <w:rFonts w:cs="TTE190CD70t00;Times New Roman" w:ascii="TTE190CD70t00;Times New Roman" w:hAnsi="TTE190CD70t00;Times New Roman"/>
          <w:sz w:val="19"/>
          <w:szCs w:val="19"/>
          <w:lang w:eastAsia="pl-PL"/>
        </w:rPr>
        <w:t>a</w:t>
      </w: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ce sprz</w:t>
      </w:r>
      <w:r>
        <w:rPr>
          <w:rFonts w:cs="TTE190CD70t00;Times New Roman" w:ascii="TTE190CD70t00;Times New Roman" w:hAnsi="TTE190CD70t00;Times New Roman"/>
          <w:sz w:val="19"/>
          <w:szCs w:val="19"/>
          <w:lang w:eastAsia="pl-PL"/>
        </w:rPr>
        <w:t>e</w:t>
      </w: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tu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Ogólne wymagania dotycz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ce sprz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e</w:t>
      </w:r>
      <w:r>
        <w:rPr>
          <w:rFonts w:cs="Helvetica" w:ascii="Helvetica" w:hAnsi="Helvetica"/>
          <w:sz w:val="19"/>
          <w:szCs w:val="19"/>
          <w:lang w:eastAsia="pl-PL"/>
        </w:rPr>
        <w:t>tu podano w STO- „Wymagania ogólne” pkt 3.</w:t>
      </w:r>
    </w:p>
    <w:p>
      <w:pPr>
        <w:pStyle w:val="Normal"/>
        <w:autoSpaceDE w:val="false"/>
        <w:spacing w:before="0" w:after="0"/>
        <w:rPr>
          <w:rFonts w:ascii="Helvetica-Bold;Times New Roman" w:hAnsi="Helvetica-Bold;Times New Roman" w:cs="Helvetica-Bold;Times New Roman"/>
          <w:b/>
          <w:b/>
          <w:bCs/>
          <w:sz w:val="19"/>
          <w:szCs w:val="19"/>
          <w:lang w:eastAsia="pl-PL"/>
        </w:rPr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4. TRANSPORT</w:t>
      </w:r>
    </w:p>
    <w:p>
      <w:pPr>
        <w:pStyle w:val="Normal"/>
        <w:autoSpaceDE w:val="false"/>
        <w:spacing w:before="0" w:after="0"/>
        <w:rPr/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4.1. Ogólne wymagania dotycz</w:t>
      </w:r>
      <w:r>
        <w:rPr>
          <w:rFonts w:cs="TTE190CD70t00;Times New Roman" w:ascii="TTE190CD70t00;Times New Roman" w:hAnsi="TTE190CD70t00;Times New Roman"/>
          <w:sz w:val="19"/>
          <w:szCs w:val="19"/>
          <w:lang w:eastAsia="pl-PL"/>
        </w:rPr>
        <w:t>a</w:t>
      </w: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ce transportu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Ogólne wymagania dotycz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ce transportu podano w STO- „Wymagania ogólne” pkt 4.</w:t>
      </w:r>
    </w:p>
    <w:p>
      <w:pPr>
        <w:pStyle w:val="Normal"/>
        <w:autoSpaceDE w:val="false"/>
        <w:spacing w:before="0" w:after="0"/>
        <w:rPr>
          <w:rFonts w:ascii="Helvetica-Bold;Times New Roman" w:hAnsi="Helvetica-Bold;Times New Roman" w:cs="Helvetica-Bold;Times New Roman"/>
          <w:b/>
          <w:b/>
          <w:bCs/>
          <w:sz w:val="19"/>
          <w:szCs w:val="19"/>
          <w:lang w:eastAsia="pl-PL"/>
        </w:rPr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4.3. Transport pozostałych materiałów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Transport cementu powinien si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e </w:t>
      </w:r>
      <w:r>
        <w:rPr>
          <w:rFonts w:cs="Helvetica" w:ascii="Helvetica" w:hAnsi="Helvetica"/>
          <w:sz w:val="19"/>
          <w:szCs w:val="19"/>
          <w:lang w:eastAsia="pl-PL"/>
        </w:rPr>
        <w:t>odbywa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c </w:t>
      </w:r>
      <w:r>
        <w:rPr>
          <w:rFonts w:cs="Helvetica" w:ascii="Helvetica" w:hAnsi="Helvetica"/>
          <w:sz w:val="19"/>
          <w:szCs w:val="19"/>
          <w:lang w:eastAsia="pl-PL"/>
        </w:rPr>
        <w:t>w warunkach zgodnych z BN-88/6731-08 [12].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Kruszywa mo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_</w:t>
      </w:r>
      <w:r>
        <w:rPr>
          <w:rFonts w:cs="Helvetica" w:ascii="Helvetica" w:hAnsi="Helvetica"/>
          <w:sz w:val="19"/>
          <w:szCs w:val="19"/>
          <w:lang w:eastAsia="pl-PL"/>
        </w:rPr>
        <w:t>na przewozi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c </w:t>
      </w:r>
      <w:r>
        <w:rPr>
          <w:rFonts w:cs="Helvetica" w:ascii="Helvetica" w:hAnsi="Helvetica"/>
          <w:sz w:val="19"/>
          <w:szCs w:val="19"/>
          <w:lang w:eastAsia="pl-PL"/>
        </w:rPr>
        <w:t xml:space="preserve">dowolnym 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>rodkiem transportu, w warunkach zabezpieczaj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cych je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przed zanieczyszczeniem i zmieszaniem z innymi materiałami. Podczas transportu kruszywa powinny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by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c </w:t>
      </w:r>
      <w:r>
        <w:rPr>
          <w:rFonts w:cs="Helvetica" w:ascii="Helvetica" w:hAnsi="Helvetica"/>
          <w:sz w:val="19"/>
          <w:szCs w:val="19"/>
          <w:lang w:eastAsia="pl-PL"/>
        </w:rPr>
        <w:t>zabezpieczone przed wysypaniem, a kruszywo drobne - przed rozpyleniem.</w:t>
      </w:r>
    </w:p>
    <w:p>
      <w:pPr>
        <w:pStyle w:val="Normal"/>
        <w:autoSpaceDE w:val="false"/>
        <w:spacing w:before="0" w:after="0"/>
        <w:rPr>
          <w:rFonts w:ascii="Helvetica-Bold;Times New Roman" w:hAnsi="Helvetica-Bold;Times New Roman" w:cs="Helvetica-Bold;Times New Roman"/>
          <w:b/>
          <w:b/>
          <w:bCs/>
          <w:sz w:val="19"/>
          <w:szCs w:val="19"/>
          <w:lang w:eastAsia="pl-PL"/>
        </w:rPr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5. WYKONANIE ROBÓT</w:t>
      </w:r>
    </w:p>
    <w:p>
      <w:pPr>
        <w:pStyle w:val="Normal"/>
        <w:autoSpaceDE w:val="false"/>
        <w:spacing w:before="0" w:after="0"/>
        <w:rPr/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5.</w:t>
      </w:r>
      <w:r>
        <w:rPr>
          <w:rFonts w:cs="Helvetica" w:ascii="Helvetica" w:hAnsi="Helvetica"/>
          <w:sz w:val="19"/>
          <w:szCs w:val="19"/>
          <w:lang w:eastAsia="pl-PL"/>
        </w:rPr>
        <w:t>1. Ogólne zasady wykonania robót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Ogólne zasady wykonania robót podano w STO-00.00.00 „Wymagania ogólne” pkt 5.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5.2.Monta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_ </w:t>
      </w:r>
      <w:r>
        <w:rPr>
          <w:rFonts w:cs="Helvetica" w:ascii="Helvetica" w:hAnsi="Helvetica"/>
          <w:sz w:val="19"/>
          <w:szCs w:val="19"/>
          <w:lang w:eastAsia="pl-PL"/>
        </w:rPr>
        <w:t>ogrodzenia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Zgodnie z instrukcj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a </w:t>
      </w:r>
      <w:r>
        <w:rPr>
          <w:rFonts w:cs="Helvetica" w:ascii="Helvetica" w:hAnsi="Helvetica"/>
          <w:sz w:val="19"/>
          <w:szCs w:val="19"/>
          <w:lang w:eastAsia="pl-PL"/>
        </w:rPr>
        <w:t>producenta</w:t>
      </w:r>
    </w:p>
    <w:p>
      <w:pPr>
        <w:pStyle w:val="Normal"/>
        <w:autoSpaceDE w:val="false"/>
        <w:spacing w:before="0" w:after="0"/>
        <w:rPr/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6. kontrola jako</w:t>
      </w:r>
      <w:r>
        <w:rPr>
          <w:rFonts w:cs="TTE190CD70t00;Times New Roman" w:ascii="TTE190CD70t00;Times New Roman" w:hAnsi="TTE190CD70t00;Times New Roman"/>
          <w:sz w:val="19"/>
          <w:szCs w:val="19"/>
          <w:lang w:eastAsia="pl-PL"/>
        </w:rPr>
        <w:t>s</w:t>
      </w: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ci robót</w:t>
      </w:r>
    </w:p>
    <w:p>
      <w:pPr>
        <w:pStyle w:val="Normal"/>
        <w:autoSpaceDE w:val="false"/>
        <w:spacing w:before="0" w:after="0"/>
        <w:rPr/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6.1. Ogólne zasady kontroli jako</w:t>
      </w:r>
      <w:r>
        <w:rPr>
          <w:rFonts w:cs="TTE190CD70t00;Times New Roman" w:ascii="TTE190CD70t00;Times New Roman" w:hAnsi="TTE190CD70t00;Times New Roman"/>
          <w:sz w:val="19"/>
          <w:szCs w:val="19"/>
          <w:lang w:eastAsia="pl-PL"/>
        </w:rPr>
        <w:t>s</w:t>
      </w: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ci robót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Ogólne zasady kontroli jako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>ci robót podano w OST „Wymagania ogólne” pkt 6.</w:t>
      </w:r>
    </w:p>
    <w:p>
      <w:pPr>
        <w:pStyle w:val="Normal"/>
        <w:autoSpaceDE w:val="false"/>
        <w:spacing w:before="0" w:after="0"/>
        <w:rPr/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6.2</w:t>
      </w:r>
      <w:r>
        <w:rPr>
          <w:rFonts w:cs="Helvetica" w:ascii="Helvetica" w:hAnsi="Helvetica"/>
          <w:sz w:val="19"/>
          <w:szCs w:val="19"/>
          <w:lang w:eastAsia="pl-PL"/>
        </w:rPr>
        <w:t>. Sprawdzenie ustawienia słupków i monta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_</w:t>
      </w:r>
      <w:r>
        <w:rPr>
          <w:rFonts w:cs="Helvetica" w:ascii="Helvetica" w:hAnsi="Helvetica"/>
          <w:sz w:val="19"/>
          <w:szCs w:val="19"/>
          <w:lang w:eastAsia="pl-PL"/>
        </w:rPr>
        <w:t>u prz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e</w:t>
      </w:r>
      <w:r>
        <w:rPr>
          <w:rFonts w:cs="Helvetica" w:ascii="Helvetica" w:hAnsi="Helvetica"/>
          <w:sz w:val="19"/>
          <w:szCs w:val="19"/>
          <w:lang w:eastAsia="pl-PL"/>
        </w:rPr>
        <w:t>seł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a) słupki musza by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c </w:t>
      </w:r>
      <w:r>
        <w:rPr>
          <w:rFonts w:cs="Helvetica" w:ascii="Helvetica" w:hAnsi="Helvetica"/>
          <w:sz w:val="19"/>
          <w:szCs w:val="19"/>
          <w:lang w:eastAsia="pl-PL"/>
        </w:rPr>
        <w:t>ustawione pionowo zgodnie z wytycznymi producenta systemu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b) prz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e</w:t>
      </w:r>
      <w:r>
        <w:rPr>
          <w:rFonts w:cs="Helvetica" w:ascii="Helvetica" w:hAnsi="Helvetica"/>
          <w:sz w:val="19"/>
          <w:szCs w:val="19"/>
          <w:lang w:eastAsia="pl-PL"/>
        </w:rPr>
        <w:t xml:space="preserve">sła zamocowane na 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>ruby i uchwyty zgodnie z systemem ogrodzenia</w:t>
      </w:r>
    </w:p>
    <w:p>
      <w:pPr>
        <w:pStyle w:val="Normal"/>
        <w:autoSpaceDE w:val="false"/>
        <w:spacing w:before="0" w:after="0"/>
        <w:rPr>
          <w:rFonts w:ascii="Helvetica-Bold;Times New Roman" w:hAnsi="Helvetica-Bold;Times New Roman" w:cs="Helvetica-Bold;Times New Roman"/>
          <w:b/>
          <w:b/>
          <w:bCs/>
          <w:sz w:val="19"/>
          <w:szCs w:val="19"/>
          <w:lang w:eastAsia="pl-PL"/>
        </w:rPr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7. OBMIAR ROBÓT</w:t>
      </w:r>
    </w:p>
    <w:p>
      <w:pPr>
        <w:pStyle w:val="Normal"/>
        <w:autoSpaceDE w:val="false"/>
        <w:spacing w:before="0" w:after="0"/>
        <w:rPr>
          <w:rFonts w:ascii="Helvetica-Bold;Times New Roman" w:hAnsi="Helvetica-Bold;Times New Roman" w:cs="Helvetica-Bold;Times New Roman"/>
          <w:b/>
          <w:b/>
          <w:bCs/>
          <w:sz w:val="19"/>
          <w:szCs w:val="19"/>
          <w:lang w:eastAsia="pl-PL"/>
        </w:rPr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7.1. Ogólne zasady obmiaru robót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Ogólne zasady obmiaru robót podano w OST „Wymagania ogólne” pkt 7.</w:t>
      </w:r>
    </w:p>
    <w:p>
      <w:pPr>
        <w:pStyle w:val="Normal"/>
        <w:autoSpaceDE w:val="false"/>
        <w:spacing w:before="0" w:after="0"/>
        <w:rPr>
          <w:rFonts w:ascii="Helvetica-Bold;Times New Roman" w:hAnsi="Helvetica-Bold;Times New Roman" w:cs="Helvetica-Bold;Times New Roman"/>
          <w:b/>
          <w:b/>
          <w:bCs/>
          <w:sz w:val="19"/>
          <w:szCs w:val="19"/>
          <w:lang w:eastAsia="pl-PL"/>
        </w:rPr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7.2. Jednostka obmiarowa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Jednostk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a </w:t>
      </w:r>
      <w:r>
        <w:rPr>
          <w:rFonts w:cs="Helvetica" w:ascii="Helvetica" w:hAnsi="Helvetica"/>
          <w:sz w:val="19"/>
          <w:szCs w:val="19"/>
          <w:lang w:eastAsia="pl-PL"/>
        </w:rPr>
        <w:t>obmiarow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a </w:t>
      </w:r>
      <w:r>
        <w:rPr>
          <w:rFonts w:cs="Helvetica" w:ascii="Helvetica" w:hAnsi="Helvetica"/>
          <w:sz w:val="19"/>
          <w:szCs w:val="19"/>
          <w:lang w:eastAsia="pl-PL"/>
        </w:rPr>
        <w:t>jest m (metr) ustawionego kraw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e_</w:t>
      </w:r>
      <w:r>
        <w:rPr>
          <w:rFonts w:cs="Helvetica" w:ascii="Helvetica" w:hAnsi="Helvetica"/>
          <w:sz w:val="19"/>
          <w:szCs w:val="19"/>
          <w:lang w:eastAsia="pl-PL"/>
        </w:rPr>
        <w:t>nika betonowego.</w:t>
      </w:r>
    </w:p>
    <w:p>
      <w:pPr>
        <w:pStyle w:val="Normal"/>
        <w:autoSpaceDE w:val="false"/>
        <w:spacing w:before="0" w:after="0"/>
        <w:rPr>
          <w:rFonts w:ascii="Helvetica-Bold;Times New Roman" w:hAnsi="Helvetica-Bold;Times New Roman" w:cs="Helvetica-Bold;Times New Roman"/>
          <w:b/>
          <w:b/>
          <w:bCs/>
          <w:sz w:val="19"/>
          <w:szCs w:val="19"/>
          <w:lang w:eastAsia="pl-PL"/>
        </w:rPr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8. ODBIÓR ROBÓT</w:t>
      </w:r>
    </w:p>
    <w:p>
      <w:pPr>
        <w:pStyle w:val="Normal"/>
        <w:autoSpaceDE w:val="false"/>
        <w:spacing w:before="0" w:after="0"/>
        <w:rPr>
          <w:rFonts w:ascii="Helvetica-Bold;Times New Roman" w:hAnsi="Helvetica-Bold;Times New Roman" w:cs="Helvetica-Bold;Times New Roman"/>
          <w:b/>
          <w:b/>
          <w:bCs/>
          <w:sz w:val="19"/>
          <w:szCs w:val="19"/>
          <w:lang w:eastAsia="pl-PL"/>
        </w:rPr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8.1. Ogólne zasady odbioru robót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Ogólne zasady odbioru robót podano w OST „Wymagania ogólne” pkt 8.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Roboty uznaje si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e </w:t>
      </w:r>
      <w:r>
        <w:rPr>
          <w:rFonts w:cs="Helvetica" w:ascii="Helvetica" w:hAnsi="Helvetica"/>
          <w:sz w:val="19"/>
          <w:szCs w:val="19"/>
          <w:lang w:eastAsia="pl-PL"/>
        </w:rPr>
        <w:t>za wykonane zgodnie z dokumentacj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a </w:t>
      </w:r>
      <w:r>
        <w:rPr>
          <w:rFonts w:cs="Helvetica" w:ascii="Helvetica" w:hAnsi="Helvetica"/>
          <w:sz w:val="19"/>
          <w:szCs w:val="19"/>
          <w:lang w:eastAsia="pl-PL"/>
        </w:rPr>
        <w:t>projektow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, SST i wymaganiami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In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_</w:t>
      </w:r>
      <w:r>
        <w:rPr>
          <w:rFonts w:cs="Helvetica" w:ascii="Helvetica" w:hAnsi="Helvetica"/>
          <w:sz w:val="19"/>
          <w:szCs w:val="19"/>
          <w:lang w:eastAsia="pl-PL"/>
        </w:rPr>
        <w:t>yniera, je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_</w:t>
      </w:r>
      <w:r>
        <w:rPr>
          <w:rFonts w:cs="Helvetica" w:ascii="Helvetica" w:hAnsi="Helvetica"/>
          <w:sz w:val="19"/>
          <w:szCs w:val="19"/>
          <w:lang w:eastAsia="pl-PL"/>
        </w:rPr>
        <w:t>eli wszystkie pomiary i badania z zachowaniem tolerancji wg pkt 6 dały wyniki pozytywne.</w:t>
      </w:r>
    </w:p>
    <w:p>
      <w:pPr>
        <w:pStyle w:val="Normal"/>
        <w:autoSpaceDE w:val="false"/>
        <w:spacing w:before="0" w:after="0"/>
        <w:rPr/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9. PODSTAWA PŁATNO</w:t>
      </w:r>
      <w:r>
        <w:rPr>
          <w:rFonts w:cs="TTE190CD70t00;Times New Roman" w:ascii="TTE190CD70t00;Times New Roman" w:hAnsi="TTE190CD70t00;Times New Roman"/>
          <w:sz w:val="19"/>
          <w:szCs w:val="19"/>
          <w:lang w:eastAsia="pl-PL"/>
        </w:rPr>
        <w:t>S</w:t>
      </w: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CI</w:t>
      </w:r>
    </w:p>
    <w:p>
      <w:pPr>
        <w:pStyle w:val="Normal"/>
        <w:autoSpaceDE w:val="false"/>
        <w:spacing w:before="0" w:after="0"/>
        <w:rPr/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9.1. Ogólne ustalenia dotycz</w:t>
      </w:r>
      <w:r>
        <w:rPr>
          <w:rFonts w:cs="TTE190CD70t00;Times New Roman" w:ascii="TTE190CD70t00;Times New Roman" w:hAnsi="TTE190CD70t00;Times New Roman"/>
          <w:sz w:val="19"/>
          <w:szCs w:val="19"/>
          <w:lang w:eastAsia="pl-PL"/>
        </w:rPr>
        <w:t>a</w:t>
      </w: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ce podstawy płatno</w:t>
      </w:r>
      <w:r>
        <w:rPr>
          <w:rFonts w:cs="TTE190CD70t00;Times New Roman" w:ascii="TTE190CD70t00;Times New Roman" w:hAnsi="TTE190CD70t00;Times New Roman"/>
          <w:sz w:val="19"/>
          <w:szCs w:val="19"/>
          <w:lang w:eastAsia="pl-PL"/>
        </w:rPr>
        <w:t>s</w:t>
      </w: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ci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Ogólne ustalenia dotycz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ce podstawy płatno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>ci podano w OST D-M-00.00.00 „Wymagania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ogólne” pkt 9.</w:t>
      </w:r>
    </w:p>
    <w:p>
      <w:pPr>
        <w:pStyle w:val="Normal"/>
        <w:autoSpaceDE w:val="false"/>
        <w:spacing w:before="0" w:after="0"/>
        <w:rPr/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10. przepisy zwi</w:t>
      </w:r>
      <w:r>
        <w:rPr>
          <w:rFonts w:cs="TTE190CD70t00;Times New Roman" w:ascii="TTE190CD70t00;Times New Roman" w:hAnsi="TTE190CD70t00;Times New Roman"/>
          <w:sz w:val="19"/>
          <w:szCs w:val="19"/>
          <w:lang w:eastAsia="pl-PL"/>
        </w:rPr>
        <w:t>a</w:t>
      </w: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zane</w:t>
      </w:r>
    </w:p>
    <w:p>
      <w:pPr>
        <w:pStyle w:val="Normal"/>
        <w:autoSpaceDE w:val="false"/>
        <w:spacing w:before="0" w:after="0"/>
        <w:rPr>
          <w:rFonts w:ascii="Helvetica-Bold;Times New Roman" w:hAnsi="Helvetica-Bold;Times New Roman" w:cs="Helvetica-Bold;Times New Roman"/>
          <w:b/>
          <w:b/>
          <w:bCs/>
          <w:sz w:val="19"/>
          <w:szCs w:val="19"/>
          <w:lang w:eastAsia="pl-PL"/>
        </w:rPr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10.1. Normy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 xml:space="preserve">1. PN-B-03264 Konstrukcje betonowe 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_</w:t>
      </w:r>
      <w:r>
        <w:rPr>
          <w:rFonts w:cs="Helvetica" w:ascii="Helvetica" w:hAnsi="Helvetica"/>
          <w:sz w:val="19"/>
          <w:szCs w:val="19"/>
          <w:lang w:eastAsia="pl-PL"/>
        </w:rPr>
        <w:t>elbetowe i spr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e_</w:t>
      </w:r>
      <w:r>
        <w:rPr>
          <w:rFonts w:cs="Helvetica" w:ascii="Helvetica" w:hAnsi="Helvetica"/>
          <w:sz w:val="19"/>
          <w:szCs w:val="19"/>
          <w:lang w:eastAsia="pl-PL"/>
        </w:rPr>
        <w:t>one.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Obliczenia statyczne i projektowanie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2. PN-B-06250 Beton zwykły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 xml:space="preserve">3. PN-B-06251 Roboty betonowe i 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_</w:t>
      </w:r>
      <w:r>
        <w:rPr>
          <w:rFonts w:cs="Helvetica" w:ascii="Helvetica" w:hAnsi="Helvetica"/>
          <w:sz w:val="19"/>
          <w:szCs w:val="19"/>
          <w:lang w:eastAsia="pl-PL"/>
        </w:rPr>
        <w:t>elbetowe. Wymagania techniczne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4. PN-B-06712 Kruszywa mineralne do betonu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5. PN-B-23010 Domieszki do betonu. Klasyfikacja i okre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>lenia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6. PN-B-19701 Cement. Cement powszechnego u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_</w:t>
      </w:r>
      <w:r>
        <w:rPr>
          <w:rFonts w:cs="Helvetica" w:ascii="Helvetica" w:hAnsi="Helvetica"/>
          <w:sz w:val="19"/>
          <w:szCs w:val="19"/>
          <w:lang w:eastAsia="pl-PL"/>
        </w:rPr>
        <w:t>ytku. Skład,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wymagania i ocena zgodno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>ci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7. PN-B-32250 Materiały budowlane. Woda do betonów i zapraw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8. PN-H-04623 Ochrona przed korozj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. Pomiar grubo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>ci powłok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metalowych metodami nieniszcz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cymi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9. PN-H-04651 Ochrona przed korozj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. Klasyfikacja i okre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>lenie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agresywno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 xml:space="preserve">ci korozyjnej 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>rodowisk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10. PN-H-74219 Rury stalowe bez szwu walcowane na gor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co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ogólnego zastosowania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11. PN-H-74220 Rury stalowe bez szwu ci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gnione i walcowane na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zimno ogólnego przeznaczenia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12. PN-H-82200 Cynk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13. PN-H-84018 Stal niskostopowa o podwy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_</w:t>
      </w:r>
      <w:r>
        <w:rPr>
          <w:rFonts w:cs="Helvetica" w:ascii="Helvetica" w:hAnsi="Helvetica"/>
          <w:sz w:val="19"/>
          <w:szCs w:val="19"/>
          <w:lang w:eastAsia="pl-PL"/>
        </w:rPr>
        <w:t>szonej wytrzymało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>ci.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Gatunki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14. PN-H-84019 Stal niestopowa do utwardzania powierzchniowego i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ulepszania cieplnego. Gatunki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15. PN-H-84020 Stal niestopowa konstrukcyjna ogólnego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przeznaczenia. Gatunki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16. PN-H-84023-07 Stal okre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>lonego zastosowania. Stal na rury. Gatunki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17. PN-H-84030-02 Stal stopowa konstrukcyjna. Stal do naw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e</w:t>
      </w:r>
      <w:r>
        <w:rPr>
          <w:rFonts w:cs="Helvetica" w:ascii="Helvetica" w:hAnsi="Helvetica"/>
          <w:sz w:val="19"/>
          <w:szCs w:val="19"/>
          <w:lang w:eastAsia="pl-PL"/>
        </w:rPr>
        <w:t>glania.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Gatunki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18. PN-H-93010 Stal. Kształtowniki walcowane na gor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co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19. PN-H-93401 Stal walcowana. K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towniki równoramienne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20. PN-H-93402 K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towniki nierównoramienne stalowe walcowane na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gor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co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21. PN-H-93403 Stal. Ceowniki walcowane. Wymiary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22. PN-H-93406 Stal. Teowniki walcowane na gor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co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23. PN-H-93407 Stal. Dwuteowniki walcowane na gor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co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24. PN-H-97051 Ochrona przed korozj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. Przygotowanie powierzchni stali,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 xml:space="preserve">staliwa i 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_</w:t>
      </w:r>
      <w:r>
        <w:rPr>
          <w:rFonts w:cs="Helvetica" w:ascii="Helvetica" w:hAnsi="Helvetica"/>
          <w:sz w:val="19"/>
          <w:szCs w:val="19"/>
          <w:lang w:eastAsia="pl-PL"/>
        </w:rPr>
        <w:t>eliwa do malowania. Ogólne wytyczne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25. PN-H-97053 Ochrona przed korozj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. Malowanie konstrukcji stalowych.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Ogólne wytyczne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26. PN-M-06515 D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z</w:t>
      </w:r>
      <w:r>
        <w:rPr>
          <w:rFonts w:cs="Helvetica" w:ascii="Helvetica" w:hAnsi="Helvetica"/>
          <w:sz w:val="19"/>
          <w:szCs w:val="19"/>
          <w:lang w:eastAsia="pl-PL"/>
        </w:rPr>
        <w:t>wignice. Ogólne zasady projektowania stalowych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ustrojów no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>nych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27. PN-M-69011 Spawalnictwo. Zł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cza spawane w konstrukcjach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spawanych. Podział i wymagania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28. PN-M-69420 Spawalnictwo. Druty lite do spawania i napawania stali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29. PN-M-69775 Spawalnictwo. Wadliwo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sc </w:t>
      </w:r>
      <w:r>
        <w:rPr>
          <w:rFonts w:cs="Helvetica" w:ascii="Helvetica" w:hAnsi="Helvetica"/>
          <w:sz w:val="19"/>
          <w:szCs w:val="19"/>
          <w:lang w:eastAsia="pl-PL"/>
        </w:rPr>
        <w:t>zł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czy spawanych.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Oznaczanie klasy wadliwo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>ci na podstawie ogl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e</w:t>
      </w:r>
      <w:r>
        <w:rPr>
          <w:rFonts w:cs="Helvetica" w:ascii="Helvetica" w:hAnsi="Helvetica"/>
          <w:sz w:val="19"/>
          <w:szCs w:val="19"/>
          <w:lang w:eastAsia="pl-PL"/>
        </w:rPr>
        <w:t>dzin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zewn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e</w:t>
      </w:r>
      <w:r>
        <w:rPr>
          <w:rFonts w:cs="Helvetica" w:ascii="Helvetica" w:hAnsi="Helvetica"/>
          <w:sz w:val="19"/>
          <w:szCs w:val="19"/>
          <w:lang w:eastAsia="pl-PL"/>
        </w:rPr>
        <w:t>trznych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30. PN-M-80006 Zanurzeniowe powłoki cynkowe na drutach stalowych.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Badania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31. PN-M-80026 Druty okr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głe ze stali niskow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e</w:t>
      </w:r>
      <w:r>
        <w:rPr>
          <w:rFonts w:cs="Helvetica" w:ascii="Helvetica" w:hAnsi="Helvetica"/>
          <w:sz w:val="19"/>
          <w:szCs w:val="19"/>
          <w:lang w:eastAsia="pl-PL"/>
        </w:rPr>
        <w:t>glowej ogólnego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przeznaczenia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32. PN-M-80201 Liny stalowe z drutu okr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głego. Wymagania i badania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33. PN-M-80202 Liny stalowe 1 x 7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 xml:space="preserve">34. PN-M-82054 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>ruby, wkr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e</w:t>
      </w:r>
      <w:r>
        <w:rPr>
          <w:rFonts w:cs="Helvetica" w:ascii="Helvetica" w:hAnsi="Helvetica"/>
          <w:sz w:val="19"/>
          <w:szCs w:val="19"/>
          <w:lang w:eastAsia="pl-PL"/>
        </w:rPr>
        <w:t>ty i nakr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e</w:t>
      </w:r>
      <w:r>
        <w:rPr>
          <w:rFonts w:cs="Helvetica" w:ascii="Helvetica" w:hAnsi="Helvetica"/>
          <w:sz w:val="19"/>
          <w:szCs w:val="19"/>
          <w:lang w:eastAsia="pl-PL"/>
        </w:rPr>
        <w:t>tki stalowe ogólnego przeznaczenia.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Ogólne wymagania i badania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 xml:space="preserve">35. PN-M-82054-03 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>ruby, wkr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e</w:t>
      </w:r>
      <w:r>
        <w:rPr>
          <w:rFonts w:cs="Helvetica" w:ascii="Helvetica" w:hAnsi="Helvetica"/>
          <w:sz w:val="19"/>
          <w:szCs w:val="19"/>
          <w:lang w:eastAsia="pl-PL"/>
        </w:rPr>
        <w:t>ty i nakr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e</w:t>
      </w:r>
      <w:r>
        <w:rPr>
          <w:rFonts w:cs="Helvetica" w:ascii="Helvetica" w:hAnsi="Helvetica"/>
          <w:sz w:val="19"/>
          <w:szCs w:val="19"/>
          <w:lang w:eastAsia="pl-PL"/>
        </w:rPr>
        <w:t>tki. Własno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 xml:space="preserve">ci mechaniczne 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>rub i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wkr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e</w:t>
      </w:r>
      <w:r>
        <w:rPr>
          <w:rFonts w:cs="Helvetica" w:ascii="Helvetica" w:hAnsi="Helvetica"/>
          <w:sz w:val="19"/>
          <w:szCs w:val="19"/>
          <w:lang w:eastAsia="pl-PL"/>
        </w:rPr>
        <w:t>tów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36. PN-ISO-8501-1 Przygotowanie podło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_</w:t>
      </w:r>
      <w:r>
        <w:rPr>
          <w:rFonts w:cs="Helvetica" w:ascii="Helvetica" w:hAnsi="Helvetica"/>
          <w:sz w:val="19"/>
          <w:szCs w:val="19"/>
          <w:lang w:eastAsia="pl-PL"/>
        </w:rPr>
        <w:t>y stalowych przed nakładaniem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farb i podobnych produktów. Stopnie skorodowania i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stopnie przygotowania nie zabezpieczonych podło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_</w:t>
      </w:r>
      <w:r>
        <w:rPr>
          <w:rFonts w:cs="Helvetica" w:ascii="Helvetica" w:hAnsi="Helvetica"/>
          <w:sz w:val="19"/>
          <w:szCs w:val="19"/>
          <w:lang w:eastAsia="pl-PL"/>
        </w:rPr>
        <w:t>y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stalowych oraz podło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_</w:t>
      </w:r>
      <w:r>
        <w:rPr>
          <w:rFonts w:cs="Helvetica" w:ascii="Helvetica" w:hAnsi="Helvetica"/>
          <w:sz w:val="19"/>
          <w:szCs w:val="19"/>
          <w:lang w:eastAsia="pl-PL"/>
        </w:rPr>
        <w:t>y stalowych po całkowitym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usuni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e</w:t>
      </w:r>
      <w:r>
        <w:rPr>
          <w:rFonts w:cs="Helvetica" w:ascii="Helvetica" w:hAnsi="Helvetica"/>
          <w:sz w:val="19"/>
          <w:szCs w:val="19"/>
          <w:lang w:eastAsia="pl-PL"/>
        </w:rPr>
        <w:t>ciu wcze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>niej nało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_</w:t>
      </w:r>
      <w:r>
        <w:rPr>
          <w:rFonts w:cs="Helvetica" w:ascii="Helvetica" w:hAnsi="Helvetica"/>
          <w:sz w:val="19"/>
          <w:szCs w:val="19"/>
          <w:lang w:eastAsia="pl-PL"/>
        </w:rPr>
        <w:t>onych powłok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37. BN-73/0658-01 Rury stalowe profilowe ci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gnione na zimno. Wymiary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38. BN-89/1076-02 Ochrona przez korozj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. Powłoki metalizacyjne cynkowe i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aluminiowe na konstrukcjach stalowych, staliwnych i</w:t>
      </w:r>
    </w:p>
    <w:p>
      <w:pPr>
        <w:pStyle w:val="Normal"/>
        <w:autoSpaceDE w:val="false"/>
        <w:spacing w:before="0" w:after="0"/>
        <w:rPr/>
      </w:pP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_</w:t>
      </w:r>
      <w:r>
        <w:rPr>
          <w:rFonts w:cs="Helvetica" w:ascii="Helvetica" w:hAnsi="Helvetica"/>
          <w:sz w:val="19"/>
          <w:szCs w:val="19"/>
          <w:lang w:eastAsia="pl-PL"/>
        </w:rPr>
        <w:t>eliwnych. Wymagania i badania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SZCZEGÓŁOWA SPECYFIKACJA TECHNICZNA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30"/>
          <w:szCs w:val="30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30"/>
          <w:szCs w:val="30"/>
          <w:lang w:eastAsia="pl-PL"/>
        </w:rPr>
        <w:t>4/ZT.03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6"/>
          <w:szCs w:val="26"/>
          <w:lang w:eastAsia="pl-PL"/>
        </w:rPr>
        <w:t>ZIELE</w:t>
      </w:r>
      <w:r>
        <w:rPr>
          <w:rFonts w:cs="TTE19B48F8t00;Times New Roman" w:ascii="TTE19B48F8t00;Times New Roman" w:hAnsi="TTE19B48F8t00;Times New Roman"/>
          <w:sz w:val="26"/>
          <w:szCs w:val="26"/>
          <w:lang w:eastAsia="pl-PL"/>
        </w:rPr>
        <w:t>N</w:t>
      </w:r>
      <w:r>
        <w:rPr>
          <w:rFonts w:cs="Times-Bold;Times New Roman" w:ascii="Times-Bold;Times New Roman" w:hAnsi="Times-Bold;Times New Roman"/>
          <w:b/>
          <w:bCs/>
          <w:sz w:val="26"/>
          <w:szCs w:val="26"/>
          <w:lang w:eastAsia="pl-PL"/>
        </w:rPr>
        <w:t>- TRAWNIK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3"/>
          <w:szCs w:val="23"/>
          <w:lang w:eastAsia="pl-PL"/>
        </w:rPr>
      </w:pPr>
      <w:r>
        <w:rPr>
          <w:rFonts w:cs="Times-Roman;Times New Roman" w:ascii="Times-Roman;Times New Roman" w:hAnsi="Times-Roman;Times New Roman"/>
          <w:sz w:val="23"/>
          <w:szCs w:val="23"/>
          <w:lang w:eastAsia="pl-PL"/>
        </w:rPr>
        <w:t>CPV 45112710-5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1. WST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E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P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1.1. Przedmiot SST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edmiotem niniejszej szczegółowej specyfikacji technicznej (SST) s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magania doty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konania i odbioru robót zw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nych z wykonaniem trawników przy projektowanych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oiskach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1.2. Zakres stosowania SST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zczegółowa specyfikacja techniczna (SST) stanowi dokument przetargowy i kontraktowy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y zlecaniu i realizacji robót jak w pt.1.1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1.3. Zakres robót obj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e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tych SST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sadzenia i trawnik przewidziano wokół budynku zaplecza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1.4. Okre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s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lenia podstawowe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 xml:space="preserve">1.4.1.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iemia urodzajna - ziemia posiad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a wł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w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zapewni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 r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nom prawidłowy rozwój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 xml:space="preserve">1.4.2.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Materiał r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nny - sadzonki drzew, krzewów, kwiatów jednorocznych i wieloletnich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 xml:space="preserve">1.4.3.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ryła korzeniowa - uformowana przez szkółkowanie bryła ziemi z przerast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mi 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rzeniami r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ny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 xml:space="preserve">1.4.7.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zostałe okr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enia podstawowe s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godne z obow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u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mi, odpowiednimi polskim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ormami i z definicjami podanymi w OST „Wymagania ogólne” pkt 1.4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1.5. Ogólne wymagania dotycz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a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ce robót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gólne wymagania doty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 robót podano w OST „Wymagania ogólne” pkt 1.5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2. MATERIAŁY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2.1. Ogólne wymagania dotycz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a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ce materiałów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gólne wymagania doty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 materiałów, ich pozyskiwania i składowania, podano w OST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„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magania ogólne” pkt 2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2.2. Ziemia urodzajn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iemia urodzajna, w z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od miejsca pozyskania, powinna posiad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st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u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harakterystyki: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sz w:val="21"/>
          <w:szCs w:val="21"/>
          <w:lang w:eastAsia="pl-PL"/>
        </w:rPr>
        <w:t>−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iemia rodzima - powinna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d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a przed rozpo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m robót budowlanych i zmagazynowana w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yzmach nie przekracz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ch 2 m wyso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,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sz w:val="21"/>
          <w:szCs w:val="21"/>
          <w:lang w:eastAsia="pl-PL"/>
        </w:rPr>
        <w:t>−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iemia pozyskana w innym miejscu i dostarczona na plac budowy - nie m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gruzowana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er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a korzeniami, zasolona lub zanieczyszczona chemicznie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2.3. Ziemia kompostow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o naw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nia gleby mog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tosowane komposty, powst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 w wyniku rozkładu ró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ych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dpadków r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nnych i zwier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ch (np. torfu, fekaliów, kory drzewnej, chwastów, plewów), przy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mpostowaniu ich na otwartym powietrzu w pryzmach, w sposób i w warunkach zapewni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ch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trzymanie wymaganych cech i wsk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z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ków ja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kompostu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mpost fekaliowo-torfowy - wyrób uzyskuje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ez kompostowanie torfu z fekaliami i</w:t>
      </w:r>
    </w:p>
    <w:p>
      <w:pPr>
        <w:pStyle w:val="Normal"/>
        <w:autoSpaceDE w:val="false"/>
        <w:spacing w:before="0" w:after="0"/>
        <w:rPr/>
      </w:pP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kami bytowymi z osadników, z osiedli mieszkaniowych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mpost fekalowo-torfowy powinien odpowiad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maganiom BN-73/0522-01 [5], a torf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ty jako komponent do wyrobu kompostu - PN-G-98011 [1]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mpost z kory drzewnej - wyrób uzyskuje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ez kompostowanie kory zmieszanej z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mocznikiem i osadami z oczyszczalni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ków pocelulozowych, przez okres około 3-ch mie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mpost z kory sosnowej m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tosowany jako nawóz organiczny przy przygotowaniu gleby pod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ie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n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 okresie jesieni, przez zmieszanie kompostu z gleb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2..4. Nasiona traw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siona traw naj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j wyst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u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 postaci gotowych mieszanek z nasion ró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ych gatunków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otowa mieszanka traw powinna mi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znaczony procentowy skład gatunkowy, klas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, numer normy wg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tórej została wyprodukowana, zdol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iełkowania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2,5. Nawozy mineraln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wozy mineralne powinny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 opakowaniu, z podanym składem chemicznym (zawart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c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zotu, fosforu, potasu - N.P.). Nawozy 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zabezpiecz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ed zawilgoceniem i zbryleniem w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zasie transportu i przechowywania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3"/>
          <w:szCs w:val="23"/>
          <w:lang w:eastAsia="pl-PL"/>
        </w:rPr>
        <w:t>3. SPRZ</w:t>
      </w:r>
      <w:r>
        <w:rPr>
          <w:rFonts w:cs="TTE19B48F8t00;Times New Roman" w:ascii="TTE19B48F8t00;Times New Roman" w:hAnsi="TTE19B48F8t00;Times New Roman"/>
          <w:sz w:val="23"/>
          <w:szCs w:val="23"/>
          <w:lang w:eastAsia="pl-PL"/>
        </w:rPr>
        <w:t>E</w:t>
      </w:r>
      <w:r>
        <w:rPr>
          <w:rFonts w:cs="Times-Bold;Times New Roman" w:ascii="Times-Bold;Times New Roman" w:hAnsi="Times-Bold;Times New Roman"/>
          <w:b/>
          <w:bCs/>
          <w:sz w:val="23"/>
          <w:szCs w:val="23"/>
          <w:lang w:eastAsia="pl-PL"/>
        </w:rPr>
        <w:t>T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3.1. Ogólne wymagania dotycz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a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ce sprz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e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tu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gólne wymagania doty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 spr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u podano w OST „Wymagania ogólne” pkt 3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3.2. Sprz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e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t stosowany do wykonania zielen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konawca przyst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u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 do wykonania zieleni drogowej powinien wykaz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m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w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rzystania z nast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u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go spr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u: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sz w:val="21"/>
          <w:szCs w:val="21"/>
          <w:lang w:eastAsia="pl-PL"/>
        </w:rPr>
        <w:t>−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lebogryzarek, pługów, kultywatorów, bron do uprawy gleby,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sz w:val="21"/>
          <w:szCs w:val="21"/>
          <w:lang w:eastAsia="pl-PL"/>
        </w:rPr>
        <w:t>−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ału kolczatki oraz wału gładkiego do zakładania trawników,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sz w:val="21"/>
          <w:szCs w:val="21"/>
          <w:lang w:eastAsia="pl-PL"/>
        </w:rPr>
        <w:t>−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siarki mechanicznej do piel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nacji trawników,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3"/>
          <w:szCs w:val="23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3"/>
          <w:szCs w:val="23"/>
          <w:lang w:eastAsia="pl-PL"/>
        </w:rPr>
        <w:t>4. TRANSPORT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4.1. Ogólne wymagania dotycz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a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ce transportu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gólne wymagania doty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 transportu podano w OST „Wymagania ogólne” pkt 4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3"/>
          <w:szCs w:val="23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3"/>
          <w:szCs w:val="23"/>
          <w:lang w:eastAsia="pl-PL"/>
        </w:rPr>
        <w:t>5. WYKONANIE ROBÓT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5.1. Ogólne zasady wykonania robót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gólne zasady wykonania robót podano w OST „Wymagania ogólne” pkt 5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5.3. Trawnik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. Proponuje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konanie trawników z siewu, mieszank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raw odpornych na intensywn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tkowanie.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ygotowanie mieszank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tosowanie mieszanek traw wynika z koniecz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uzupełnienia braków pewnych cech jednego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gatunku przez wprowadzenie innego,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den bowiem ze znanych gatunków traw nie ma wszystkich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ch, które mog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pew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rwa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i wł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wy wygl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 . Ustal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 liczb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sion przypad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ch n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jednostk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wierzchni przyjmuje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,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 na jedno nasienie powinna przypad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wierzchnia 1 cm</w:t>
      </w:r>
      <w:r>
        <w:rPr>
          <w:rFonts w:cs="Times-Roman;Times New Roman" w:ascii="Times-Roman;Times New Roman" w:hAnsi="Times-Roman;Times New Roman"/>
          <w:sz w:val="13"/>
          <w:szCs w:val="13"/>
          <w:lang w:eastAsia="pl-PL"/>
        </w:rPr>
        <w:t>2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kład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_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eren trawiasty b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ie u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tkowany w sposób intensywny i dlatego spełni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winien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jw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ze normy wysiewu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siewana liczba nasion powinna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sza od ustalonej teoretycznie ponie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_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e wszystki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siona zdolne s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do kiełkowania oraz dlatego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 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ód nich mog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najdo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nieczyszczenia .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ra siewu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ed przyst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ieniem do siania 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na przeznaczone miejsca pod trawnik nani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dpowied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l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iemi urodzajnej (około 10 cm) wcz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ej zabezpieczonej przed rozpo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m prac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udowlanych. Sprzyj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 warunki do wysiewania nasion traw wyst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u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 okresie pó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z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o letnim lub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czesnoletnim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a inna pora m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 wpły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egatywnie z ró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ych wzgl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ów a przede wszystkim klimatycznych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iedy trawa o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nie wyso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4cm 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powierzch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rawnika uwało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ekkim wałem , którego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lem powinno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równanie gleby po podlewaniu w czasie którego powstały nierów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. 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kon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zyn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glebie wilgotnej. Po 3 dniach po wałowaniu wykonujemy pierwsze c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 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krac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 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n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 l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na dług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2 cm. Celem tak wczesnego koszenia jest spowodowanie do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ozkrzewiani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raw. Pozostałe terminy koszenia powinny odby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egularnie kiedy wyso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c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rawy przekracza 8 cm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5.4. PIEL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E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GNACJA W PIERWSZY ROKU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Piel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e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 xml:space="preserve">gnacja trawników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 pierwszym roku polega na uwałowaniu lekkim wałem powierzchn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rawnika, gdy wyso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rawy o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nie 5-8 cm wyso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. Celem tego wałowania jest wyrównani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wierzchni gleby, na której naj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j powst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ewielkie nierów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. Wałowanie to 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eprowadz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c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, kiedy gleba jest umiarkowanie wilgotna (plastyczna). Po 2-3 dniach od wałowani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wykon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ierwsze koszenie skrac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 tylko 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n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 l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o 1,5- 2cm. Do tego celu 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u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c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siarek b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nowych o bardzo ostrych 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ch. Koszenie powinno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egularne, (gdy trawa o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nie 8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m wyso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). Pojawi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trawniku chwasty trwałe w pierwszym okresie 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usu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c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znie. Stałe koszenie w znacznym stopniu osłabia ich wzrost. Po 3 mie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ach wzrostu traw bardzo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rzystne jest rozsianie na powierzchni trawnika torfu w il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2-3 kg/m</w:t>
      </w:r>
      <w:r>
        <w:rPr>
          <w:rFonts w:cs="Times-Roman;Times New Roman" w:ascii="Times-Roman;Times New Roman" w:hAnsi="Times-Roman;Times New Roman"/>
          <w:sz w:val="13"/>
          <w:szCs w:val="13"/>
          <w:lang w:eastAsia="pl-PL"/>
        </w:rPr>
        <w:t>2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. Ta niewielka il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c 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ółk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ma bardzo korzystne działanie zwłaszcza w okresie suszy letniej i przyczyni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o lepszego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rzewieni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raw i wytwarzania rozłogów. Po k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ym koszeniu pozostaje na powierzchni trawnik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mniejsza lub w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sza il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rawy skoszonej. 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ebr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c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, ponie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_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woduje ona 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ółk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rawnika i m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yczy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nicia l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am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równi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_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 aeracji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3"/>
          <w:szCs w:val="23"/>
          <w:lang w:eastAsia="pl-PL"/>
        </w:rPr>
        <w:t>6. KONTROLA JAKO</w:t>
      </w:r>
      <w:r>
        <w:rPr>
          <w:rFonts w:cs="TTE19B48F8t00;Times New Roman" w:ascii="TTE19B48F8t00;Times New Roman" w:hAnsi="TTE19B48F8t00;Times New Roman"/>
          <w:sz w:val="23"/>
          <w:szCs w:val="23"/>
          <w:lang w:eastAsia="pl-PL"/>
        </w:rPr>
        <w:t>S</w:t>
      </w:r>
      <w:r>
        <w:rPr>
          <w:rFonts w:cs="Times-Bold;Times New Roman" w:ascii="Times-Bold;Times New Roman" w:hAnsi="Times-Bold;Times New Roman"/>
          <w:b/>
          <w:bCs/>
          <w:sz w:val="23"/>
          <w:szCs w:val="23"/>
          <w:lang w:eastAsia="pl-PL"/>
        </w:rPr>
        <w:t>CI ROBÓT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6.1. Ogólne zasady kontroli jako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s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ci robót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gólne zasady kontroli ja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robót podano w OST „Wymagania ogólne” pkt 6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7. OBMIAR ROBÓT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7.1. Ogólne zasady obmiaru robót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gólne zasady obmiaru robót podano w OST „Wymagania ogólne” pkt 7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8. ODBIÓR ROBÓT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gólne zasady odbioru robót podano w OST „Wymagania ogólne” pkt 8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oboty uznaje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 wykonane zgodnie z dokumentac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ojekto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, SST i wymaganiam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niera, j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li wszystkie pomiary i badania z zachowaniem tolerancji wg pkt 6 dały wynik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zytywne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9. PODSTAWA PŁATNO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S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CI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9.1. Ogólne ustalenia dotycz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a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ce podstawy płatno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s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c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gólne ustalenia doty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 podstawy płat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podano w OST „Wymagania ogólne” pkt 9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10. przepisy zwi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a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zane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. PN-G-98011 Torf rolniczy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2. PN-R-67022 Materiał szkółkarski. Ozdobne drzewa i krzewy iglast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3. PN-R-67023 Materiał szkółkarski. Ozdobne drzewa i krzewy l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ast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4. PN-R-67030 Cebule, bulwy, kł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za i korzenie bulwiaste r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n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zdobnych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5. BN-73/0522-01 Kompost fekaliowo-torfowy</w:t>
      </w:r>
    </w:p>
    <w:p>
      <w:pPr>
        <w:pStyle w:val="Normal"/>
        <w:tabs>
          <w:tab w:val="clear" w:pos="708"/>
          <w:tab w:val="center" w:pos="4535" w:leader="none"/>
          <w:tab w:val="left" w:pos="5700" w:leader="none"/>
        </w:tabs>
        <w:spacing w:before="0" w:after="20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6. BN-76/9125-01 R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ny kwietnikowe jednoroczne i dwuletnie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907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Myriad Pro">
    <w:altName w:val="Arial"/>
    <w:charset w:val="ee"/>
    <w:family w:val="swiss"/>
    <w:pitch w:val="default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SwitzerlandCondensed">
    <w:altName w:val="Times New Roman"/>
    <w:charset w:val="00"/>
    <w:family w:val="auto"/>
    <w:pitch w:val="variable"/>
  </w:font>
  <w:font w:name="Futurum-Ibis Xt Blk EE">
    <w:altName w:val="Arial"/>
    <w:charset w:val="ee"/>
    <w:family w:val="swiss"/>
    <w:pitch w:val="default"/>
  </w:font>
  <w:font w:name="GEGFCJ+Arial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Castellar">
    <w:altName w:val="Constantia"/>
    <w:charset w:val="00"/>
    <w:family w:val="roman"/>
    <w:pitch w:val="variable"/>
  </w:font>
  <w:font w:name="Times-Bold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TTE19B48F8t00">
    <w:altName w:val="Times New Roman"/>
    <w:charset w:val="00"/>
    <w:family w:val="auto"/>
    <w:pitch w:val="default"/>
  </w:font>
  <w:font w:name="TTE19F5828t00">
    <w:altName w:val="Times New Roman"/>
    <w:charset w:val="00"/>
    <w:family w:val="auto"/>
    <w:pitch w:val="default"/>
  </w:font>
  <w:font w:name="Helvetica">
    <w:altName w:val="Arial"/>
    <w:charset w:val="ee"/>
    <w:family w:val="swiss"/>
    <w:pitch w:val="variable"/>
  </w:font>
  <w:font w:name="Helvetica-Bold">
    <w:altName w:val="Times New Roman"/>
    <w:charset w:val="00"/>
    <w:family w:val="swiss"/>
    <w:pitch w:val="default"/>
  </w:font>
  <w:font w:name="TTE190CD70t00">
    <w:altName w:val="Times New Roman"/>
    <w:charset w:val="00"/>
    <w:family w:val="auto"/>
    <w:pitch w:val="default"/>
  </w:font>
  <w:font w:name="TTE190DF18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rPr>
        <w:rFonts w:ascii="Century Gothic" w:hAnsi="Century Gothic" w:cs="Century Gothic"/>
        <w:i/>
        <w:i/>
        <w:iCs/>
        <w:sz w:val="16"/>
        <w:szCs w:val="16"/>
      </w:rPr>
    </w:pPr>
    <w:r>
      <w:rPr>
        <w:rFonts w:cs="Century Gothic" w:ascii="Century Gothic" w:hAnsi="Century Gothic"/>
        <w:i/>
        <w:iCs/>
        <w:sz w:val="16"/>
        <w:szCs w:val="16"/>
      </w:rPr>
      <w:t>Ogólna Specyfikacja Techniczna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rightMargin">
                <wp:posOffset>-562610</wp:posOffset>
              </wp:positionH>
              <wp:positionV relativeFrom="paragraph">
                <wp:posOffset>3810</wp:posOffset>
              </wp:positionV>
              <wp:extent cx="562610" cy="24765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iCs/>
                              <w:color w:val="8C8C8C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8C8C8C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8C8C8C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" w:ascii="Arial" w:hAnsi="Arial"/>
                              <w:color w:val="8C8C8C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" w:ascii="Arial" w:hAnsi="Arial"/>
                              <w:color w:val="8C8C8C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" w:ascii="Arial" w:hAnsi="Arial"/>
                              <w:color w:val="8C8C8C"/>
                            </w:rPr>
                            <w:t>20</w:t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" w:ascii="Arial" w:hAnsi="Arial"/>
                              <w:color w:val="8C8C8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635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pt;height:19.5pt;mso-wrap-distance-left:0pt;mso-wrap-distance-right:0pt;mso-wrap-distance-top:0pt;mso-wrap-distance-bottom:0pt;margin-top:0.3pt;mso-position-vertical-relative:text;margin-left:-44.3pt;mso-position-horizontal-relative:text">
              <v:fill opacity="0f"/>
              <v:textbox inset="0in,0.0694444444444445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i/>
                        <w:i/>
                        <w:iCs/>
                        <w:color w:val="8C8C8C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color w:val="8C8C8C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Arial" w:ascii="Arial" w:hAnsi="Arial"/>
                        <w:i/>
                        <w:iCs/>
                        <w:color w:val="8C8C8C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" w:ascii="Arial" w:hAnsi="Arial"/>
                        <w:color w:val="8C8C8C"/>
                      </w:rPr>
                      <w:instrText xml:space="preserve"> PAGE </w:instrText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" w:ascii="Arial" w:hAnsi="Arial"/>
                        <w:color w:val="8C8C8C"/>
                      </w:rPr>
                      <w:fldChar w:fldCharType="separate"/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" w:ascii="Arial" w:hAnsi="Arial"/>
                        <w:color w:val="8C8C8C"/>
                      </w:rPr>
                      <w:t>20</w:t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" w:ascii="Arial" w:hAnsi="Arial"/>
                        <w:color w:val="8C8C8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rFonts w:cs="Century Gothic" w:ascii="Century Gothic" w:hAnsi="Century Gothic"/>
        <w:i/>
        <w:sz w:val="18"/>
        <w:szCs w:val="18"/>
      </w:rPr>
      <w:tab/>
      <w:tab/>
      <w:t>Specyfikacja Techniczna – Zagospodarowanie teren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4z1">
    <w:name w:val="WW8Num14z1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tarSymbol;Arial Unicode MS" w:hAnsi="StarSymbol;Arial Unicode MS" w:cs="StarSymbol;Arial Unicode MS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tarSymbol;Arial Unicode MS" w:hAnsi="StarSymbol;Arial Unicode MS" w:cs="StarSymbol;Arial Unicode M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22"/>
      <w:szCs w:val="22"/>
    </w:rPr>
  </w:style>
  <w:style w:type="character" w:styleId="WW8Num40z1">
    <w:name w:val="WW8Num40z1"/>
    <w:qFormat/>
    <w:rPr>
      <w:rFonts w:ascii="Book Antiqua" w:hAnsi="Book Antiqua" w:cs="Book Antiqua"/>
      <w:b/>
      <w:i w:val="false"/>
      <w:sz w:val="32"/>
      <w:szCs w:val="32"/>
    </w:rPr>
  </w:style>
  <w:style w:type="character" w:styleId="WW8Num40z2">
    <w:name w:val="WW8Num40z2"/>
    <w:qFormat/>
    <w:rPr>
      <w:rFonts w:ascii="Book Antiqua" w:hAnsi="Book Antiqua" w:cs="Book Antiqua"/>
      <w:b/>
      <w:i w:val="false"/>
      <w:sz w:val="24"/>
      <w:szCs w:val="24"/>
    </w:rPr>
  </w:style>
  <w:style w:type="character" w:styleId="WW8Num40z3">
    <w:name w:val="WW8Num40z3"/>
    <w:qFormat/>
    <w:rPr>
      <w:b/>
      <w:sz w:val="24"/>
      <w:szCs w:val="24"/>
    </w:rPr>
  </w:style>
  <w:style w:type="character" w:styleId="WW8Num40z4">
    <w:name w:val="WW8Num40z4"/>
    <w:qFormat/>
    <w:rPr>
      <w:sz w:val="24"/>
      <w:szCs w:val="24"/>
    </w:rPr>
  </w:style>
  <w:style w:type="character" w:styleId="WW8Num40z5">
    <w:name w:val="WW8Num40z5"/>
    <w:qFormat/>
    <w:rPr>
      <w:rFonts w:ascii="Book Antiqua" w:hAnsi="Book Antiqua" w:cs="Book Antiqua"/>
      <w:b/>
      <w:i w:val="false"/>
      <w:sz w:val="28"/>
      <w:szCs w:val="28"/>
    </w:rPr>
  </w:style>
  <w:style w:type="character" w:styleId="WW8Num40z6">
    <w:name w:val="WW8Num40z6"/>
    <w:qFormat/>
    <w:rPr>
      <w:sz w:val="22"/>
      <w:szCs w:val="22"/>
    </w:rPr>
  </w:style>
  <w:style w:type="character" w:styleId="WW8Num40z8">
    <w:name w:val="WW8Num40z8"/>
    <w:qFormat/>
    <w:rPr>
      <w:rFonts w:ascii="Symbol" w:hAnsi="Symbol" w:cs="Symbol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Znak">
    <w:name w:val="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Znak">
    <w:name w:val="Zwykły Znak"/>
    <w:basedOn w:val="Domylnaczcionkaakapitu"/>
    <w:qFormat/>
    <w:rPr>
      <w:sz w:val="24"/>
      <w:szCs w:val="24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1">
    <w:name w:val="A1"/>
    <w:qFormat/>
    <w:rPr>
      <w:rFonts w:cs="Calibri"/>
      <w:color w:val="000000"/>
      <w:sz w:val="22"/>
      <w:szCs w:val="22"/>
    </w:rPr>
  </w:style>
  <w:style w:type="character" w:styleId="A0">
    <w:name w:val="A0"/>
    <w:qFormat/>
    <w:rPr>
      <w:rFonts w:cs="Calibri"/>
      <w:color w:val="000000"/>
      <w:sz w:val="30"/>
      <w:szCs w:val="3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A2">
    <w:name w:val="A2"/>
    <w:qFormat/>
    <w:rPr>
      <w:rFonts w:cs="Myriad Pro;Arial"/>
      <w:color w:val="000000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A5">
    <w:name w:val="A5"/>
    <w:qFormat/>
    <w:rPr>
      <w:rFonts w:ascii="Myriad Pro;Arial" w:hAnsi="Myriad Pro;Arial" w:cs="Myriad Pro;Arial"/>
      <w:b/>
      <w:bCs/>
      <w:color w:val="000000"/>
      <w:sz w:val="22"/>
      <w:szCs w:val="22"/>
    </w:rPr>
  </w:style>
  <w:style w:type="character" w:styleId="Txtsrodtytul">
    <w:name w:val="txt_srodtytul"/>
    <w:basedOn w:val="Domylnaczcionkaakapitu"/>
    <w:qFormat/>
    <w:rPr/>
  </w:style>
  <w:style w:type="character" w:styleId="WWZnak">
    <w:name w:val="WW-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WWZnak1">
    <w:name w:val="WW- Znak1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Znak2">
    <w:name w:val="WW- Znak2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WWZnak3">
    <w:name w:val="WW-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WWZnak4">
    <w:name w:val="WW- Znak4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WWZnak5">
    <w:name w:val="WW- Znak5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6">
    <w:name w:val="WW- Znak6"/>
    <w:basedOn w:val="Domylnaczcionkaakapitu"/>
    <w:qFormat/>
    <w:rPr>
      <w:rFonts w:ascii="Courier New" w:hAnsi="Courier New" w:eastAsia="Times New Roman" w:cs="Courier New"/>
    </w:rPr>
  </w:style>
  <w:style w:type="character" w:styleId="Tytulgalezi1">
    <w:name w:val="tytul_galezi1"/>
    <w:basedOn w:val="Domylnaczcionkaakapitu"/>
    <w:qFormat/>
    <w:rPr>
      <w:b/>
      <w:bCs/>
      <w:sz w:val="26"/>
      <w:szCs w:val="26"/>
    </w:rPr>
  </w:style>
  <w:style w:type="character" w:styleId="Tytulobiektu1">
    <w:name w:val="tytul_obiektu1"/>
    <w:basedOn w:val="Domylnaczcionkaakapitu"/>
    <w:qFormat/>
    <w:rPr>
      <w:b/>
      <w:bCs/>
      <w:sz w:val="20"/>
      <w:szCs w:val="20"/>
    </w:rPr>
  </w:style>
  <w:style w:type="character" w:styleId="AmbitZnak">
    <w:name w:val="Ambit Znak"/>
    <w:basedOn w:val="Domylnaczcionkaakapitu"/>
    <w:qFormat/>
    <w:rPr>
      <w:rFonts w:ascii="Century Gothic" w:hAnsi="Century Gothic" w:eastAsia="Times New Roman" w:cs="Arial"/>
      <w:sz w:val="24"/>
      <w:szCs w:val="24"/>
    </w:rPr>
  </w:style>
  <w:style w:type="character" w:styleId="WWZnak7">
    <w:name w:val="WW- Znak7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WWZnak8">
    <w:name w:val="WW- Znak8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WWZnak9">
    <w:name w:val="WW- Znak9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1">
    <w:name w:val="Styl1"/>
    <w:basedOn w:val="Heading5"/>
    <w:qFormat/>
    <w:pPr>
      <w:numPr>
        <w:ilvl w:val="0"/>
        <w:numId w:val="0"/>
      </w:numPr>
      <w:jc w:val="center"/>
      <w:outlineLvl w:val="9"/>
    </w:pPr>
    <w:rPr>
      <w:b w:val="false"/>
      <w:i w:val="false"/>
      <w:sz w:val="24"/>
    </w:rPr>
  </w:style>
  <w:style w:type="paragraph" w:styleId="Styl3">
    <w:name w:val="Styl3"/>
    <w:basedOn w:val="Heading6"/>
    <w:qFormat/>
    <w:pPr>
      <w:numPr>
        <w:ilvl w:val="0"/>
        <w:numId w:val="0"/>
      </w:numPr>
      <w:spacing w:lineRule="auto" w:line="360"/>
      <w:jc w:val="center"/>
      <w:outlineLvl w:val="9"/>
    </w:pPr>
    <w:rPr>
      <w:sz w:val="24"/>
    </w:rPr>
  </w:style>
  <w:style w:type="paragraph" w:styleId="Styl4">
    <w:name w:val="Styl4"/>
    <w:basedOn w:val="Normal"/>
    <w:next w:val="Normal"/>
    <w:qFormat/>
    <w:pPr>
      <w:spacing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060" w:leader="dot"/>
      </w:tabs>
      <w:suppressAutoHyphens w:val="true"/>
      <w:spacing w:lineRule="auto" w:line="36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uppressAutoHyphens w:val="true"/>
      <w:spacing w:lineRule="auto" w:line="360" w:before="120" w:after="0"/>
      <w:ind w:left="24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spacing w:lineRule="auto" w:line="360" w:before="12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144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pisilustracji">
    <w:name w:val="Spis ilustracji"/>
    <w:basedOn w:val="Normal"/>
    <w:next w:val="Normal"/>
    <w:qFormat/>
    <w:pPr>
      <w:suppressAutoHyphens w:val="true"/>
      <w:spacing w:lineRule="auto" w:line="360" w:before="12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7">
    <w:name w:val="Styl7"/>
    <w:basedOn w:val="Heading2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spacing w:lineRule="auto" w:line="360" w:before="120" w:after="0"/>
      <w:jc w:val="both"/>
      <w:outlineLvl w:val="9"/>
    </w:pPr>
    <w:rPr>
      <w:rFonts w:ascii="Times New Roman" w:hAnsi="Times New Roman" w:cs="Times New Roman"/>
      <w:i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1">
    <w:name w:val=" Znak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komentarza">
    <w:name w:val="Tekst komentarza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uppressAutoHyphens w:val="true"/>
      <w:spacing w:before="0" w:after="0"/>
      <w:ind w:left="708" w:hanging="0"/>
      <w:jc w:val="both"/>
    </w:pPr>
    <w:rPr>
      <w:rFonts w:ascii="PL SwitzerlandCondensed;Times New Roman" w:hAnsi="PL SwitzerlandCondensed;Times New Roman" w:eastAsia="Times New Roman" w:cs="PL SwitzerlandCondensed;Times New Roman"/>
      <w:sz w:val="24"/>
      <w:szCs w:val="20"/>
      <w:lang w:val="en-GB"/>
    </w:rPr>
  </w:style>
  <w:style w:type="paragraph" w:styleId="ZnakZnakZnakZnak">
    <w:name w:val=" Znak Znak Znak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2Znak">
    <w:name w:val=" Znak Znak2 Znak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">
    <w:name w:val="Zwykły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 w:before="0" w:after="0"/>
    </w:pPr>
    <w:rPr>
      <w:rFonts w:eastAsia="Times New Roman"/>
      <w:sz w:val="24"/>
      <w:szCs w:val="24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ascii="Calibri" w:hAnsi="Calibri" w:cs="Calibri"/>
      <w:color w:val="000000"/>
    </w:rPr>
  </w:style>
  <w:style w:type="paragraph" w:styleId="Legenda">
    <w:name w:val="Legenda"/>
    <w:basedOn w:val="Normal"/>
    <w:next w:val="Normal"/>
    <w:qFormat/>
    <w:pPr>
      <w:keepNext w:val="true"/>
      <w:spacing w:lineRule="auto" w:line="288" w:before="360" w:after="120"/>
      <w:ind w:left="1134" w:hanging="1134"/>
    </w:pPr>
    <w:rPr>
      <w:rFonts w:ascii="Arial" w:hAnsi="Arial" w:eastAsia="Times New Roman" w:cs="Arial"/>
      <w:b/>
      <w:bCs/>
      <w:sz w:val="18"/>
      <w:szCs w:val="20"/>
    </w:rPr>
  </w:style>
  <w:style w:type="paragraph" w:styleId="ZnakZnakZnakZnakZnakZnakZnak">
    <w:name w:val=" Znak Znak Znak Znak Znak Znak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Myriad Pro;Arial" w:hAnsi="Myriad Pro;Arial" w:cs="Myriad Pro;Arial"/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Futurum-Ibis Xt Blk EE;Arial" w:hAnsi="Futurum-Ibis Xt Blk EE;Arial" w:cs="Futurum-Ibis Xt Blk EE;Arial"/>
      <w:color w:val="000000"/>
    </w:rPr>
  </w:style>
  <w:style w:type="paragraph" w:styleId="Rdo">
    <w:name w:val="Źródło"/>
    <w:basedOn w:val="Normal"/>
    <w:qFormat/>
    <w:pPr>
      <w:spacing w:lineRule="auto" w:line="360" w:before="120" w:after="0"/>
      <w:jc w:val="both"/>
    </w:pPr>
    <w:rPr>
      <w:rFonts w:ascii="Book Antiqua" w:hAnsi="Book Antiqua" w:eastAsia="Times New Roman" w:cs="Book Antiqua"/>
      <w:sz w:val="20"/>
      <w:szCs w:val="20"/>
    </w:rPr>
  </w:style>
  <w:style w:type="paragraph" w:styleId="ZnakZnak2Znak1">
    <w:name w:val="Znak Znak2 Znak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05wypunktowanie">
    <w:name w:val="Stand_05_wypunktowanie"/>
    <w:basedOn w:val="Normal"/>
    <w:next w:val="Normal"/>
    <w:qFormat/>
    <w:pPr>
      <w:autoSpaceDE w:val="false"/>
      <w:spacing w:before="0" w:after="0"/>
    </w:pPr>
    <w:rPr>
      <w:rFonts w:ascii="GEGFCJ+Arial;Arial" w:hAnsi="GEGFCJ+Arial;Arial" w:eastAsia="Times New Roman" w:cs="GEGFCJ+Arial;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l">
    <w:name w:val="tl"/>
    <w:basedOn w:val="Normal"/>
    <w:qFormat/>
    <w:pPr>
      <w:spacing w:before="0" w:after="0"/>
      <w:ind w:left="720" w:hanging="36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before="0" w:after="0"/>
      <w:jc w:val="both"/>
    </w:pPr>
    <w:rPr>
      <w:rFonts w:ascii="Arial" w:hAnsi="Arial" w:eastAsia="Times New Roman" w:cs="Arial"/>
      <w:bCs/>
      <w:sz w:val="20"/>
      <w:szCs w:val="24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eastAsia="Times New Roman" w:cs="Arial"/>
      <w:sz w:val="26"/>
      <w:szCs w:val="26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6"/>
      <w:szCs w:val="26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Times New Roman" w:cs="Arial"/>
      <w:sz w:val="26"/>
      <w:szCs w:val="2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Times New Roman" w:cs="Arial"/>
      <w:sz w:val="26"/>
      <w:szCs w:val="2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Times New Roman" w:cs="Arial"/>
      <w:sz w:val="26"/>
      <w:szCs w:val="26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Times New Roman" w:cs="Arial"/>
      <w:sz w:val="26"/>
      <w:szCs w:val="2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FF0000"/>
      <w:sz w:val="26"/>
      <w:szCs w:val="2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4">
    <w:name w:val="xl1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12">
    <w:name w:val="xl112"/>
    <w:basedOn w:val="Normal"/>
    <w:qFormat/>
    <w:pPr>
      <w:pBdr>
        <w:top w:val="single" w:sz="12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13">
    <w:name w:val="xl113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12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Normalny3">
    <w:name w:val="Normalny+3"/>
    <w:basedOn w:val="Default"/>
    <w:next w:val="Default"/>
    <w:qFormat/>
    <w:pPr>
      <w:suppressAutoHyphens w:val="true"/>
    </w:pPr>
    <w:rPr>
      <w:rFonts w:eastAsia="Lucida Sans Unicode" w:cs="Tahoma"/>
      <w:color w:val="000000"/>
    </w:rPr>
  </w:style>
  <w:style w:type="paragraph" w:styleId="Normalny6">
    <w:name w:val="Normalny+6"/>
    <w:basedOn w:val="Default"/>
    <w:next w:val="Default"/>
    <w:qFormat/>
    <w:pPr>
      <w:suppressAutoHyphens w:val="true"/>
    </w:pPr>
    <w:rPr>
      <w:rFonts w:eastAsia="Lucida Sans Unicode" w:cs="Tahoma"/>
      <w:color w:val="00000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Ambit">
    <w:name w:val="Ambit"/>
    <w:basedOn w:val="NormalnyWeb"/>
    <w:qFormat/>
    <w:pPr>
      <w:spacing w:before="280" w:after="0"/>
      <w:ind w:left="426" w:hanging="0"/>
      <w:jc w:val="both"/>
    </w:pPr>
    <w:rPr>
      <w:rFonts w:ascii="Century Gothic" w:hAnsi="Century Gothic" w:cs="Arial"/>
      <w:lang w:val="pl-PL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ekstost">
    <w:name w:val="tekst ost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before="0" w:after="0"/>
      <w:ind w:left="-426" w:right="-144" w:firstLine="426"/>
      <w:jc w:val="both"/>
    </w:pPr>
    <w:rPr>
      <w:rFonts w:ascii="Arial" w:hAnsi="Arial" w:eastAsia="Times New Roman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bit@poczta.glog.pl" TargetMode="External"/><Relationship Id="rId3" Type="http://schemas.openxmlformats.org/officeDocument/2006/relationships/hyperlink" Target="http://www.ambit.glog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3:39:00Z</dcterms:created>
  <dc:creator>Mateusz Werpachowski</dc:creator>
  <dc:description/>
  <dc:language>en-US</dc:language>
  <cp:lastModifiedBy>MonikaP</cp:lastModifiedBy>
  <cp:lastPrinted>2010-10-20T15:41:00Z</cp:lastPrinted>
  <dcterms:modified xsi:type="dcterms:W3CDTF">2012-01-27T13:39:00Z</dcterms:modified>
  <cp:revision>2</cp:revision>
  <dc:subject/>
  <dc:title>AMBIT BIURO ARCHITEKTONICZNE</dc:title>
</cp:coreProperties>
</file>