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2" w:type="dxa"/>
        <w:jc w:val="left"/>
        <w:tblInd w:w="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53"/>
        <w:gridCol w:w="1548"/>
        <w:gridCol w:w="154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kt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 miar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śtawka wagow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ża wspinaczk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śtawka wagowa, dwustanowisk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śtawka wahadłowa, jednostanowisk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uze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ężynowi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iesie z siedz. – 2 sz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iesie z siedz. – 1 sz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8:00Z</dcterms:created>
  <dc:creator>MonikaP</dc:creator>
  <dc:description/>
  <dc:language>en-US</dc:language>
  <cp:lastModifiedBy>MonikaP</cp:lastModifiedBy>
  <dcterms:modified xsi:type="dcterms:W3CDTF">2012-01-30T12:31:00Z</dcterms:modified>
  <cp:revision>3</cp:revision>
  <dc:subject/>
  <dc:title/>
</cp:coreProperties>
</file>