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: P.P.-2301-02/2011     </w:t>
        <w:tab/>
        <w:tab/>
        <w:t xml:space="preserve">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Załącznik nr 3.2. do SIWZ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2- zadanie</w:t>
      </w:r>
      <w:r>
        <w:rPr>
          <w:rFonts w:cs="Arial" w:ascii="Arial" w:hAnsi="Arial"/>
          <w:b/>
          <w:sz w:val="22"/>
          <w:szCs w:val="22"/>
        </w:rPr>
        <w:t xml:space="preserve"> : DOSTAWA ARTYKUŁÓW OGÓLNOSPOŻYWCZYCH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 xml:space="preserve">CPV 15800000-6 Różne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odukty spożywcz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y wypełnianiu proszę zwrócenie uwagi na podaną gramaturę opakowań. Przy posiadaniu towaru w innych opakowaniach Wykonawca przeliczy wartość opakowania do gramatury podanej przez Zamawiającego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ca może zaproponować produkt o innej nazwie pod warunkiem ,że posiadać on będzie te same walory smakowe i właściwości , co produkty podane przykładowo. W takim przypadku należy zaznaczyć jakiego produktu dotyczy oferta równoważna.</w:t>
      </w:r>
    </w:p>
    <w:p>
      <w:pPr>
        <w:pStyle w:val="Normal"/>
        <w:ind w:left="0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,00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119"/>
        <w:gridCol w:w="1080"/>
        <w:gridCol w:w="1783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4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1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 8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 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y OREGANO 1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12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ek 6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10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fle 17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biała-puszk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ekspresowa 13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641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pieczeniowy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zek konserwowy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7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retki 79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rz szczeciński 34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iętowa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"/>
        <w:gridCol w:w="4289"/>
        <w:gridCol w:w="33"/>
        <w:gridCol w:w="1212"/>
        <w:gridCol w:w="14"/>
        <w:gridCol w:w="916"/>
        <w:gridCol w:w="18"/>
        <w:gridCol w:w="1837"/>
        <w:gridCol w:w="33"/>
      </w:tblGrid>
      <w:tr>
        <w:trPr>
          <w:trHeight w:val="70" w:hRule="atLeast"/>
        </w:trPr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 drobiowy 16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27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 4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5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zbożowa 15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200-3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3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pomidorowy PUDLISZKI 2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2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 7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3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100-2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lia 1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1000-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80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0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8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1200-1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18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500-5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ka jarzynowa 9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borowikowa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400-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Boloński WINIARY 3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gyros WINIARY 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was (żur)-5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biały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900-9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zacier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0</w:t>
            </w:r>
          </w:p>
        </w:tc>
        <w:tc>
          <w:tcPr>
            <w:tcW w:w="4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minek 20g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1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wasek cytrynowy 2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2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ożdziki 1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3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ynamon 15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4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ąkka ziemniaczna 50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00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5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afle familijne 18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000-6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6</w:t>
            </w:r>
          </w:p>
        </w:tc>
        <w:tc>
          <w:tcPr>
            <w:tcW w:w="4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odzynki 10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pp</cp:lastModifiedBy>
  <cp:lastPrinted>2011-11-29T15:59:00Z</cp:lastPrinted>
  <dcterms:modified xsi:type="dcterms:W3CDTF">2010-01-20T12:07:00Z</dcterms:modified>
  <cp:revision>45</cp:revision>
  <dc:subject/>
  <dc:title/>
</cp:coreProperties>
</file>