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nak sprawy: P.P. - 2301-01/2011    </w:t>
        <w:tab/>
        <w:tab/>
        <w:t xml:space="preserve">         </w:t>
      </w:r>
      <w:r>
        <w:rPr>
          <w:rFonts w:cs="Arial" w:ascii="Arial" w:hAnsi="Arial"/>
          <w:u w:val="single"/>
        </w:rPr>
        <w:t>Załącznik nr 3.1. do SIWZ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PIS PRZEDMIOTU ZAMÓWIE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CZĘŚĆ nr 1 – zadanie  :</w:t>
      </w:r>
      <w:r>
        <w:rPr>
          <w:rFonts w:cs="Arial" w:ascii="Arial" w:hAnsi="Arial"/>
          <w:b/>
        </w:rPr>
        <w:t xml:space="preserve"> DOSTAWA PIECZYW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PV 15810000-9   Pieczywo, świeże wyroby piekarskie i ciastkarsk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stawa towaru codziennie od poniedziałku do piątku włącznie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godz.6:00 – 7:00 (oprócz sobót, niedzieli i świąt)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869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910"/>
        <w:gridCol w:w="1074"/>
        <w:gridCol w:w="975"/>
        <w:gridCol w:w="1450"/>
      </w:tblGrid>
      <w:tr>
        <w:trPr>
          <w:trHeight w:val="5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artykułu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a miar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lość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V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eb krojony 600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11100-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łka zwykła 50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11100-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żdżówka 100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11200-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ogale 80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11200-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łka tarta 0,5 k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20000-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łka mleczna 50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1100-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 piaskowa 300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100-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zkopty 500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100-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batniki 50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100-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ączki 80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5811200-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2:00Z</dcterms:created>
  <dc:creator>ewpr</dc:creator>
  <dc:description/>
  <dc:language>en-US</dc:language>
  <cp:lastModifiedBy>UM</cp:lastModifiedBy>
  <cp:lastPrinted>2011-11-29T15:51:00Z</cp:lastPrinted>
  <dcterms:modified xsi:type="dcterms:W3CDTF">2011-12-02T08:22:00Z</dcterms:modified>
  <cp:revision>2</cp:revision>
  <dc:subject/>
  <dc:title/>
</cp:coreProperties>
</file>