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SI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rażam chęć uczestnictwa w przetargu nieograniczonym na </w:t>
      </w:r>
      <w:r>
        <w:rPr>
          <w:rFonts w:cs="Arial" w:ascii="Arial" w:hAnsi="Arial"/>
          <w:b/>
          <w:bCs/>
          <w:sz w:val="22"/>
          <w:szCs w:val="22"/>
        </w:rPr>
        <w:t>dostawę artykułów żywnościowych do Przedszkola Publicznego  w Bytomiu Odrzańskim z podziałem na częś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a nazwa Wykonawcy: ……………………………………………………………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 adres Wykonawcy: 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………………………………………………. nr faksu 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lektronicznej: 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FERUJEMY WYKONANIE ZAMÓWIENIA OBJĘTEGO PRZETARGIEM ZA CENĘ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ZĘŚĆ 1 – DOSTAWA PIECZYW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g cen jednostkowych załącznika nr , stanowiącego integralną część złożonej oferty, na wartoś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netto:</w:t>
        <w:tab/>
        <w:t>………………………………………………………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brutto</w:t>
        <w:tab/>
        <w:t>………………………………………………………………………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</w:t>
        <w:tab/>
        <w:t>……………………………………………………………………………….……….z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ZĘŚĆ 2 – DOSTAWA ARTYKUŁÓW OGÓLNOSPOŻYWCZY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g cen jednostkowych załącznika nr , stanowiącego integralną część złożonej oferty, na wartoś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netto:</w:t>
        <w:tab/>
        <w:t>………………………………………………………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brutto</w:t>
        <w:tab/>
        <w:t>………………………………………………………………………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</w:t>
        <w:tab/>
        <w:t>……………………………………………………………………………….……….z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ZĘŚĆ 3 – DOSTAWA OWOCÓW I WARZYW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g cen jednostkowych załącznika nr , stanowiącego integralną część złożonej oferty, na wartoś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netto:</w:t>
        <w:tab/>
        <w:t>………………………………………………………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brutto</w:t>
        <w:tab/>
        <w:t>………………………………………………………………………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</w:t>
        <w:tab/>
        <w:t>……………………………………………………………………………….……… z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ZĘŚĆ 4 – DOSTAWA RYB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g cen jednostkowych załącznika nr , stanowiącego integralną część złożonej oferty, na wartoś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netto:</w:t>
        <w:tab/>
        <w:t>………………………………………………………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brutto</w:t>
        <w:tab/>
        <w:t>………………………………………………………………………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</w:t>
        <w:tab/>
        <w:t>……………………………………………………………………………….……….z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ZĘŚĆ 5 – DOSTAWA MIĘSA I WYROBÓW WĘDLINIARSKI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g cen jednostkowych załącznika nr , stanowiącego integralną część złożonej oferty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netto:</w:t>
        <w:tab/>
        <w:t>………………………………………………………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brutto</w:t>
        <w:tab/>
        <w:t>………………………………………………………………………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</w:t>
        <w:tab/>
        <w:t>……………………………………………………………………………….……….z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ZĘŚĆ 6 – DOSTAWA NABIAŁU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g cen jednostkowych załącznika nr , stanowiącego integralną część złożonej oferty, na wartoś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netto:</w:t>
        <w:tab/>
        <w:t>………………………………………………………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brutto</w:t>
        <w:tab/>
        <w:t>………………………………………………………………………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</w:t>
        <w:tab/>
        <w:t>……………………………………………………………………………….……….z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ZĘŚĆ 7 – DOSTAWA JAJ </w:t>
      </w:r>
      <w:r>
        <w:rPr>
          <w:rFonts w:cs="Arial" w:ascii="Arial" w:hAnsi="Arial"/>
          <w:sz w:val="22"/>
          <w:szCs w:val="22"/>
        </w:rPr>
        <w:t>wg cen jednostkowych załącznika nr , stanowiącego integralną część złożonej oferty, na wartoś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netto:</w:t>
        <w:tab/>
        <w:t>………………………………………………………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Wartość brutto</w:t>
        <w:tab/>
        <w:t>………………………………………………………………………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</w:t>
        <w:tab/>
        <w:t>……………………………………………………………………………….……….z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brutto winna zawierać wszystkie koszty, jakie Wykonawca poniesie w związku z realizacją zamówienia, w szczególności koszty transportu do siedziby Zamawiającego i opakowania przedmiotu zamówienia. Cena jednostkowa winna być podana z dokładnością do dwóch miejsc po przecink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Deklarujemy stosowanie terminu płatności do 14 dni od dnia otrzymania prawidłowo wystawionej faktury/rachunku przez Przedszkola Publiczne w Bytomiu Odrzańskim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Deklarujemy wykonywanie zadania objętego zamówieniem w terminie wymaganym przez Zamawiającego, tj.: 01.01.2012 - 31.12.2012r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Oświadczamy, że zapoznaliśmy się ze szczegółowymi warunkami przetargu zawartymi w Specyfikacji Istotnych Warunków Zamówienia i umowie, i przyjmujemy je bez zastrzeżeń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Nasz numer NIP ………………………………. REGON 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Oświadczamy, że jesteśmy związani ofertą do terminu ważności wskazanego w Specyfikacji Istotnych Warunków Zamówienia i w przypadku wygrania przetargu zobowiązujemy się do zawarcia umowy w terminie i miejscu wyznaczonym przez Zamawiającego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Oświadczamy, że wyceniliśmy wszystkie elementy niezbędne do prawidłowego wykonania umowy oraz akceptujemy projekt umowy - załącznik nr 5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Oświadczamy, że zapoznaliśmy się w sposób wystarczający i konieczny ze szczegółowymi warunkami przetargu zawartymi w Specyfikacji Istotnych Warunków Zamówienia oraz ze wszystkimi informacjami niezbędnymi do zrealizowania zamówienia. Nieznajomość powyższego stanu nie może być przyczyną dodatkowych roszczeń finansowych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 xml:space="preserve">Oświadczamy, iż przedsiębiorstwo ma wdrożony i stosuje system HACCP zgodnie z Ustawą z dn. 11.05.2001r. o warunkach zdrowotnych żywności i żywienia (Dz.U. </w:t>
        <w:br/>
        <w:t>Nr 632, poz. 634 z późniejszymi zmianami)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 xml:space="preserve">Oświadczamy, że dostarczanie artykułów objętych zamówieniem będzie zgodne z obowiązującymi zasadami w systemie HACCP oraz wymogami sanitarno </w:t>
        <w:br/>
        <w:t>- epidemiologiczny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>W następującym zakresie*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rzamy powierzyć wykonanie zamówienia podwykonawcy (*wypełnić, jeżeli dotyczy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Integralnymi załącznikami niniejszej oferty zgodnie z wymaganiami Specyfikacji Istotnych Warunków Zamówienia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right="0" w:firstLine="708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 dnia ………………………………..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i podpis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03:00Z</dcterms:created>
  <dc:creator/>
  <dc:description/>
  <dc:language>en-US</dc:language>
  <cp:lastModifiedBy/>
  <dcterms:modified xsi:type="dcterms:W3CDTF">2011-12-01T13:04:47Z</dcterms:modified>
  <cp:revision>1</cp:revision>
  <dc:subject/>
  <dc:title/>
</cp:coreProperties>
</file>