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szkole Publiczn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Dworcowa 19, 67-115 Bytom Odrzańsk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l./fax 68 3884045/68 388404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sprawy:  PP- 2301/ 1 /2011</w:t>
      </w:r>
    </w:p>
    <w:p>
      <w:pPr>
        <w:pStyle w:val="Normal"/>
        <w:ind w:left="637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CYFIKACJA 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targ nieograniczony n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wę artykułów żywnościowych do Przedszkola Publicznego w Bytomiu Odrzański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  <w:tab/>
        <w:t xml:space="preserve">Przedszkole Publiczne </w:t>
      </w:r>
    </w:p>
    <w:p>
      <w:pPr>
        <w:pStyle w:val="Normal"/>
        <w:ind w:left="1416" w:right="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Dworcowa 19 </w:t>
      </w:r>
    </w:p>
    <w:p>
      <w:pPr>
        <w:pStyle w:val="Normal"/>
        <w:ind w:left="1416" w:right="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7-115 Bytom Odrzańsk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twierdzam</w:t>
      </w:r>
    </w:p>
    <w:p>
      <w:pPr>
        <w:pStyle w:val="Normal"/>
        <w:ind w:left="0" w:right="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sz w:val="22"/>
          <w:szCs w:val="22"/>
        </w:rPr>
        <w:t>RenataLenart</w:t>
      </w:r>
    </w:p>
    <w:p>
      <w:pPr>
        <w:pStyle w:val="Normal"/>
        <w:ind w:left="495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Kierownika Zamawiającego </w:t>
      </w:r>
    </w:p>
    <w:p>
      <w:pPr>
        <w:pStyle w:val="Normal"/>
        <w:ind w:left="495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ytom Odrzański, grudzień 2011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YFIKACJA ISTOTNYCH WARUNKÓW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dostawę żywności do Przedszkola Publicznego w Bytomiu Odrzański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ostanowienia ogól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Opis przedmiotu zamówie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Instrukcja dla Wykonawc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Opis przygotowania ofer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Warunki udziału w postępowaniu oraz opis sposobu dokonywania oceny spełniania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ch warunk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Wymagane dokumen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Kryteria oceny ofert i zasady ich oce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Opis sposobu obliczenia ce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Ocena oferty - najniższa ce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>Wymagany termin realizacji zada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</w:t>
        <w:tab/>
        <w:t>Udzielanie wyjaśnień dotyczących SIW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</w:t>
        <w:tab/>
        <w:t>Sposób, miejsce i termin składania ofer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</w:t>
        <w:tab/>
        <w:t>Miejsce i termin otwarcia ofer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</w:t>
        <w:tab/>
        <w:t>Termin związania ofertą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</w:t>
        <w:tab/>
        <w:t>Osoby uprawnione do kontaktowania się z wykonawcami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</w:t>
        <w:tab/>
        <w:t>Istotne postanowienia do umowy oraz formalności jakie musi spełnić wykonawca przed podpisaniem umow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</w:t>
        <w:tab/>
        <w:t>Możliwe zmiany w zawartej umowie oraz warunki takiej zmia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</w:t>
        <w:tab/>
        <w:t>Środki ochrony prawnej przysługujące wykonawc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Załączniki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-</w:t>
        <w:tab/>
        <w:t>Formularz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-</w:t>
        <w:tab/>
        <w:t>Oświadczenie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.1 -3.7</w:t>
        <w:tab/>
        <w:t>Opis przedmiotu zamówi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.1 -4.7</w:t>
        <w:tab/>
        <w:t>Formularze cenow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 -</w:t>
        <w:tab/>
        <w:t>Formularz um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YFIKACJA ISTOTNYCH WARUNKÓW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ostanowienia ogól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zkole Publiczne w Bytomiu Odrzańskim, tel. 68 3884045, /fax68 3884045, zwany dalej Zamawiającym, zaprasza do udziału w przetargu nieograniczonym na dostawę artykułów żywnościowych do Przedszkola Publicznego w Bytomiu Odrzańskim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Postępowanie prowadzone jest zgodnie z ustawą z dnia 29 stycznia 2004 r. – Prawo zamówień publicznych (tekst jednolity Dz. U. z 2010 r., Nr 113, poz. 759 ze zm.), zwaną w dalszej części „ustawą" lub „PZP"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Do czynności podejmowanych przez Zamawiającego i Wykonawcę stosować się będzie przepisy ustawy z dnia 23 kwietnia 1964 r. - Kodeks cywilny (Dz. U. Nr 16, poz. 93 z późn. zm.), jeżeli przepisy PZP nie stanowią inaczej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 xml:space="preserve">Ogłoszenie o zamówieniu zamieszczono na portalu UZP w Biuletynie Zamówień Publicznych, na tablicy ogłoszeń w siedzibie Zamawiającego oraz na stronie internetowej Zamawiającego –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bip.bytomodrzanski.pl</w:t>
        </w:r>
      </w:hyperlink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Zgodnie z art. 27 PZP, wszelkie oświadczenia, wnioski, zawiadomienia, pytania i informacje Zamawiający i Wykonawcy muszą przekazywać pisemnie. Dopuszcza się formę faksu, pod warunkiem niezwłocznego potwierdzenia oryginałem. Zamawiający dopuszcza porozumiewanie się za pomocą poczty elektronicznej tylko w przypadku braku faxu u Wykonawcy, lub braku możliwości przesłania drogą faksową dokumentacji (fax uszkodzony),pod warunkiem niezwłocznego potwierdzenia oryginałem.</w:t>
      </w:r>
    </w:p>
    <w:p>
      <w:pPr>
        <w:pStyle w:val="Normal"/>
        <w:ind w:left="705" w:right="0" w:hanging="705"/>
        <w:jc w:val="both"/>
        <w:rPr/>
      </w:pPr>
      <w:r>
        <w:rPr>
          <w:rFonts w:cs="Arial" w:ascii="Arial" w:hAnsi="Arial"/>
          <w:sz w:val="22"/>
          <w:szCs w:val="22"/>
        </w:rPr>
        <w:t>5.</w:t>
        <w:tab/>
        <w:t xml:space="preserve">SIWZ dostępna jest na stronie internetowej Zamawiającego –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bip.bytomodrzanski.pl</w:t>
        </w:r>
      </w:hyperlink>
      <w:r>
        <w:rPr>
          <w:rFonts w:cs="Arial" w:ascii="Arial" w:hAnsi="Arial"/>
          <w:sz w:val="22"/>
          <w:szCs w:val="22"/>
        </w:rPr>
        <w:t xml:space="preserve">  Na stronie tej znajdować się będą pytania zadawane przez Wykonawców, odpowiedzi, zmiany SIWZ dokonywane przez Zamawiającego oraz ewentualne informacje o środkach ochrony praw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Rozliczenia między Zamawiającym a Wykonawcą prowadzone będą w PLN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>Wymaga się, aby Wykonawca zdobył wszystkie informacje, które są niezbędne do przygotowania oferty oraz podpisania umowy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</w:t>
        <w:tab/>
        <w:t>Wybrany Wykonawca jest zobowiązany do zawarcia umowy w terminie i miejscu wyznaczonym przez Zamawiającego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</w:t>
        <w:tab/>
        <w:t>Zamawiający dopuszcza składanie ofert częściowych na wybrane przez siebie zadanie/zadania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</w:t>
        <w:tab/>
        <w:t>Oferta musi obejmować całość zamówienia (na pełny asortyment dla danego zadania), nie dopuszcza się składania ofert wariantowych. Wykonawca może złożyć ofertę na wybrane przez siebie zadanie lub zadania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</w:t>
        <w:tab/>
        <w:t>Zamawiający nie przewiduje udzielenia zamówień uzupełniających, o których mowa w art. 67 ust. 1 pkt 7 PZP, aukcji elektronicznej, dynamicznego systemu zakupów i umów ramow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</w:t>
        <w:tab/>
        <w:t>Zamawiający nie przewiduje zebrania wykonawc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</w:t>
        <w:tab/>
        <w:t>Wykonawca winien zaakceptować warunki zawarte w niniejszej specyfikacji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</w:t>
        <w:tab/>
        <w:t>Wykonawca powinien zapoznać się ze wszystkimi wymaganiami określonymi w niniejszej specyfik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</w:t>
        <w:tab/>
        <w:t>Wykonawca ponosi wszelkie koszty związane z przygotowaniem i złożeniem oferty.</w:t>
      </w:r>
    </w:p>
    <w:p>
      <w:pPr>
        <w:pStyle w:val="Normal"/>
        <w:ind w:left="705" w:right="0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</w:t>
        <w:tab/>
        <w:t>Zgodnie z art. 42 ust. 2 PZP Zamawiający przekazuje SIWZ Wykonawcy w terminie 5 dni od otrzymania wnios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Opis przedmiotu zamówieni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zedmiotem zamówienia</w:t>
      </w:r>
      <w:r>
        <w:rPr>
          <w:rFonts w:cs="Arial" w:ascii="Arial" w:hAnsi="Arial"/>
          <w:sz w:val="22"/>
          <w:szCs w:val="22"/>
        </w:rPr>
        <w:t xml:space="preserve"> jest dostawa artykułów żywnościowych do Przedszkola Publicznego w Bytomiu Odrzańskim z podziałem na części, tj.: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zęść nr 1</w:t>
      </w:r>
      <w:r>
        <w:rPr>
          <w:rFonts w:cs="Arial" w:ascii="Arial" w:hAnsi="Arial"/>
          <w:sz w:val="22"/>
          <w:szCs w:val="22"/>
        </w:rPr>
        <w:t xml:space="preserve"> - „Dostawa pieczywa”;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zęść nr 2</w:t>
      </w:r>
      <w:r>
        <w:rPr>
          <w:rFonts w:cs="Arial" w:ascii="Arial" w:hAnsi="Arial"/>
          <w:sz w:val="22"/>
          <w:szCs w:val="22"/>
        </w:rPr>
        <w:t xml:space="preserve"> - „Dostawa artykułów ogólnospożywczych”;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zęść nr 3</w:t>
      </w:r>
      <w:r>
        <w:rPr>
          <w:rFonts w:cs="Arial" w:ascii="Arial" w:hAnsi="Arial"/>
          <w:sz w:val="22"/>
          <w:szCs w:val="22"/>
        </w:rPr>
        <w:t xml:space="preserve"> - „Dostawa warzyw i owoców”;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Część nr 4 </w:t>
      </w:r>
      <w:r>
        <w:rPr>
          <w:rFonts w:cs="Arial" w:ascii="Arial" w:hAnsi="Arial"/>
          <w:sz w:val="22"/>
          <w:szCs w:val="22"/>
        </w:rPr>
        <w:t>- „Dostawa ryb”;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Część nr 5 </w:t>
      </w:r>
      <w:r>
        <w:rPr>
          <w:rFonts w:cs="Arial" w:ascii="Arial" w:hAnsi="Arial"/>
          <w:sz w:val="22"/>
          <w:szCs w:val="22"/>
        </w:rPr>
        <w:t>- „Dostawa mięsa i wyrobów wędliniarskich”;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Część nr 6 </w:t>
      </w:r>
      <w:r>
        <w:rPr>
          <w:rFonts w:cs="Arial" w:ascii="Arial" w:hAnsi="Arial"/>
          <w:sz w:val="22"/>
          <w:szCs w:val="22"/>
        </w:rPr>
        <w:t>- „Dostawa nabiału”;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Część nr 7 </w:t>
      </w:r>
      <w:r>
        <w:rPr>
          <w:rFonts w:cs="Arial" w:ascii="Arial" w:hAnsi="Arial"/>
          <w:sz w:val="22"/>
          <w:szCs w:val="22"/>
        </w:rPr>
        <w:t>- „Dostawa jaj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Zamawiający dopuszcza składanie ofert częściowych na poszczególne 7 części. Za ofertę częściową uważa się ofertę złożoną na pełny asortyment dla danej czę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Szczegółowy opis przedmiotu zamówienia zawiera załącznik nr 3.1 -3.7 do SIWZ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</w:r>
      <w:r>
        <w:rPr>
          <w:rFonts w:cs="Arial" w:ascii="Arial" w:hAnsi="Arial"/>
          <w:b/>
          <w:sz w:val="22"/>
          <w:szCs w:val="22"/>
        </w:rPr>
        <w:t>Informacje ogólne dla części 1-7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</w:t>
        <w:tab/>
        <w:t>Dostarczany towar winien być świeży, z okresami ważności odpowiednimi dla danego asortymentu, wysokiej jakości, tj. I-go gatunku, bez wad fizycznych i jakościowych. W przypadku dostarczenia towaru niezgodnego z zamówieniem lub niewłaściwej jakości bądź niedostarczenia zamówionego towaru a także niedokonania niezwłocznej jego wymiany na towar właściwy, Zamawiający ma prawo dokonania zakupu zamówionego towaru w dowolnej jednostce handlowej. Koszty powstałe z tego tytułu obciążają Wykonawcę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</w:t>
        <w:tab/>
        <w:t>W przypadku braku towaru o wymaganej przez Zamawiającego gramaturze dopuszcza się zaproponowanie przedmiotu zamówienia w opakowaniach o innych lecz zbliżonych wielkościach/gramaturach. W takim przypadku Wykonawca winien przeliczyć wartość opakowania do gramatury podanej/wymaganej przez Zamawiającego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</w:t>
        <w:tab/>
        <w:t>W przypadku niezgodności dostarczanych artykułów z wymogami i opisem zawartym w SIWZ, Zamawiający odmówi odbioru tych artykułów a Wykonawca poniesie koszty zgodnie z zapisem pkt. 3.1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</w:t>
        <w:tab/>
        <w:t>Podane w formularzach cenowych i opisie przedmiotu zamówienia ilości stanowią szacunkowe zapotrzebowanie, jakie Zamawiający przewiduje zakupić w okresie obowiązywania umowy. Z tytułu niezrealizowania wskazanych w formularzach cenowych i opisie przedmiotu zamówienia ilości Wykonawcy nie będą przysługiwały roszczenia przeciw Zamawiającemu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</w:t>
        <w:tab/>
        <w:t>Zamawiający może dokonać zmian asortymentowych w obrębie części lub pomiędzy częściami w ramach limitu finansowego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6.</w:t>
        <w:tab/>
        <w:t>Ceny zawarte w ofercie, tj. w formularzach cenowych (załącznik nr 4.1 – 4.7) winny być stałe, mogą ulec zmianie jedynie w wymienionych poniżej przypadkach o wielkość wskaźnik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stawki podatku VAT,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kwartalnego wskaźnika cen towarów i usług konsumpcyjnych powyżej 5%, podawanego przez GUS, publikowanego w Monitorze Polskim, jednak nie wcześniej niż po jego ogłoszeniu, na wniosek Wykonawcy.</w:t>
      </w:r>
    </w:p>
    <w:p>
      <w:pPr>
        <w:pStyle w:val="Normal"/>
        <w:ind w:left="705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dnocześnie Wykonawca zobowiązuje się do przedstawienia Zamawiającemu podstawy do podwyższenia lub obniżenia cen towarów, np.: rozporządzenia, obwieszczenia, ustawy lub innej podstawy prawnej do zmiany cen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</w:t>
        <w:tab/>
        <w:t xml:space="preserve">Termin wykonania zamówienia: od </w:t>
      </w:r>
      <w:r>
        <w:rPr>
          <w:rFonts w:cs="Arial" w:ascii="Arial" w:hAnsi="Arial"/>
          <w:sz w:val="22"/>
          <w:szCs w:val="22"/>
          <w:u w:val="single"/>
        </w:rPr>
        <w:t>01.01.2012 r. do 31.12.2012 r.</w:t>
      </w:r>
    </w:p>
    <w:p>
      <w:pPr>
        <w:pStyle w:val="Normal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ab/>
        <w:t xml:space="preserve">Wykonawcy dostarczą towar do stołówki Przedszkola Publicznego w Bytomiu </w:t>
      </w:r>
    </w:p>
    <w:p>
      <w:pPr>
        <w:pStyle w:val="Normal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Odrzańskim, na ul. Dworcową 19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ab/>
        <w:t>Odbioru towaru w siedzibie Zamawiającego zgodnie z jego upoważnieniem dokona wyznaczony pracownik Zamawiającego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ab/>
        <w:t>Koszty przewozu, zabezpieczenia towaru i ubezpieczenia na czas przewozu ponosi Wykonawca, a Zamawiający zapewni odbiór towaru w siedzibie przy ul. Dworcowej19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Wymagania dotyczące wytworzenia i dowozu przedmiotu zamówienia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1.</w:t>
        <w:tab/>
        <w:t xml:space="preserve">Wykonawca dostarczy produkty spełniający wymogi określone w SIWZ i wytworzone zgodnie z obowiązującymi przepisami, w szczególności ustawą z dnia 25 sierpnia 2006r. o bezpieczeństwie żywności i żywienia (Dz. U z 2006r., Nr 171, poz. 1225 z późn. zm.) raz ustawą z dnia 21.12.2000r. o jakości handlowej artykułów rolno – 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żywczych (Dz.U. z 2005r., Nr 187, poz.1577 z późn. zm.), wraz z aktami wykonawczymi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.</w:t>
        <w:tab/>
        <w:t>Wykonawca dostarczy przedmiot zamówienia transportem przystosowanym do przewozu żywności, zgodnie z obowiązującymi przepisami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3.</w:t>
        <w:tab/>
        <w:t>Dowóz przedmiotu zamówienia do wskazanego obiektu Zamawiającego winien odbywać się ubezpieczonym transportem Wykonawc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4.</w:t>
        <w:tab/>
        <w:t>Dostawa zamówienia nastąpi na koszt i ryzyko Wykonawcy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5.</w:t>
        <w:tab/>
        <w:t>Dostawy winny być wykonywane sukcesywnie wg zamówień składanych przez Zamawiającego z wyprzedzeniem 12-24 godzin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6.</w:t>
        <w:tab/>
        <w:t>Wykonawca wszystkie dostawy artykułów spożywczych do Zamawiającego realizował będzie od poniedziałku do piątku w godz. od 6:00 do 8:00. W wyjątkowych sytuacjach zmiana godziny dostawy jest  możliwa po uprzednim telefonicznym uzgodnieniu pomiędzy Wykonawcą a Zamawiającym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7.</w:t>
        <w:tab/>
        <w:t>Towar winien być dostarczany w oryginalnych opakowaniach producenta oznakowanych i zawierających informacje dotyczące m.in.: nazwy i adresu producenta, nazwy dystrybutora, nazwy towaru, jego klasy, jakości, daty produkcji, terminu przydatności do spożycia, ilości sztuk i warunków przechowywania oraz innych informacji wymaganych odpowiednimi przepisami. Opakowania winny być nieuszkodzone i wykonane z materiałów przeznaczonych do kontaktu z żywnością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8.</w:t>
        <w:tab/>
        <w:t>Wszystkie koszty związane z realizacją zamówienia, w szczególności transport i ubezpieczenie pokrywa Wykonawca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9.</w:t>
        <w:tab/>
        <w:t>Za dostarczoną żywność odpowiada Wykonawca do czasu odbioru przedmiotu zamówienia przez Zamawiającego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Instrukcja dla Wykonawc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OPIS PRZYGOTOWANIA OFERTY: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</w:t>
        <w:tab/>
        <w:t>Wykonawca powinien zapoznać się ze wszystkimi wymaganiami i warunkami określonymi w niniejszej specyfikacji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</w:t>
        <w:tab/>
        <w:t>Każdy Wykonawca winien przedłożyć tylko jedną ofertę na wybraną przez siebie część /części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</w:t>
        <w:tab/>
        <w:t>Wykonawca ponosi wszelkie koszty związane z przygotowaniem i złożeniem oferty. Wymaga się, aby Wykonawca zdobył wszystkie informacje, które mogą być konieczne do przygotowania oferty oraz podpisania umow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</w:t>
        <w:tab/>
        <w:t>Ofertę należy złożyć, pod rygorem nieważności, w formie pisemnej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.</w:t>
        <w:tab/>
        <w:t>Oferta oraz wszystkie załączniki winny być podpisane przez Wykonawcę lub osobę/ osoby upoważnione do reprezentacji i do zaciągania zobowiązań w imieniu Wykonawcy. Pełnomocnictwo do podpisywania oferty winno być dołączone do oferty, o ile nie wynika z innych dokumentów załączonych przez Wykonawcę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6.</w:t>
        <w:tab/>
        <w:t xml:space="preserve">Zaleca się, aby oferta była sporządzona na wzorach formularza oferty. Do oferty winny być dołączone wszystkie dokumenty wymienione w rozdziale III pkt 3 niniejszej specyfikacji. 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7.</w:t>
        <w:tab/>
        <w:t xml:space="preserve">W przypadku dołączenia do oferty kopii dokumentu, powyższa kopia winna być potwierdzona „za zgodność z oryginałem” przez Wykonawcę lub osobę upoważnioną do zaciągania w jego imieniu zobowiązań. W przypadku Wykonawców ubiegających się wspólnie o udzielenie zamówienia oraz w przypadku podmiotów o których mowa w §1 ust. 2 i 3 Rozporządzenia Prezesa Rady Ministrów z dnia 30.12.2009r. w sprawie rodzajów dokumentów, jakich może żądać Zamawiający od Wykonawcy, oraz form w jakich te dokumenty mogą być składane (Dz. U. z 2009r., Nr 226, </w:t>
        <w:br/>
        <w:t>poz. 1817), kopie dokumentów dotyczących odpowiednio Wykonawcy lub tych podmiotów poświadczane za zgodność z oryginałem winny być poświadczone przez Wykonawcę lub te podmioty. Winna być podpisana każda zapisana strona dokumentu w niżej podany sposób: „za zgodność z oryginałem” – (pieczątka lub ręczny zapis) oraz podpis i pieczątka imienna osoby uprawnionej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7.1.</w:t>
        <w:tab/>
        <w:t>W przypadku złożenia pełnomocnictwa, dokument ten winien być złożony w formie oryginału lub kopii poświadczonej przez notariusz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8.</w:t>
        <w:tab/>
        <w:t>Treść złożonej oferty musi odpowiadać treści SIW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9.</w:t>
        <w:tab/>
        <w:t>Oferta winna być napisana w języku polskim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0.</w:t>
        <w:tab/>
        <w:t>Zaleca się, aby wszystkie strony oferty były ponumerowane kolejnymi numerami oraz spięte. Wszystkie miejsca, w których Wykonawca naniósł zmiany winny być parafowane przez osobę/osoby podpisującą/podpisujące ofertę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1.</w:t>
        <w:tab/>
        <w:t>Zaleca się, aby Wykonawca umieścił ofertę w dwóch kopertach, w tym:</w:t>
      </w:r>
    </w:p>
    <w:p>
      <w:pPr>
        <w:pStyle w:val="Normal"/>
        <w:ind w:left="708" w:right="0" w:hanging="708"/>
        <w:jc w:val="both"/>
        <w:rPr/>
      </w:pPr>
      <w:r>
        <w:rPr>
          <w:rFonts w:cs="Arial" w:ascii="Arial" w:hAnsi="Arial"/>
          <w:sz w:val="22"/>
          <w:szCs w:val="22"/>
        </w:rPr>
        <w:t>1.11.1.</w:t>
        <w:tab/>
        <w:t xml:space="preserve"> Kopertę zewnętrzną należy zaadresować na Zamawiającego z zaznaczeniem: </w:t>
      </w:r>
      <w:r>
        <w:rPr>
          <w:rFonts w:cs="Arial" w:ascii="Arial" w:hAnsi="Arial"/>
          <w:b/>
          <w:sz w:val="22"/>
          <w:szCs w:val="22"/>
        </w:rPr>
        <w:t>Oferta w przetargu nieograniczonym na dostawę żywności do Przedszkola Publicznego w Bytomiu Odrzańskim.</w:t>
      </w:r>
    </w:p>
    <w:p>
      <w:pPr>
        <w:pStyle w:val="Normal"/>
        <w:ind w:left="0" w:right="0" w:firstLine="70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e otwierać przed dniem 12.12.2011r., godz. 15:30.</w:t>
      </w:r>
    </w:p>
    <w:p>
      <w:pPr>
        <w:pStyle w:val="Normal"/>
        <w:ind w:left="705" w:right="0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1.2.</w:t>
        <w:tab/>
        <w:t>Koperta wewnętrzna poza oznakowaniem jak zewnętrzna, winna być opisana nazwą i adresem Wykonawcy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2.</w:t>
        <w:tab/>
        <w:t>Wykonawca może wprowadzać zmiany lub wycofać ofertę, pod warunkiem, że Zamawiający zostanie pisemnie powiadomiony o wprowadzeniu zmian lub wycofaniu, przed upływem terminu do składania ofert. Powiadomienie o wprowadzeniu zmian lub</w:t>
      </w:r>
    </w:p>
    <w:p>
      <w:pPr>
        <w:pStyle w:val="Normal"/>
        <w:ind w:left="705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cofaniu oferty zostanie przygotowane, opieczętowane i oznaczone zgodnie z postanowieniem SIWZ, pkt 1.11, a koperta zostanie dodatkowo oznaczona określeniem </w:t>
      </w:r>
      <w:r>
        <w:rPr>
          <w:rFonts w:cs="Arial" w:ascii="Arial" w:hAnsi="Arial"/>
          <w:b/>
          <w:sz w:val="22"/>
          <w:szCs w:val="22"/>
        </w:rPr>
        <w:t>„zmiana”</w:t>
      </w:r>
      <w:r>
        <w:rPr>
          <w:rFonts w:cs="Arial" w:ascii="Arial" w:hAnsi="Arial"/>
          <w:sz w:val="22"/>
          <w:szCs w:val="22"/>
        </w:rPr>
        <w:t xml:space="preserve"> lub </w:t>
      </w:r>
      <w:r>
        <w:rPr>
          <w:rFonts w:cs="Arial" w:ascii="Arial" w:hAnsi="Arial"/>
          <w:b/>
          <w:sz w:val="22"/>
          <w:szCs w:val="22"/>
        </w:rPr>
        <w:t>„wycofanie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3.</w:t>
        <w:tab/>
        <w:t>W przypadku nieprawidłowego zaadresowania lub zamknięcia koperty/opakowania Zamawiający nie bierze odpowiedzialności za złe skierowanie przesyłki i jej nieterminowe dostarczenie jak i przedterminowe otwarcie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4.</w:t>
        <w:tab/>
        <w:t>Oferty złożone po terminie zostaną zwrócone niezwłocznie Wykonawcom (zgodnie z art. 84 ust. 2 PZP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5.</w:t>
        <w:tab/>
        <w:t>Po upływie terminu składania ofert, Wykonawca nie może wprowadzić w niej zmian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6.</w:t>
        <w:tab/>
        <w:t>Jeżeli oferta zawierać będzie informacje stanowiące tajemnicę przedsiębiorstwa w rozumieniu przepisów o zwalczaniu nieuczciwej konkurencji, Wykonawca powinien nie później niż w terminie składania ofert zastrzec, że informacje te nie mogą być udostępniane. Zaleca się, aby informacje stanowiące tajemnicę przedsiębiorstwa wyodrębnić i umieścić w dołączonej do oferty dodatkowej i zamkniętej kopercie oznaczonej wg wzoru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6.1.</w:t>
        <w:tab/>
        <w:t>nazwa i adres Wykonawc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6.2.</w:t>
        <w:tab/>
        <w:t>informacje stanowiące tajemnicę przedsiębiorstwa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7.</w:t>
        <w:tab/>
        <w:t xml:space="preserve">Nie zostaną ujawnione informacje stanowiące tajemnicę przedsiębiorstwa w rozumieniu przepisów o zwalczaniu nieuczciwej konkurencji, jeżeli Wykonawca zastrzegł w terminie składania oferty (na formularzu ofertowym), że nie mogą być one udostępniane. Wykonawca nie może zastrzec informacji o których mowa w art. 86 </w:t>
        <w:br/>
        <w:t>ust 4 PZP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8.</w:t>
        <w:tab/>
        <w:t>Ujawnianie niezastrzeżonej treści ofert dokonywane będzie wg poniższych zasad:</w:t>
      </w:r>
    </w:p>
    <w:p>
      <w:pPr>
        <w:pStyle w:val="Normal"/>
        <w:ind w:left="708" w:right="0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8.1.</w:t>
        <w:tab/>
        <w:t xml:space="preserve"> Zainteresowany zobowiązany będzie złożyć u Zamawiającego pisemny wniosek o udostępnienie treści protokołu bądź oferty (ofert) z uwzględnieniem art. 8 ust 3 ustawy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8.2.</w:t>
        <w:tab/>
        <w:t>Zamawiający ustali, z uwzględnieniem złożonego w ofercie (ofertach) zastrzeżenia, zakres informacji, które mogą być ujawnione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8.3.</w:t>
        <w:tab/>
        <w:t>Zamawiający wyznaczy niezwłocznie termin udostępnienia ofert informując o tym pisemnie zainteresowanego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8.4.</w:t>
        <w:tab/>
        <w:t>W wyjątkowych przypadkach związanych w szczególności z zapewnieniem sprawnego toku prac dotyczących badania i oceny ofert, Zamawiający udostępnia oferty do wglądu lub przesyła ich kopie w terminie przez siebie wyznaczonym, nie później niż w dniu przesłania informacji o wyborze oferty najkorzystniejszej albo unieważnia postępowanie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WARUNKI UDZIAŁU W POSTĘPOWANIU ORAZ OPIS SPOSOBU DOKONYWANIA OCENY SPEŁNIANIA TYCH WARUNK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</w:t>
        <w:tab/>
        <w:t>O udzielenie zamówienia mogą ubiegać się Wykonawcy, którzy: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1.</w:t>
        <w:tab/>
        <w:t>posiadają uprawnienia do wykonywania określonej działalności lub czynności, jeżeli przepisy prawa nakładają obowiązek ich posiadani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2.</w:t>
        <w:tab/>
        <w:t>posiadają wiedzę i doświadczenie,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3.</w:t>
        <w:tab/>
        <w:t>dysponują odpowiednim potencjałem technicznym oraz osobami zdolnymi do wykonania zamówieni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4.</w:t>
        <w:tab/>
        <w:t>spełniają warunki dotyczące sytuacji ekonomicznej i finansowej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1.5.</w:t>
        <w:tab/>
      </w:r>
      <w:r>
        <w:rPr>
          <w:rFonts w:cs="Arial" w:ascii="Arial" w:hAnsi="Arial"/>
          <w:b/>
          <w:sz w:val="22"/>
          <w:szCs w:val="22"/>
        </w:rPr>
        <w:t>Wykonawca winien oświadczyć, że: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spełnia warunki określone w art. 22 ust. 1 ustawy z dnia 29 stycznia 2004 r. Prawo zamówień publicznych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brak jest podstaw do wykluczenia Wykonawcy z przedmiotowego postępowani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Wykonawca może polegać na wiedzy i doświadczeniu, potencjale technicznym,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osobach zdolnych do wykonania zamówienia lub zdolnościach finansowych innych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podmiotów, niezależnie od charakteru prawnego łączących go z nimi stosunków. W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takiej sytuacji Wykonawca zobowiązany jest udowodnić Zamawiającemu, iż będzi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dysponował zasobami niezbędnymi do realizacji zamówienia, w szczególności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przedstawiając w tym celu pisemne zobowiązanie tych podmiotów do oddania mu d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dyspozycji niezbędnych zasobów na okres korzystania z nich przy wykonywaniu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zamówi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6.</w:t>
        <w:tab/>
        <w:t>Akceptują warunki zawarte w niniejszej specyfikacji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</w:t>
        <w:tab/>
        <w:t>Zamawiający dokona oceny spełnienia warunków na podstawie złożonych oświadczeń i dokumentów, według zasady: spełnia/ nie spełni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WYMAGANE DOKUMEN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1.</w:t>
        <w:tab/>
        <w:t xml:space="preserve">Wypełniony formularz oferty </w:t>
      </w:r>
      <w:r>
        <w:rPr>
          <w:rFonts w:cs="Arial" w:ascii="Arial" w:hAnsi="Arial"/>
          <w:b/>
          <w:sz w:val="22"/>
          <w:szCs w:val="22"/>
        </w:rPr>
        <w:t xml:space="preserve">(wg wzoru załącznika nr 1 do SIWZ). 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1.</w:t>
        <w:tab/>
        <w:t xml:space="preserve">Aktualny odpis z właściwego rejestru albo aktualne zaświadczenie o wpisie do ewidencji działalności gospodarczej, jeżeli odrębne przepisy wymagają wpisu do rejestru, w celu wykazania braku podstaw do wykluczenia w oparciu o art. 24 ust. 1 pkt. 2 ustawy PZP, wystawiony nie wcześniej niż 6 miesięcy przed upływem terminu składania ofert, a w stosunku do osób fizycznych oświadczenia w zakresie art. 24 </w:t>
        <w:br/>
        <w:t>ust. 1 pkt.2 ustawy PZP - zgodnie z załącznikiem nr 2A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2.</w:t>
        <w:tab/>
        <w:t>W przypadku podmiotów występujących wspólnie o udzielenie zamówienia wymagany jest dokument ustanawiający pełnomocnika do reprezentowania lub reprezentowania i podpisania umowy zgodnie z art. 23 ustawy.</w:t>
      </w:r>
    </w:p>
    <w:p>
      <w:pPr>
        <w:pStyle w:val="Normal"/>
        <w:ind w:left="70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ubiegających się wspólnie o udzielenie zamówienia, dokument wymieniony w pkt. 3.1.1 i 3.2 winien dołączyć każdy podmiot występujący wspólnie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3.</w:t>
        <w:tab/>
        <w:t>Jeżeli Wykonawca ma siedzibę lub miejsce zamieszkania poza terytorium Rzeczpospolitej Polskiej, zamiast dokumentów, o których mowa w pkt 3.1.1., składa dokument lub dokumenty wystawione w kraju, w którym ma siedzibę lub miejsce zamieszkania, potwierdzające odpowiednio, ż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nie otwarto jego likwidacji ani nie ogłoszono upadłości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nie orzeczono wobec niego zakazu ubiegania się o zamówienie.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o których mowa w pkt 3.1.3 lit. a, b - wystawione nie wcześniej niż 6 miesięcy przed upływem terminu składania ofert, winny zostać złożone w formie oryginału, odpisu, wypisu, wyciągu lub kopii, przetłumaczone na język polski.</w:t>
      </w:r>
    </w:p>
    <w:p>
      <w:pPr>
        <w:pStyle w:val="Normal"/>
        <w:ind w:left="70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sporządzone w języku obcym, inne niż określone w pkt 3.1.1., są składane wraz z tłumaczeniem na język polski.</w:t>
      </w:r>
    </w:p>
    <w:p>
      <w:pPr>
        <w:pStyle w:val="Normal"/>
        <w:ind w:left="705" w:right="0" w:hanging="705"/>
        <w:jc w:val="both"/>
        <w:rPr/>
      </w:pPr>
      <w:r>
        <w:rPr>
          <w:rFonts w:cs="Arial" w:ascii="Arial" w:hAnsi="Arial"/>
          <w:sz w:val="22"/>
          <w:szCs w:val="22"/>
        </w:rPr>
        <w:t>3.2.</w:t>
        <w:tab/>
        <w:t xml:space="preserve">Oświadczenie o spełnieniu warunków określonych w art. 22 ust. 1 Prawa zamówień publicznych - zgodnie z formularzem stanowiącym </w:t>
      </w:r>
      <w:r>
        <w:rPr>
          <w:rFonts w:cs="Arial" w:ascii="Arial" w:hAnsi="Arial"/>
          <w:b/>
          <w:sz w:val="22"/>
          <w:szCs w:val="22"/>
        </w:rPr>
        <w:t>załącznik nr 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SIWZ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Opis przedmiotu zamówienia – </w:t>
      </w:r>
      <w:r>
        <w:rPr>
          <w:rFonts w:cs="Arial" w:ascii="Arial" w:hAnsi="Arial"/>
          <w:b/>
          <w:sz w:val="22"/>
          <w:szCs w:val="22"/>
        </w:rPr>
        <w:t>załączniki od nr 3.1, i /lub 3.2, i /lub 3.3, i/lub 3.4 i/lub 3.5,   i/lub 3.6., i/lub 3.7.  do SIWZ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Formularze cenowe– </w:t>
      </w:r>
      <w:r>
        <w:rPr>
          <w:rFonts w:cs="Arial" w:ascii="Arial" w:hAnsi="Arial"/>
          <w:b/>
          <w:sz w:val="22"/>
          <w:szCs w:val="22"/>
        </w:rPr>
        <w:t>załączniki od nr 4.1, i /lub 4.2, i /lub 4.3, i/lub 4.4 i/lub4.5,   i/lub 4.6., i/lub 4.7.  do SIWZ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5.</w:t>
        <w:tab/>
      </w:r>
      <w:r>
        <w:rPr>
          <w:rFonts w:cs="Arial" w:ascii="Arial" w:hAnsi="Arial"/>
          <w:b/>
          <w:sz w:val="22"/>
          <w:szCs w:val="22"/>
        </w:rPr>
        <w:t>Zaakceptowany formularz umowy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b/>
          <w:sz w:val="22"/>
          <w:szCs w:val="22"/>
        </w:rPr>
        <w:t>załącznik nr 5 do SIWZ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6.</w:t>
        <w:tab/>
        <w:t>Informacje ogólne dotyczące załączonych dokumentów: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6.1.</w:t>
        <w:tab/>
        <w:t>Dokumenty przetargowe, które zostały otworzone w trakcie wykonywania procedury przetargowej zatrzymuje Zamawiający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6.2.</w:t>
        <w:tab/>
        <w:t>Formularz oferty oraz załączniki Nr 2-4, powinny zostać wypełnione przez Wykonawcę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6.3.</w:t>
        <w:tab/>
        <w:t>Formularz umowy - załącznik Nr 5 - powinien zostać zaakceptowany na ostatniej stronie bez dokonywania jakichkolwiek zmian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6.4.</w:t>
        <w:tab/>
        <w:t>Nie załączenie któregokolwiek z wyżej wymienionych dokumentów spowoduje odrzucenie oferty lub wykluczenie Wykonawcy z uwzględnieniem art. 26 ust. 3 PZP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KRYTERIA OCENY OFERT I ZASADY ICH OCENY - dla każdej części osob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Zamawiający będzie rozpatrywał i oceniał oferty oddzielnie dla każdej z częś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1.</w:t>
        <w:tab/>
        <w:t>Cena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>przyjmuje się, że najwyższą ilość punktów, tj. 100, otrzyma cena najniższa wśród cen zawartych w ofertach na wykonanie zadania objętego przetargie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</w:t>
        <w:tab/>
        <w:t>ceny w pozostałych ofertach punktowane będą w oparciu o następujący wzór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zi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(x) - ilość punktów przyznana ofercie „x" za kryterium ceny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min - cena najniższa wśród cen zawartych w ofertach na zadania objęte przetargiem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(x) - cena zawarta w ofercie „x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podstawiana do wzoru punktacyjnego, to wartość brutto zadania w okresie trwania umowy, określona przez Zamawiającego w załączniku nr 4.1.-4.7. do SIWZ oraz w punkcie 3 oferty (załącznik nr 1 do SIWZ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OPIS SPOSOBU OBLICZENIA CENY - dla każdej części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</w:t>
        <w:tab/>
        <w:t>Na cenę oferty winny składać się wszystkie koszty związane z realizacją pełnego zakresu zamówienia określonego w opisie przedmiotu zamówienia – zał. nr 3.1-3.7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</w:t>
        <w:tab/>
        <w:t>Wykonawca winien wycenić wszystkie wyszczególnione w formularzu cenowym pozycje na część/części, na które składa ofertę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.</w:t>
        <w:tab/>
        <w:t>W formularzu oferty oraz w formularzach cenowych należy podać cenę oferty łącznie z podatkiem VAT (brutto), z dokładnością do dwóch miejsc po przecinku, zgodnie z wyliczeniem zawartym w załącznikach nr 4.1 -4.7.</w:t>
      </w:r>
    </w:p>
    <w:p>
      <w:pPr>
        <w:pStyle w:val="Normal"/>
        <w:ind w:left="705" w:right="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Wyliczone wartości muszą być wyrażone w złotych polskich</w:t>
      </w:r>
      <w:r>
        <w:rPr>
          <w:rFonts w:cs="Arial" w:ascii="Arial" w:hAnsi="Arial"/>
          <w:sz w:val="22"/>
          <w:szCs w:val="22"/>
        </w:rPr>
        <w:t xml:space="preserve"> (zgodnie z polskim systemem płatniczym po zaokrągleniu do pełnych groszy, przy czym końcówki poniżej 0,5 grosza pomija się, a końcówki 0,5 grosza i wyższe zaokrągla się do 1 grosza - dwa miejsca po przecinku)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4.</w:t>
        <w:tab/>
        <w:t>Prawidłowe ustalenie podatku VAT należy do obowiązków Wykonawcy, zgodnie z przepisami Ustawy o podatku od towarów i usług. Zamawiający nie uzna za oczywistą omyłkę i nie będzie poprawiał błędnie ustalonego podatku V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5.</w:t>
        <w:tab/>
        <w:t>Cenę wykazaną w ofercie, należy traktować jako stałą i wiążącą do zakończenia realizacji przedmiotu zamówienia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5.1.</w:t>
        <w:tab/>
        <w:t>Ceny zawarte w ofercie, tj. w formularzach cenowych (załączniki nr 4.1 -4.7.), mogą ulec zmianie jedynie w udokumentowanych przypadkach, których nie można było przewidzieć w chwili zawarcia umowy, tj.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zmiana stawki podatku VAT,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zmiana wskaźnika cen towarów i usług konsumpcyjnych podawanego kwartalnie przez GUS, publikowanego w Monitorze Polskim, jednak nie wcześniej niż po jego ogłoszeniu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6.</w:t>
        <w:tab/>
        <w:t>Zamawiający nie dopuszcza przedstawiania ceny ofertowej w kilku wariantach. W przypadku przedstawienia ceny w taki sposób, oferta zostanie odrzucona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7.</w:t>
        <w:tab/>
        <w:t>W sytuacji, gdy złożona oferta zawierać będzie rażąco niską cenę w stosunku do przedmiotu zamówienia, Zamawiający, na podstawie art. 90 ust 1 zwróci się do Wykonawcy o udzielenie w określonym terminie wyjaśnień dotyczących elementów oferty mających wpływ na wysokość ceny. Zamawiający odrzuci ofertę Wykonawcy, który nie złożył wyjaśnień w wyznaczonym terminie lub jeżeli dokonana ocena wyjaśnień potwierdzi, że oferta zawiera rażąco niską cenę w stosunku do przedmiotu zamówieni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OCENA OFERTY - NAJNIŻSZA CENA - dla każdej części oddziel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</w:t>
        <w:tab/>
        <w:t xml:space="preserve"> Zamawiający uzna za najkorzystniejszą ofertę, która spełnia wszystkie wymogi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określone w specyfikacji istotnych warunków zamówienia, oraz która zawiera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najniższą wartość zamówienia - otrzyma największą ilość punkt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</w:t>
        <w:tab/>
        <w:t xml:space="preserve"> Zgodnie z art. 87 ust. 1 Prawa zamówień publicznych, w toku badania i oceny ofert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Zamawiający może żądać od Wykonawców wyjaśnień dotyczących treści złożonych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ofert. Zamawiający zgodnie z art. 87 ust. 2 Prawa zamówień publicznych poprawi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omyłki pisarskie oraz oczywiste omyłki rachunkowe w obliczeniu ceny z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uwzględnieniem konsekwencji rachunkowych dokonanych poprawek oraz inne omyłki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polegające na niezgodności oferty z SIWZ, które nie powodują istotnych zmian w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treści oferty, zawiadamiając niezwłocznie o tym Wykonawcę, którego oferta został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poprawio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3.</w:t>
        <w:tab/>
        <w:t xml:space="preserve">W razie wątpliwości w zakresie złożonych oświadczeń czy dokumentów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Zamawiający zgodnie z art. 26 ust. 4 PZP może wezwać Wykonawcę do złożeni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wyjaśnień w wyznaczonym termi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4.</w:t>
        <w:tab/>
        <w:t xml:space="preserve">Zamawiający może żądać przedstawienia oryginału, lub notarialnie poświadczonej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kopii dokumentu w przypadku gdy złożone przez Wykonawcę kopie dokumentów są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nieczytelne lub budzą wątpliwości co do ich prawdziwości, zgodnie z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Rozporządzeniem Prezesa Rady Ministrów z dnia 30 grudnia 2009r. w sprawi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dokumentów, jakich Zamawiający może żądać od Wykonawcy, oraz form, w jakich t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dokumenty mogą być składa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5.</w:t>
        <w:tab/>
        <w:t xml:space="preserve">W przypadku wątpliwości co do treści dokumentu złożonego przez Wykonawcę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mającego siedzibę lub miejsce zamieszkania poza terytorium Rzeczypospolitej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Polskiej, Zamawiający może zwrócić się do właściwych organów odpowiedni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miejsca zamieszkania osoby lub kraju, w którym Wykonawca ma siedzibę lub miejsce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zamieszkania z wnioskiem o udzielenie niezbędnych informacji dotyczących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przedłożonego dokumen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6.</w:t>
        <w:tab/>
        <w:t xml:space="preserve">Zamawiający udzieli zamówienia Wykonawcy, którego oferta odpowiada wszystkim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wymaganiom przedstawionym w Prawie zamówień publicznych oraz w niniejszej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specyfikacji i zostanie oceniona jako najkorzystniejsza w oparciu o podane kryterium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wybor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7.</w:t>
        <w:tab/>
        <w:t xml:space="preserve">Zamawiający niezwłocznie po wyborze najkorzystniejszej oferty powiadomi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jednocześnie o wynikach postępowania wszystkich Wykonawców, którzy złożyli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ofertę, podając do wiadomości nazwę wybranego Wykonawcy wraz z uzasadnieniem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wyboru, punktację przyznaną oraz wskaże przewidywany termin podpisania umowy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zgodnie z art. 94 ust. 1 lub 2 ustawy Pzp. Ogłoszenie zostanie zamieszczone n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stronie internetowej Zamawiającego –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www.bip.bytomodrzanski.pl</w:t>
        </w:r>
      </w:hyperlink>
      <w:r>
        <w:rPr>
          <w:rFonts w:cs="Arial" w:ascii="Arial" w:hAnsi="Arial"/>
          <w:sz w:val="22"/>
          <w:szCs w:val="22"/>
        </w:rPr>
        <w:t xml:space="preserve">  i na tablicy ogłoszeń w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siedzibie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WYMAGANY TERMIN REALIZACJI PRZEDMIOTU ZAMÓWIENIA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1.     Od 01.01.2012r. do 31.12.2012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UDZIELANIE WYJAŚNIEŃ DOTYCZĄCYCH SIW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1.</w:t>
        <w:tab/>
        <w:t xml:space="preserve">Wykonawca może zwrócić się na piśmie do Zamawiającego o wyjaśnienie treści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SIWZ. Zamawiający udzieli wyjaśnień Wykonawcy niezwłocznie, nie później niż na 2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dni przed upływem terminu otwarcia ofert, pod warunkiem że wniosek o wyjaśnieni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treści specyfikacji istotnych warunków zamówienia wpłynie do Zamawiającego ni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później niż do końca dnia, w którym upływa połowa wyznaczonego terminu składani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ofe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.</w:t>
        <w:tab/>
        <w:t xml:space="preserve">Jeżeli wniosek o wyjaśnienie treści SIWZ wpłynie po upływie połowy terminu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wyznaczonego na składanie ofert czy dotyczy udzielonych wyjaśnień Zamawiający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może udzielić wyjaśnień lub pozostawić wniosek bez rozpozn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3.</w:t>
        <w:tab/>
        <w:t>Przedłużenie terminu składania ofert nie wpływa na bieg terminu składania wniosków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o wyjaśnienie SIW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4.   Zamawiający treść wyjaśnień - odpowiedzi - będzie przekazywał Wykonawcom, którym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przekazał SIWZ oraz udostępniał je będzie na stronie internetowej bez ujawniani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źródeł zapyt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SPOSÓB, MIEJSCE I TERMIN SKŁADANIA OFER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1.    Ofertę należy złożyć w zamkniętej kopercie zgodnie z rozdz. III pkt 1.11 w siedzibi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Zamawiającego w Bytomiu Odrzańskim przy ul. Dworcowej19, (biuro intendenta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Przedszkola Publicznego </w:t>
      </w:r>
      <w:r>
        <w:rPr>
          <w:rFonts w:cs="Arial" w:ascii="Arial" w:hAnsi="Arial"/>
          <w:b/>
          <w:sz w:val="22"/>
          <w:szCs w:val="22"/>
        </w:rPr>
        <w:t>nie później niż do dnia 12.12.2011r. do godz. 15:00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MIEJSCE I TERMIN OTWARCIA OFER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1.</w:t>
        <w:tab/>
        <w:t xml:space="preserve">Otwarcie ofert nastąpi dnia12.12.2011r. o godz. 15:30 w siedzibie Zamawiającego </w:t>
        <w:br/>
        <w:t xml:space="preserve">           – gabinet Dyrektora Przedszkola ul. Dworcowa 19, 67-115 Bytom Odrzańs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2.</w:t>
        <w:tab/>
        <w:t xml:space="preserve">Wykonawcy mogą uczestniczyć w publicznej sesji otwarcia kopert z ofertami. W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przypadku nieobecności Wykonawcy przy otwieraniu ofert, Zamawiający prześl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Wykonawcy protokół z sesji otwarcia ofert na pisemny wniosek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3.</w:t>
        <w:tab/>
        <w:t xml:space="preserve">Bezpośrednio przed otwarciem ofert Zamawiający zgodnie z art.86 ust.3 PZP pod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kwotę, jaką zamierza przeznaczyć na sfinansowanie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4.</w:t>
        <w:tab/>
        <w:t xml:space="preserve">Podczas otwarcia ofert Zamawiający poda nazwy firm, adresy Wykonawców, a takż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informacje dotyczące cen zawartych w oferta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5.</w:t>
        <w:tab/>
        <w:t xml:space="preserve">Protokół wraz z załącznikami (tj.: oferty, oświadczenia i inne dokumenty składan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przez Zamawiającego i Wykonawców oraz umowa) jest jawny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Załączniki do protokołu Zamawiający udostępni po dokonaniu wyboru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najkorzystniejszej oferty, z tym, że oferty są jawne od chwili ich otwarcia z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uwzględnieniem rozdz. III. pkt. 1.18.4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 TERMIN ZWIĄZANIA OFERT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1.   Składający ofertę pozostaje nią związany przez okres 30 dni od dnia otwarcia ofer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2.   Bieg terminu rozpoczyna się wraz z upływem terminu składania ofe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 OSOBY UPRAWNIONE DO KONTAKTOWANIA SIĘ Z WYKONAWCAM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1.  Osobą uprawnioną przez Zamawiającego do kontaktowania się z Wykonawcami jest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pani Stanisława Marczykowska lub Renata Lenart - w godz. 7:00-15:00 – tel. 068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388404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. ISTOTNE POSTANOWIENIA DO UMOWY ORAZ FORMALNOŚCI, JAKIE MUS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ŁNIĆ WYKONAWCA PRZED PODPISANIEM UMOW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1.</w:t>
        <w:tab/>
        <w:t>Istotne postanowienia do umowy zawiera załącznik Nr 5 do SIWZ – projekt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2.</w:t>
        <w:tab/>
        <w:t xml:space="preserve">Wybrany Wykonawca jest zobowiązany do zawarcia umowy w terminie i miejscu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3.</w:t>
        <w:tab/>
        <w:t xml:space="preserve">W przypadku otrzymania zamówienia przez podmiot występujący wspólni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Wykonawca przed podpisaniem umowy jest zobligowany do przedłożenia umowy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regulującej współpracę podmiotu występującego wspól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4. MOŻLIWE ZMIANY W ZAWARTEJ UMOWIE ORAZ WARUNKI TAKIEJ ZMIAN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.1.   Umowa może być zmieniona w stosunku do złożonej Oferty na niżej wymienionych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warunkac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w stosunku do terminu, zakresu realizacji umowy: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w przypadku gdy konieczność wprowadzenia zmian wynikła z okoliczności, których nie można było przewidzieć w chwili zawarcia umowy, np. zdarzeń losowych, zmiany przepisów;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)</w:t>
        <w:tab/>
        <w:t>w stosunku do osób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miana osób reprezentujących w przypadku zmian organizacyjnych;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)</w:t>
        <w:tab/>
        <w:t>inn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 xml:space="preserve">w przypadku zmiany stawki podatku VAT -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o różnicę wynikającą z jej dotychczasowej wielkości a wprowadzoną zmianą; jednak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nie wcześniej niż po dacie rozpoczęcia jej obowiązywania. Zmiana umowy w tym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zakresie może być wprowadzona tylko na wniosek Wykonawcy. Jednocześni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Wykonawca zobowiązuje się do przedstawienia Zamawiającemu podstawy prawnej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do podwyższenia lub obniżenia cen towarów, np. rozporządzenia, obwieszczenia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ustawy lub innej podstawy do zmiany cen - zmiany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 xml:space="preserve">w przypadku zmiany powyżej 5% kwartalnego wskaźnika cen towarów i usług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podawanego przez GUS, publikowanego w Monitorze Polskim -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o wielkość tegoż wskaźnika, jednak nie wcześniej niż po jego ogłoszeniu. Zmian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umowy w tym zakresie może być wprowadzona tylko na wniosek Wykonawcy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Jednocześnie Wykonawca zobowiązuje się do przedstawienia Zamawiającemu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podstawy do podwyższenia lub obniżenia cen towarów, np. rozporządzenia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obwieszczenia, ustawy lub innej podstawy prawnej do zmiany c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      w przypadku zmian przepisów ogólnie obowiązujących, które mają wpływ na treść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      w przypadku obniżenia cen producenta lub zastosowania promocyjnej obniżki cen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Zamawiający zastrzega sobie prawo zakupu asortymentu objętego umową p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cenach odpowiednio obniżo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      w każdym przypadku, gdy zmiana jest korzystna dla Zamawiającego (np. gdy obniży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to  koszty lub skróci termin realizacji zada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szelkie zmiany do niniejszej umowy wymagają zgody Zamawiającego oraz pod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rygorem nieważności zachowania formy pisemnej w postaci aneks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5. ŚRODKI OCHRONY PRAWNEJ PRZYSŁUGUJĄCE WYKONAWCY W TOKU POSTĘPOWANIA O UDZIELENIE ZAMÓWIENIA PUBLICZNEGO </w:t>
      </w:r>
    </w:p>
    <w:p>
      <w:pPr>
        <w:pStyle w:val="Normal"/>
        <w:numPr>
          <w:ilvl w:val="1"/>
          <w:numId w:val="3"/>
        </w:numPr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którego interes prawny doznał lub może doznać uszczerbku w wyniku naruszenia przez Zamawiającego zasad określonych w ustawie PZP, przepisach wykonawczych do ustawy, jak tez niniejszej specyfikacji, przysługują środki odwoławcze przewidziane w Dziale VI ustawy PZP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2z1">
    <w:name w:val="WW8Num2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ytomodrzanski.plv/" TargetMode="External"/><Relationship Id="rId3" Type="http://schemas.openxmlformats.org/officeDocument/2006/relationships/hyperlink" Target="http://www.bip.bytomodrzanski.pl/" TargetMode="External"/><Relationship Id="rId4" Type="http://schemas.openxmlformats.org/officeDocument/2006/relationships/hyperlink" Target="http://www.bip.bytomodrzanski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cp:lastPrinted>2011-11-29T16:45:00Z</cp:lastPrinted>
  <dcterms:modified xsi:type="dcterms:W3CDTF">2011-12-01T13:04:16Z</dcterms:modified>
  <cp:revision>14</cp:revision>
  <dc:subject/>
  <dc:title/>
</cp:coreProperties>
</file>