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nak sprawy: P.P.-2301-01/2011     </w:t>
        <w:tab/>
        <w:tab/>
        <w:t xml:space="preserve">         </w:t>
        <w:tab/>
        <w:tab/>
      </w:r>
      <w:r>
        <w:rPr>
          <w:rFonts w:cs="Arial" w:ascii="Arial" w:hAnsi="Arial"/>
          <w:sz w:val="22"/>
          <w:szCs w:val="22"/>
          <w:u w:val="single"/>
        </w:rPr>
        <w:t>Załącznik nr 3.2. do SIWZ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CZĘŚĆ nr 2- zadanie</w:t>
      </w:r>
      <w:r>
        <w:rPr>
          <w:rFonts w:cs="Arial" w:ascii="Arial" w:hAnsi="Arial"/>
          <w:b/>
          <w:sz w:val="22"/>
          <w:szCs w:val="22"/>
        </w:rPr>
        <w:t xml:space="preserve"> : DOSTAWA ARTYKUŁÓW OGÓLNOSPOŻYWCZYCH </w:t>
      </w:r>
    </w:p>
    <w:p>
      <w:pPr>
        <w:pStyle w:val="Normal"/>
        <w:tabs>
          <w:tab w:val="clear" w:pos="708"/>
          <w:tab w:val="left" w:pos="8535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 xml:space="preserve">CPV 15800000-6 Różne </w:t>
      </w:r>
      <w:r>
        <w:rPr>
          <w:rStyle w:val="Tw4winTerm"/>
          <w:rFonts w:cs="Arial" w:ascii="Arial" w:hAnsi="Arial"/>
          <w:color w:val="000000"/>
          <w:sz w:val="22"/>
          <w:szCs w:val="22"/>
        </w:rPr>
        <w:t>produkty spożywcz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535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853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rzy wypełnianiu proszę zwrócenie uwagi na podaną gramaturę opakowań. Przy posiadaniu towaru w innych opakowaniach Wykonawca przeliczy wartość opakowania do gramatury podanej przez Zamawiającego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tawca może zaproponować produkt o innej nazwie pod warunkiem ,że posiadać on będzie te same walory smakowe i właściwości , co produkty podane przykładowo. W takim przypadku należy zaznaczyć jakiego produktu dotyczy oferta równoważna.</w:t>
      </w:r>
    </w:p>
    <w:p>
      <w:pPr>
        <w:pStyle w:val="Normal"/>
        <w:ind w:right="7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dostarczyć przedmiot umowy </w:t>
      </w:r>
      <w:r>
        <w:rPr>
          <w:rFonts w:cs="Arial" w:ascii="Arial" w:hAnsi="Arial"/>
          <w:b/>
          <w:sz w:val="22"/>
          <w:szCs w:val="22"/>
          <w:u w:val="single"/>
        </w:rPr>
        <w:t>od godz. 6.00 – 8,00</w:t>
      </w:r>
      <w:r>
        <w:rPr>
          <w:rFonts w:cs="Arial" w:ascii="Arial" w:hAnsi="Arial"/>
          <w:sz w:val="22"/>
          <w:szCs w:val="22"/>
        </w:rPr>
        <w:t xml:space="preserve"> po złożeniu zamówienia przez Zamawiającego.</w:t>
      </w:r>
    </w:p>
    <w:p>
      <w:pPr>
        <w:pStyle w:val="Normal"/>
        <w:tabs>
          <w:tab w:val="clear" w:pos="708"/>
          <w:tab w:val="left" w:pos="853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4293"/>
        <w:gridCol w:w="1119"/>
        <w:gridCol w:w="1080"/>
        <w:gridCol w:w="1763"/>
      </w:tblGrid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mi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ość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V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ól 1k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72400-5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prz 20 gr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72100-2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prawa do zup WINIARY1l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0000-7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ryka słodka 20gr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0000-7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le angielski 20gr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0000-7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eranek 8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5870000-7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ść laurowy 6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0000-7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prz ziołowy 15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0000-7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prawy OREGANO 10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0000-7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kier zwykły 1k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31200-4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urek 66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51100-9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rop owocowy 500ml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21000-4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wafle 170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20000-2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ola biała-puszka 400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20000-7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bata ekspresowa 130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64100-3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s pieczeniowy 34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1200-6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szek konserwowy 400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1462-3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kurydza 400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1470-2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galaretki 79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20000-0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aw konserwowy 250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1460-9</w:t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rykarz szczeciński 340gr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40000-2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bata miętowa 34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65000-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290"/>
        <w:gridCol w:w="32"/>
        <w:gridCol w:w="1213"/>
        <w:gridCol w:w="13"/>
        <w:gridCol w:w="917"/>
        <w:gridCol w:w="17"/>
        <w:gridCol w:w="1834"/>
        <w:gridCol w:w="17"/>
      </w:tblGrid>
      <w:tr>
        <w:trPr>
          <w:trHeight w:val="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za gryczana 50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3000-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ztet drobiowy 160gr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300-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kisiel 4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15620000-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żem 270gr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2290-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kao 10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41000-5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za jęczmienna 400gr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3000-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za manna 500gr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3000-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wa zbożowa 150gr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61200-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tchup 25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5871230-5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centrat pomidorowy PUDLISZKI 20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1427-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tella 385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41200-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onez 700ml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1273-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ąka tortowa 1k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2100-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zylia 1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2300-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ej kujawski 1l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r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11100-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ż 1 k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1000-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ń 4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20000-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upki kukurydziane 6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3311-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żdże 10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8000-9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ski na parze 37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51000-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atki kukurydziane 25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3311-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atki owsiane 50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3380-5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kersy 54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21200-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sołek drobiowy WINIARY18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1500-5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łatka jarzynowa 90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1460-9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pa borowikowa 66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1400-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ód naturalny25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31600-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os Boloński WINIARY 34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1200-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prawa do drobiu WINIARY 3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0000-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prawa gyros WINIARY  3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0000-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3 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was (żur)-500ml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0000-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aron nitki 50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51100-9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aron krajanka 50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5851100-9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aron świderki 50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51100-9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bata malinowa 46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y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65000-9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8 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szcz biały 66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1900-9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aron zacierka 50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51100-9</w:t>
            </w:r>
          </w:p>
        </w:tc>
      </w:tr>
      <w:tr>
        <w:trPr/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inek 20g</w:t>
            </w:r>
          </w:p>
        </w:tc>
        <w:tc>
          <w:tcPr>
            <w:tcW w:w="1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2300-4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sek cytrynowy 20g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2300-4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żdziki 10g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2000-1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namon 15g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2000-1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ąkka ziemniaczna 500g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00000-4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fle familijne 180g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8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33000-6</w:t>
            </w:r>
          </w:p>
        </w:tc>
      </w:tr>
      <w:tr>
        <w:trPr>
          <w:trHeight w:val="378" w:hRule="atLeast"/>
        </w:trPr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ynki 100g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2000-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Tw4winTerm">
    <w:name w:val="tw4winTerm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13:00Z</dcterms:created>
  <dc:creator>ewpr</dc:creator>
  <dc:description/>
  <dc:language>en-US</dc:language>
  <cp:lastModifiedBy>UM</cp:lastModifiedBy>
  <cp:lastPrinted>2011-11-29T15:59:00Z</cp:lastPrinted>
  <dcterms:modified xsi:type="dcterms:W3CDTF">2011-12-02T08:22:00Z</dcterms:modified>
  <cp:revision>2</cp:revision>
  <dc:subject/>
  <dc:title/>
</cp:coreProperties>
</file>