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ak sprawy: P.P.-2301 – 01/02011</w:t>
        <w:tab/>
        <w:tab/>
        <w:t xml:space="preserve">                    Załącznik nr 4.2. do SIWZ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CZĘŚĆ nr 2-zadanie : </w:t>
      </w:r>
      <w:r>
        <w:rPr>
          <w:rFonts w:cs="Arial" w:ascii="Arial" w:hAnsi="Arial"/>
          <w:b/>
        </w:rPr>
        <w:t>DOSTAWA ARTYKUŁÓW OGÓLNOSPOŻYWCZYCH I KONSERW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……………….………………………….. adres………………………………............................ składam/-y ofertę </w:t>
      </w:r>
    </w:p>
    <w:p>
      <w:pPr>
        <w:pStyle w:val="Normal"/>
        <w:tabs>
          <w:tab w:val="clear" w:pos="708"/>
          <w:tab w:val="left" w:pos="-180" w:leader="none"/>
        </w:tabs>
        <w:ind w:right="-218" w:hanging="0"/>
        <w:rPr/>
      </w:pPr>
      <w:r>
        <w:rPr>
          <w:rFonts w:cs="Arial" w:ascii="Arial" w:hAnsi="Arial"/>
        </w:rPr>
        <w:t xml:space="preserve">w przetargu nieograniczonym, prowadzonym przez Przedszkole  Publiczne  w  Bytomiu  Odrzańskim   </w:t>
      </w:r>
      <w:r>
        <w:rPr>
          <w:rFonts w:cs="Arial" w:ascii="Arial" w:hAnsi="Arial"/>
          <w:b/>
        </w:rPr>
        <w:t xml:space="preserve">na dostawę artykułów ogólnospożywczych  i konserw </w:t>
      </w:r>
      <w:r>
        <w:rPr>
          <w:rFonts w:cs="Arial" w:ascii="Arial" w:hAnsi="Arial"/>
        </w:rPr>
        <w:t>. Zobowiązuję/-emy się do realizacji dostaw wg następujących cen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9031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380"/>
        <w:gridCol w:w="1260"/>
        <w:gridCol w:w="1620"/>
        <w:gridCol w:w="1980"/>
        <w:gridCol w:w="1620"/>
        <w:gridCol w:w="1305"/>
        <w:gridCol w:w="1425"/>
        <w:gridCol w:w="195"/>
        <w:gridCol w:w="4831"/>
        <w:gridCol w:w="10"/>
      </w:tblGrid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eranek8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ść laurowy 6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oregano 1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urek 66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17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ola biała – puszka 4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ekspresowa  13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zek konserwowy 40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aretka 79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rz szczeciński 3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rbata miętowa 34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ztet drobiowy 16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żem 2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jęczmienn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man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wa zbożowa 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centrat pomidorowy PUDLISZKI 200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nez 700 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lia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 18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ód naturaln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gyros WINIARY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was (żur ) 5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szcz biały WINIARY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aron zacierka   500g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minek  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sek cytrynowy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żdziki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namon 15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ziemnia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familijne 18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ynki 10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7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>dnia  ……………………..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9204" w:firstLine="708"/>
        <w:rPr/>
      </w:pPr>
      <w:r>
        <w:rPr/>
        <w:t>(pieczęć i podpis osoby upoważnionej )</w:t>
      </w:r>
    </w:p>
    <w:sectPr>
      <w:type w:val="nextPage"/>
      <w:pgSz w:orient="landscape" w:w="16838" w:h="11906"/>
      <w:pgMar w:left="1418" w:right="1418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UM</cp:lastModifiedBy>
  <cp:lastPrinted>2011-11-29T14:36:00Z</cp:lastPrinted>
  <dcterms:modified xsi:type="dcterms:W3CDTF">2011-12-02T08:24:00Z</dcterms:modified>
  <cp:revision>2</cp:revision>
  <dc:subject/>
  <dc:title/>
</cp:coreProperties>
</file>