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NIERUCHOMOŚCI POSIADAJĄCYCH AZBEST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3060"/>
        <w:gridCol w:w="1080"/>
        <w:gridCol w:w="2340"/>
        <w:gridCol w:w="1800"/>
        <w:gridCol w:w="20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 nieruchom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materiał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w m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budy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djęcie, transport </w:t>
              <w:br/>
              <w:t>i utylizacja (w m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djęty, zabezpieczony (w m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Królikowice 7A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gospodarcz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Królikowice 18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spodar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Bycz 7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rogomil 13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rogomil 8a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alny, gospodar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Bonów 5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spodar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Bytom Odrzański, ul. Dworcowa 30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42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9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03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3:00Z</dcterms:created>
  <dc:creator>UM</dc:creator>
  <dc:description/>
  <dc:language>en-US</dc:language>
  <cp:lastModifiedBy>MonikaP</cp:lastModifiedBy>
  <cp:lastPrinted>2011-07-07T12:28:00Z</cp:lastPrinted>
  <dcterms:modified xsi:type="dcterms:W3CDTF">2011-07-21T08:10:00Z</dcterms:modified>
  <cp:revision>3</cp:revision>
  <dc:subject/>
  <dc:title>WYKAZ NIERUCHOMOŚCI POSIADAJĄCYCH AZBEST</dc:title>
</cp:coreProperties>
</file>