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163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05pt;width:181.25pt;height:86.85pt" coordorigin="-29,-60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6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0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Tekstpodstawowy3"/>
        <w:spacing w:before="0" w:after="0"/>
        <w:jc w:val="both"/>
        <w:rPr>
          <w:b/>
          <w:b/>
          <w:iCs/>
          <w:sz w:val="24"/>
          <w:szCs w:val="24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4"/>
          <w:szCs w:val="24"/>
        </w:rPr>
        <w:t>„Usuwanie azbestu z obszaru gminy Bytom Odrzański-etap I</w:t>
      </w:r>
      <w:r>
        <w:rPr>
          <w:b/>
          <w:iCs/>
          <w:sz w:val="24"/>
          <w:szCs w:val="24"/>
        </w:rPr>
        <w:t>”.</w:t>
      </w:r>
      <w:r>
        <w:rPr>
          <w:b/>
          <w:sz w:val="22"/>
          <w:szCs w:val="22"/>
        </w:rPr>
        <w:t xml:space="preserve"> (Nr sprawy ZP.271.4.2011)</w:t>
      </w:r>
      <w:r>
        <w:rPr>
          <w:sz w:val="22"/>
          <w:szCs w:val="22"/>
        </w:rPr>
        <w:t xml:space="preserve"> oraz po zapoznaniu się z przepisami ustawy z dnia 29 stycznia 2004 r. Prawo zamówień publicznych (Dz. U. z 2010 r. Nr 113 poz. 759 ze zm.), świadom odpowiedzialności karnej za składanie fałszywych oświadczeń (art. 297 i 305 k. 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zamawiający nie rozwiązał ani nie wypowiedział umowy w sprawie zamówienia publicznego albo nie odstąpił od umowy w sprawie zamówienia publicznego, z powodu okoliczności , za które wykonawca ponosi odpowiedzialność, jeżeli rozwiązanie albo wypowiedzenie umowy albo odstąpienie od niej nastąpiło w okresie 3 lat przed wszczęciem postępowania, a wartość niezrealizowanego zamówienia wyniosła co najmniej 5 % wartości umow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zalega z uiszczeniem podatków, opłat lub składek na ubezpieczenie społeczne lub zdrowotne, (zalega lecz uzyskał przewidziane prawem zwolnienie, odroczenie, rozłożenie na raty zaległych płatności lub wstrzymanie w całości wykonania decyzji właściwego organu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:</w:t>
        <w:tab/>
        <w:br/>
        <w:t>jako osoba fizyczna*</w:t>
        <w:tab/>
        <w:br/>
        <w:t>żaden ze wspólników spółki jawnej*</w:t>
        <w:tab/>
        <w:br/>
        <w:t>żaden z partnerów*/członków zarządu spółki jawnej*</w:t>
        <w:tab/>
        <w:br/>
        <w:t xml:space="preserve">żaden z komplementariuszy spółki komandytowej*/ komandytowo-akcyjnej* </w:t>
        <w:tab/>
        <w:br/>
        <w:t>żaden z urzędujących członków organu zarządzającego osoby prawnej*</w:t>
        <w:tab/>
        <w:br/>
      </w:r>
      <w:r>
        <w:rPr>
          <w:b/>
          <w:sz w:val="22"/>
        </w:rPr>
        <w:t>- którą reprezentuję</w:t>
      </w:r>
    </w:p>
    <w:p>
      <w:pPr>
        <w:pStyle w:val="TextBody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- nie został/em prawomocnie skazany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 zamówienia, na podstawie przepisów o odpowiedzialności zbiorowych za czyny zabronione pod groźbą k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25:00Z</dcterms:created>
  <dc:creator>Nieznany</dc:creator>
  <dc:description/>
  <dc:language>en-US</dc:language>
  <cp:lastModifiedBy>MonikaP</cp:lastModifiedBy>
  <cp:lastPrinted>2011-07-20T13:50:00Z</cp:lastPrinted>
  <dcterms:modified xsi:type="dcterms:W3CDTF">2011-07-20T11:50:00Z</dcterms:modified>
  <cp:revision>11</cp:revision>
  <dc:subject/>
  <dc:title>Formularz	Załącznik nr 2 do</dc:title>
</cp:coreProperties>
</file>